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-Dyes force field (November 20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 Robert A. 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MM36 all-atom force field (March 20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CHARMM36 port writted by</w:t>
        <w:tab/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E. Prabhu Raman, Justin A. Lemkul, Robert Best</w:t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and Alexander D. MacKerell, Jr.</w:t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CHARMM force field homepage:</w:t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www.mackerell.umaryland.edu/CHARMM_ff_params.html</w:t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taken from CHARMM36 and CGenFF 4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re topologies and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all36_prot.rtf</w:t>
        <w:tab/>
        <w:tab/>
        <w:tab/>
        <w:t>par_all36m_prot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prot_heme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prot_mod_d_aminoacid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prot_modify_re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prot_retinol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all36_na.rtf</w:t>
        <w:tab/>
        <w:tab/>
        <w:tab/>
        <w:t>par_all36_na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na_modification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na_nad_ppi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na_rna_modified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all36_lipid.rtf</w:t>
        <w:tab/>
        <w:tab/>
        <w:tab/>
        <w:t>par_all36_lipid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bacterial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cardiolipin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cholesterol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detergent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inositol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miscellaneou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prot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sphingo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yeast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all36_carb.rtf</w:t>
        <w:tab/>
        <w:tab/>
        <w:tab/>
        <w:t>par_all36_carb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carb_glycolipid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carb_glycopeptide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all36_cgenff.rtf</w:t>
        <w:tab/>
        <w:tab/>
        <w:t>par_all36_cgenff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all35_ethers.rtf</w:t>
        <w:tab/>
        <w:tab/>
        <w:t>par_all35_ethers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water_ions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22_prot_metals.inp   par_all22_prot_metals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silicates.inp</w:t>
        <w:tab/>
        <w:tab/>
        <w:tab/>
        <w:t>par_silicates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ARMM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ang, J., Rauscher, S., Nawrocki, G., Ran, T., Feig, M., de Groot, B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bmuller, H., and MacKerell, Jr., A.D. CHARMM36m: an improved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lded and intrinsically disordered proteins, Nature Methods, 2016, DO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038/nmeth.40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ARMM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, R. B. et al. Optimization of the Additive CHARMM All-Atom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Targeting Improved Sampling of the Backbone phi, psi and Side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1 and chi2 Dihedral Angles, Journal of Chemical Theory and Compu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2, 8: 3257-32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ell, Jr., A.D., Feig, M., Brooks, III, C.L.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backbone energetics in protein force fields: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-phase quantum mechanics in reproducing protein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in molecular dynamics simulations,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Chemistry, 2004, 25: 1400-1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Kerell, Jr., A.D.,  et al. All-atom empirical potenti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ar modeling and dynamics Studies of proteins, Journ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hemistry B, 1998, 102, 3586-36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g, M.-H., Philippopoulos, M., MacKerell, Jr., A.D. and Lim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haracterization of the Phosphotyrosine Binding Reg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Affinity aSH2 Domain-Phosphopeptide Complex by Molecula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nd Chemical Shift Calculations. Journal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ociety, 1996, 118: 11265-112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ip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uda, J. B. et al. Improving the CHARMM Force Field for Polyunsat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Chains, Journal of Physical Chemistry B, 2012, 116: 9424-94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uda, J. B. et al. Update of the CHARMM All-Atom Additive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pids: Validation on Six Lipid Types, Journal of Physical Chemistry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, 114: 7830-78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er, S. and MacKerell, Jr., A.D. An Improved Empiric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unction for  Molecular Simulations of Phospholipids,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Chemistry B, 2000, 104: 7510-75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, J.B., Rogaski, B. and Klauda, J.B. Update of the Cholesterol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CHARMM, 2012, 116: 203-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bacterial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, J.B. &amp; Klauda, J.B. Branching at the Iso- and Anteiso- Positions in Complex Chlamy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: A Molecular Dynamics Study. Biochimica et Biophysica Acta (BBA) - Biomembr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, 1808: 323-3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dit, K.R. &amp; Klauda, J.B. Membrane models of E. coli containing cyclic moie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phatic lipid chain. Biochimica et Biophysica Acta (BBA) - Bio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8:1205-1210 (20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phingo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able, R.M., Sodt, A.J., Rogaski, B., Rui, H., Hatcher, E., MacKerell, Jr., 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or, R.W., and Klauda, J.B. CHARMM All-Atom Additive Force Field for Sphingomyel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cidation of Hydrogen Bonding and of Positive Curvature. Biophysical Journal, 20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: 134-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Modified RNA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, Y., Vanommeslaeghe, K., Aleksandrov, A., MacKerell, Jr., A.D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sson, L. Additive CHARMM Force Field for Naturally Occurring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, Journal of Computational Chemistry, 2016, 37: 896-9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ARMM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ng, E.J., Priyakumar, U.D., Nilsson, L., and MacKerell Jr., 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act of 2'-hydroxyl sampling on the conformational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: Update of the CHARMM all-atom additive force field for RNA,"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, 32: 1929-1943, 2011, PMC3082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t, K., Foloppe, N., Baker, C.M., Denning, E.J., Nilsson,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Kerell Jr., A.D. "Optimization of the CHARMM additive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for DNA: Improved treatment of the BI/BII conform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," JCTC, 8:348-362, 2012, PMC3285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AD, PPI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lites, J.J., Bash, P.A., Gao, J., and MacKerell, Jr., A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lecular Mechanics Force Field for NAD+, NAD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Groups of Nucleotides, Journal of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, 1997, 18: 221-2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Reactive RNA inter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an, E., Moser, A., MacKerell, Jr., A.D., and York, D.M. CHARMM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simulation of reactive intermediates in n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-substituted ribozymes. Journal of Computational Chemistry, 2007, 28:495-5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LNA and P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, P., Nicklaus, M.C., Marquez, V.E., Brank, A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n, J., Banavali, N.K. and MacKerell, Jr., A.D.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deoxyribonucleotides with Conformationally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sic Sugar Targets to Probe the Mechanism of Base Flipp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I DNA (Cytosine C5)-Methyltransferase. Jour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hemical Society, 2000, 122:12422-12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tono, YD, Xu, Y, Karshikoff, A, Nilsson, L, Villa, A. Modeling 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in DNA Triplexes Containing Locked Nucleic Acids. J Chem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58:773-783, 2018, doi: 10.1021/acs.jcim.7b00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inski, M., Feig, M., Trylska, J. Improve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or Peptide Nucleic Acids with Optimized Backbone 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J. Chem. Theory Comput., 14: 3603-3620, 201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: 10.1021/acs/jctc.8b00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yranose mono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ench, O., Greene, S.N., Kamath, G., Brady, J.W., Venable,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or, R.W., MacKerell, Jr., A.D. "Additive empirical forc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opyranose monosaccharides," Journal of Computational Chemistry,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3-2564, 2008. PMID: 18470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linear sugars, sugar alcohols,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r, E., Guvench, O., and MacKerell, Jr., A.D. "CHARMM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Atom Force Field for Acyclic Polyalcohols, Acyclic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ositol," Journal of Chemical Theory and Computation,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-1327, 2009, DOI: 10.1021/ct90006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hexopyranose 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ench, O., Hatcher, E. R., Venable, R. M., Pastor, R. W., MacKerell,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. "Additive Empirical CHARMM Force Field for glycosyl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opyranoses," Journal of Chemical Theory and Computation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3-2370, 2009, DOI: 10.1021/ct90024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uranose mono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cher, E. R.; Guvench, O. and MacKerell, Jr., A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RMM Additive All-Atom Force Field for Aldopentofuran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bohydrates and Fructofuranose." Journal of Physical Chemistry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:12466-76, 2009, PMID: 19694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glycosidic linkages involving furan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n, E. P., Guvench, O., MacKerell, Jr., A.D., "CHARMM Additive All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for Glycosidic Linkages in Carbohydrates Involving Furanos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Physical Chemistry B, 114: 12981-12994, 2010, PMID: 20845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arbohydrate derivatives and glycosidic linkages for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vench, O., Mallajosyula, S.S. Raman, E.P., Hatcher, E. Vanommeslaeghe, K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ter, T.J., Jamison II, F.W., and MacKerell, Jr., A.D. "CHARMM add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-atom force field for carbohydrate derivatives and their uti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saccharide and carbohydrate-protein modeling," JCTC, 7: 3162-3180, 20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3224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O-glycan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josyula, S. S. and MacKerell, Jr., A.D., "Influence of Sol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Hydrogen Bonding on the Conformational Properties of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eptides," Journal of Physical Chemistry B, 115: 11215-11229,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3224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hosphates and sulf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josyula, S. S.; Guvench, O.; Hatcher, E. R. and MacKerell, Jr., 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Additive All-Atom Force Field for Phosphate and Sufate Link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s" JCTC, 8: 759-776, 2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ARMM General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ommeslaeghe, K. et al. CHARMM General Force Field: A Force Field for Drug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es Compatible with the CHARMM All-Atom Additive Biological Force 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of Computational Chemistry, 2010, 31: 671-6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, W., He, X., Vanommeslaeghe, K., and MacKerell, Jr., A.D. Extension of the CHAR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force field to sulfonyl-containing compounds and its utility in biomol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s, J. Comput. Chem. 2012, 33, 2451-246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Halogens with lon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ierrez, I.S., Lin, F.-Y., Vanommeslaeghe, K., Lemkul, J.A., Armacost,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s III, C.L., and MacKerell, Jr., A.D. Parametrization of halogen bonds in the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ce field: Improved treatment of ligand-protein interactions, Bioorgani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al Chemistry, 2016, 24: 4812-48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i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pes, P.E.M., Murashov, V., Tazi, M., Demchuk, E. and MacKerell, Jr., A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of an Empirical Force Field for Silica. Application to the Quartz-Water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of Physcial Chemistry B, 2006, 110: 2782-27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te, R.H. and Karplus, M. Zinc Binding in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A Simple but Accurate Nonbonded Representation,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Function, and Genetics, 1995, 23:12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eutral FCC metals (AG, AL, AU, CU, NI, PB, PD, 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nz, H., Vaia, R.A., Farmer, B.L., and Naik, R.R. Accurat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rfaces and Interfaces of Face-Centered Cubic Metals Using 12-6 and 9-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nard-Jones Potentials, Journal of Physical Chemistry C, 2008, 112, 17281-172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lementation of CHARMM in GRO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elkmar, P., Larsson, P., Cuendet, M. A, Bess, B., Lindahl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HARMM force field in GROMACS: Analysi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effects from correction maps, virtual interaction si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models, Journal of Chemical Theory and Computation, 2010, 6: 459-4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