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ment [OPTIONS] INV_FILE JAV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Creates new copies of the given Java files that contai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nvarian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daikon.tools.runtimecheker.Main instrument BoundedStack.inv.gz ubs/BoundedStack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_FILE is an invariant file (suffix .inv or .inv.gz) created by Dai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_FILES is one or more Java files that will be instr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make_all_fields_public  Make all declared field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directory=DIRNAME       Output directory; default: instrumented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utput_only_high_conf_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run-time checking only of invariants with confidence &gt;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reate_checker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reate runtime-checking code for classes not passed on the command line as JAVA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debug                   Print debugging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