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before="0" w:after="120"/>
        <w:ind w:left="522" w:hanging="522"/>
        <w:rPr/>
      </w:pPr>
      <w:r>
        <w:rPr>
          <w:rFonts w:cs="Arial" w:ascii="Arial" w:hAnsi="Arial"/>
        </w:rPr>
        <w:t>Q</w:t>
        <w:tab/>
        <w:t>The first question is for the record.  Could you possibly tell me your role in the department you’re in?</w:t>
      </w:r>
    </w:p>
    <w:p>
      <w:pPr>
        <w:pStyle w:val="Normal"/>
        <w:spacing w:before="0" w:after="120"/>
        <w:ind w:left="522" w:hanging="522"/>
        <w:rPr>
          <w:rFonts w:ascii="Arial" w:hAnsi="Arial" w:cs="Arial"/>
        </w:rPr>
      </w:pPr>
      <w:r>
        <w:rPr>
          <w:rFonts w:cs="Arial" w:ascii="Arial" w:hAnsi="Arial"/>
        </w:rPr>
        <w:t>R</w:t>
        <w:tab/>
        <w:t xml:space="preserve">I’m a Communications Officer in the Communication Service, so I’m responsible for delivering communication campaigns, and that covers everything from advertising, public relations, social media, so a mix, and occasionally getting involved in planning campaigns and more strategic plans and ideas and concepts and things like that. </w:t>
      </w:r>
    </w:p>
    <w:p>
      <w:pPr>
        <w:pStyle w:val="Normal"/>
        <w:spacing w:before="0" w:after="120"/>
        <w:ind w:left="522" w:hanging="522"/>
        <w:rPr/>
      </w:pPr>
      <w:r>
        <w:rPr>
          <w:rFonts w:cs="Arial" w:ascii="Arial" w:hAnsi="Arial"/>
        </w:rPr>
        <w:t>Q</w:t>
        <w:tab/>
        <w:t>That clarifies things.  And could you also remind me if you have used any social media or web data analytic tools before?</w:t>
      </w:r>
    </w:p>
    <w:p>
      <w:pPr>
        <w:pStyle w:val="Normal"/>
        <w:spacing w:before="0" w:after="120"/>
        <w:ind w:left="522" w:hanging="522"/>
        <w:rPr/>
      </w:pPr>
      <w:r>
        <w:rPr>
          <w:rFonts w:cs="Arial" w:ascii="Arial" w:hAnsi="Arial"/>
        </w:rPr>
        <w:t>R</w:t>
        <w:tab/>
        <w:t>Yes, I have used social media before and I regularly use Facebook and Twitter for work purposes, and I have used some of the free evaluation tools before I came to the session at [University 1].  The tools that I was using were not the same as the tools that we looked at during the day, so they were different ones.</w:t>
      </w:r>
    </w:p>
    <w:p>
      <w:pPr>
        <w:pStyle w:val="Normal"/>
        <w:spacing w:before="0" w:after="120"/>
        <w:ind w:left="522" w:hanging="522"/>
        <w:rPr/>
      </w:pPr>
      <w:r>
        <w:rPr>
          <w:rFonts w:cs="Arial" w:ascii="Arial" w:hAnsi="Arial"/>
        </w:rPr>
        <w:t>Q</w:t>
        <w:tab/>
        <w:t>Which ones were they, if I may ask?</w:t>
      </w:r>
    </w:p>
    <w:p>
      <w:pPr>
        <w:pStyle w:val="Normal"/>
        <w:spacing w:before="0" w:after="120"/>
        <w:ind w:left="522" w:hanging="522"/>
        <w:rPr>
          <w:rFonts w:ascii="Arial" w:hAnsi="Arial" w:cs="Arial"/>
        </w:rPr>
      </w:pPr>
      <w:r>
        <w:rPr>
          <w:rFonts w:cs="Arial" w:ascii="Arial" w:hAnsi="Arial"/>
        </w:rPr>
        <w:t>R</w:t>
        <w:tab/>
        <w:t>You’re going to put me on the spot now and I can’t remember the names!  I’ve got them all written down upstairs.</w:t>
      </w:r>
    </w:p>
    <w:p>
      <w:pPr>
        <w:pStyle w:val="Normal"/>
        <w:spacing w:before="0" w:after="120"/>
        <w:ind w:left="522" w:hanging="522"/>
        <w:rPr/>
      </w:pPr>
      <w:r>
        <w:rPr>
          <w:rFonts w:cs="Arial" w:ascii="Arial" w:hAnsi="Arial"/>
        </w:rPr>
        <w:t>Q</w:t>
        <w:tab/>
        <w:t>What purposes are they feeding into?</w:t>
      </w:r>
    </w:p>
    <w:p>
      <w:pPr>
        <w:pStyle w:val="Normal"/>
        <w:spacing w:before="0" w:after="120"/>
        <w:ind w:left="522" w:hanging="522"/>
        <w:rPr/>
      </w:pPr>
      <w:r>
        <w:rPr>
          <w:rFonts w:cs="Arial" w:ascii="Arial" w:hAnsi="Arial"/>
        </w:rPr>
        <w:t>R</w:t>
        <w:tab/>
        <w:t>One of the ones that I really like allows you to map your followers, so you can kind of zoom in on all your Twitter account followers, so you can see that people are primarily in the UK, and you keep zooming in and zooming in, and I can then see everyone following the [C2 Development group] Twitterfeed is primarily in the north of [City 2], and you keep going and you can actually take it right down to the business Twitter accounts on the actual streets, so it gives you like a very visual map of who’s following you.  And I really like that one, I think that’s quite helpful to see, because the [C2 Development group] account is primarily targeted at businesses in [City 2], so obviously it’s nice to know that the right people are following!  And there are a couple of others that tell me a little bit about my followers, what time of the day that they log on, so I knew that my followers logged on between eight and one, so primarily that’s when I put my updates on, at that time, so quite basic information, but quite useful as well to know.  So those were the sorts of things that I was doing before the session.</w:t>
      </w:r>
    </w:p>
    <w:p>
      <w:pPr>
        <w:pStyle w:val="Normal"/>
        <w:spacing w:before="0" w:after="120"/>
        <w:ind w:left="522" w:hanging="522"/>
        <w:rPr/>
      </w:pPr>
      <w:r>
        <w:rPr>
          <w:rFonts w:cs="Arial" w:ascii="Arial" w:hAnsi="Arial"/>
        </w:rPr>
        <w:t>Q</w:t>
        <w:tab/>
        <w:t>And that was on a regular basis, I imagine?</w:t>
      </w:r>
    </w:p>
    <w:p>
      <w:pPr>
        <w:pStyle w:val="Normal"/>
        <w:spacing w:before="0" w:after="120"/>
        <w:ind w:left="522" w:hanging="522"/>
        <w:rPr/>
      </w:pPr>
      <w:r>
        <w:rPr>
          <w:rFonts w:cs="Arial" w:ascii="Arial" w:hAnsi="Arial"/>
        </w:rPr>
        <w:t>R</w:t>
        <w:tab/>
        <w:t>Yes, I did it at the start of when we set up the Twitterfeed, to give them a picture of it developing and picking up more followers and who was following them, because they didn’t have any social media, [C2 Development group], the example that I’m talking about.  They didn’t have anything in January, so it was kind of give them an idea of who they might be engaging with and what those people were like, what times they were logging on, what key words they were talking about, that kind of stuff.</w:t>
      </w:r>
    </w:p>
    <w:p>
      <w:pPr>
        <w:pStyle w:val="Normal"/>
        <w:spacing w:before="0" w:after="120"/>
        <w:ind w:left="522" w:hanging="522"/>
        <w:rPr/>
      </w:pPr>
      <w:r>
        <w:rPr>
          <w:rFonts w:cs="Arial" w:ascii="Arial" w:hAnsi="Arial"/>
        </w:rPr>
        <w:t>Q</w:t>
        <w:tab/>
        <w:t>And now I have a series of questions regarding the workshop which you attended.  So the first is quite general: what did you get out of it?</w:t>
      </w:r>
    </w:p>
    <w:p>
      <w:pPr>
        <w:pStyle w:val="Normal"/>
        <w:spacing w:before="0" w:after="120"/>
        <w:ind w:left="522" w:hanging="522"/>
        <w:rPr>
          <w:rFonts w:ascii="Arial" w:hAnsi="Arial" w:cs="Arial"/>
        </w:rPr>
      </w:pPr>
      <w:r>
        <w:rPr>
          <w:rFonts w:cs="Arial" w:ascii="Arial" w:hAnsi="Arial"/>
        </w:rPr>
        <w:t>R</w:t>
        <w:tab/>
        <w:t>I thought it was really interesting, it was very thought-provoking in terms of showing you a range of different tools, explaining how they worked, and highlighting the differences between the stuff that was available for free, and then the things that you will pay for and the difference between that.  So I thought it was very insightful in how it was delivered and put together and the time we were given to look at all the different things.  Some I really liked on the day, and I remember making notes, like, ‘I really like this one,’ and others felt less useful.  I was very impressed with some of the stuff at the end that we were shown that was paid for.</w:t>
      </w:r>
    </w:p>
    <w:p>
      <w:pPr>
        <w:pStyle w:val="Normal"/>
        <w:spacing w:before="0" w:after="120"/>
        <w:ind w:left="522" w:hanging="522"/>
        <w:rPr/>
      </w:pPr>
      <w:r>
        <w:rPr>
          <w:rFonts w:cs="Arial" w:ascii="Arial" w:hAnsi="Arial"/>
        </w:rPr>
        <w:t>Q</w:t>
        <w:tab/>
        <w:t>Brandwatch and ((Mentortor 0:04:24?))</w:t>
      </w:r>
    </w:p>
    <w:p>
      <w:pPr>
        <w:pStyle w:val="Normal"/>
        <w:spacing w:before="0" w:after="120"/>
        <w:ind w:left="522" w:hanging="522"/>
        <w:rPr>
          <w:rFonts w:ascii="Arial" w:hAnsi="Arial" w:cs="Arial"/>
        </w:rPr>
      </w:pPr>
      <w:r>
        <w:rPr>
          <w:rFonts w:cs="Arial" w:ascii="Arial" w:hAnsi="Arial"/>
        </w:rPr>
        <w:t>R</w:t>
        <w:tab/>
        <w:t>Yeah, but obviously those are quite significant budgets attached to those tools, but it was interesting to see what you would get if you had that budget and you were buying in that support.  I’m trying to think of the ones that I really liked?  Klout, Cred and PeerIndex I felt were less relevant in terms of what we do, because you’re never going to compete with like Justin Beiber or a celebrity profile who has got like a 98% score!  And I asked on the day how the scores were worked out, and I didn’t really get a sense of, I don’t know, it didn’t feel like mathematical, it felt a bit like a figure pulled out of the air a little bit, so I was less enamoured with those as tools.  I really liked the one that gave you a picture of opportunities to see a Tweet or the potential reach, because, almost like advertising, you could build up a picture of who you could reach using various social media channels.  I wasn’t so sure about the SentiStrength one where it processed the Tweet into the sentiment.  That felt quite academic and I couldn’t see the purpose that we would use it for.  I could see if you were doing an academic study of like a lot of dialogue and you were looking at Tweets and you were trying to grade them, but I couldn’t apply it so much to the kind of stuff that we were doing.  Is it Topsy?  I really liked Topsy where you could compare, and I did do that, I compared different campaigns and you could see which ones had more social media coverage and the peaks and what those were, so I really, really liked that. I quite liked the one where you could get real time updates from Facebook and Twitter if you put in key words.</w:t>
      </w:r>
    </w:p>
    <w:p>
      <w:pPr>
        <w:pStyle w:val="Normal"/>
        <w:spacing w:before="0" w:after="120"/>
        <w:ind w:left="522" w:hanging="522"/>
        <w:rPr/>
      </w:pPr>
      <w:r>
        <w:rPr>
          <w:rFonts w:cs="Arial" w:ascii="Arial" w:hAnsi="Arial"/>
        </w:rPr>
        <w:t>Q</w:t>
        <w:tab/>
        <w:t>I think that would be DataSwift.</w:t>
      </w:r>
    </w:p>
    <w:p>
      <w:pPr>
        <w:pStyle w:val="Normal"/>
        <w:spacing w:before="0" w:after="120"/>
        <w:ind w:left="522" w:hanging="522"/>
        <w:rPr>
          <w:rFonts w:ascii="Arial" w:hAnsi="Arial" w:cs="Arial"/>
        </w:rPr>
      </w:pPr>
      <w:r>
        <w:rPr>
          <w:rFonts w:cs="Arial" w:ascii="Arial" w:hAnsi="Arial"/>
        </w:rPr>
        <w:t>R</w:t>
        <w:tab/>
        <w:t>Yes, I quite liked that one in terms of seeing what came up, but there was the real time one where you then took all the information and you put it into Gethy?</w:t>
      </w:r>
    </w:p>
    <w:p>
      <w:pPr>
        <w:pStyle w:val="Normal"/>
        <w:spacing w:before="0" w:after="120"/>
        <w:ind w:left="522" w:hanging="522"/>
        <w:rPr/>
      </w:pPr>
      <w:r>
        <w:rPr>
          <w:rFonts w:cs="Arial" w:ascii="Arial" w:hAnsi="Arial"/>
        </w:rPr>
        <w:t>Q</w:t>
        <w:tab/>
        <w:t>Gethy.</w:t>
      </w:r>
    </w:p>
    <w:p>
      <w:pPr>
        <w:pStyle w:val="Normal"/>
        <w:spacing w:before="0" w:after="120"/>
        <w:ind w:left="522" w:hanging="522"/>
        <w:rPr>
          <w:rFonts w:ascii="Arial" w:hAnsi="Arial" w:cs="Arial"/>
        </w:rPr>
      </w:pPr>
      <w:r>
        <w:rPr>
          <w:rFonts w:cs="Arial" w:ascii="Arial" w:hAnsi="Arial"/>
        </w:rPr>
        <w:t>R</w:t>
        <w:tab/>
        <w:t>And I didn’t like Gethy so much.  Whilst the map that you ended up with was interesting to see and it was interesting to see all the networks talking to each other, it felt like a really chunky process in terms of running the search, taking the information and putting it through that process, it felt like a full time job, and it almost felt like more researchy, and when we have a whole host of things that we do throughout the day.  So I kind of liked the outcome and I liked the map that it gave, I found that interesting, but the process to get there I found really cumbersome and I couldn’t see how it would fit into the day-to-day. I liked some of the simple ones, the simple free tools, like I could really see how we’d use Topsy to compare campaigns.  We have services in the council that run their own Twitter feeds, so you could compare a Twitter feed they ran to a Twitter feed that we were running, and we could use that to support them and say, ‘You could be getting more coverage,’ or ‘This is almost like how we would do it elsewhere.’  I liked the tool that gave you the reach and the number of people that were engaging with you.</w:t>
      </w:r>
    </w:p>
    <w:p>
      <w:pPr>
        <w:pStyle w:val="Normal"/>
        <w:spacing w:before="0" w:after="120"/>
        <w:ind w:left="522" w:hanging="522"/>
        <w:rPr/>
      </w:pPr>
      <w:r>
        <w:rPr>
          <w:rFonts w:cs="Arial" w:ascii="Arial" w:hAnsi="Arial"/>
        </w:rPr>
        <w:t>Q</w:t>
        <w:tab/>
        <w:t>That was TweetReach?</w:t>
      </w:r>
    </w:p>
    <w:p>
      <w:pPr>
        <w:pStyle w:val="Normal"/>
        <w:spacing w:before="0" w:after="120"/>
        <w:ind w:left="522" w:hanging="522"/>
        <w:rPr>
          <w:rFonts w:ascii="Arial" w:hAnsi="Arial" w:cs="Arial"/>
        </w:rPr>
      </w:pPr>
      <w:r>
        <w:rPr>
          <w:rFonts w:cs="Arial" w:ascii="Arial" w:hAnsi="Arial"/>
        </w:rPr>
        <w:t>R</w:t>
        <w:tab/>
        <w:t>Yes, and I did like the real time, so if you wanted to do like a quick search to see what people were saying and doing, and we did do that: we came back and we had a bit of a look and we put key words in to see what people were saying, so we did use that.</w:t>
      </w:r>
    </w:p>
    <w:p>
      <w:pPr>
        <w:pStyle w:val="Normal"/>
        <w:spacing w:before="0" w:after="120"/>
        <w:ind w:left="522" w:hanging="522"/>
        <w:rPr/>
      </w:pPr>
      <w:r>
        <w:rPr>
          <w:rFonts w:cs="Arial" w:ascii="Arial" w:hAnsi="Arial"/>
        </w:rPr>
        <w:t>Q</w:t>
        <w:tab/>
        <w:t>Was that DataSift?</w:t>
      </w:r>
    </w:p>
    <w:p>
      <w:pPr>
        <w:pStyle w:val="Normal"/>
        <w:spacing w:before="0" w:after="120"/>
        <w:ind w:left="522" w:hanging="522"/>
        <w:rPr/>
      </w:pPr>
      <w:r>
        <w:rPr>
          <w:rFonts w:cs="Arial" w:ascii="Arial" w:hAnsi="Arial"/>
        </w:rPr>
        <w:t>R</w:t>
        <w:tab/>
        <w:t>Yeah, we felt Datasift would be most useful where you had an event, so you had like a really big event, and it wasn’t the sort of thing for a smaller campaign.  But when we had, for example, the [Sportsperson 1] homecoming event or some of the events around the Olympics, we had the torch relay in the city, you could have used something like that to track what people were saying about it and it would have been really useful.  But yeah, the process with putting it into Gethy I’m not so keen on.  Well it wasn’t that I wasn’t so keen on it, it was just that I could see how I could fit it into my day!</w:t>
      </w:r>
    </w:p>
    <w:p>
      <w:pPr>
        <w:pStyle w:val="Normal"/>
        <w:spacing w:before="0" w:after="120"/>
        <w:ind w:left="522" w:hanging="522"/>
        <w:rPr/>
      </w:pPr>
      <w:r>
        <w:rPr>
          <w:rFonts w:cs="Arial" w:ascii="Arial" w:hAnsi="Arial"/>
        </w:rPr>
        <w:t>Q</w:t>
        <w:tab/>
        <w:t>I completely understand.</w:t>
      </w:r>
    </w:p>
    <w:p>
      <w:pPr>
        <w:pStyle w:val="Normal"/>
        <w:spacing w:before="0" w:after="120"/>
        <w:ind w:left="522" w:hanging="522"/>
        <w:rPr>
          <w:rFonts w:ascii="Arial" w:hAnsi="Arial" w:cs="Arial"/>
        </w:rPr>
      </w:pPr>
      <w:r>
        <w:rPr>
          <w:rFonts w:cs="Arial" w:ascii="Arial" w:hAnsi="Arial"/>
        </w:rPr>
        <w:t>R</w:t>
        <w:tab/>
        <w:t>When we came back from the session, I’ve run two workshops and I’m going to run two more, and I basically have explained all the tools that I was using before, and have included all the ones that we looked at on the day, apart from DataSift, because it’s only like an hour and a quarter session, and gone through that with other people in the service.</w:t>
      </w:r>
    </w:p>
    <w:p>
      <w:pPr>
        <w:pStyle w:val="Normal"/>
        <w:spacing w:before="0" w:after="120"/>
        <w:ind w:left="522" w:hanging="522"/>
        <w:rPr/>
      </w:pPr>
      <w:r>
        <w:rPr>
          <w:rFonts w:cs="Arial" w:ascii="Arial" w:hAnsi="Arial"/>
        </w:rPr>
        <w:t>Q</w:t>
        <w:tab/>
        <w:t>That’s in the Communications Team?</w:t>
      </w:r>
    </w:p>
    <w:p>
      <w:pPr>
        <w:pStyle w:val="Normal"/>
        <w:spacing w:before="0" w:after="120"/>
        <w:ind w:left="522" w:hanging="522"/>
        <w:rPr/>
      </w:pPr>
      <w:r>
        <w:rPr>
          <w:rFonts w:cs="Arial" w:ascii="Arial" w:hAnsi="Arial"/>
        </w:rPr>
        <w:t>R</w:t>
        <w:tab/>
        <w:t>In the Communications Team, and updated everyone on how they could be using the evaluation tools, and feedback from the team sessions that I’ve run so far was really positive and a lot of people liked the same sort of tools that I’d found useful, like the TweetReach and the Topsy, and we’re thinking that they could go away and use some of those.  So we’ve shared that information within the service, and I did a hand out, I took the summaries that you’d provided, shortened those, and did a hand-out and did some exercises based on what we’d done when we came to [University 1].  So I asked people to search for specific [City 2] terms, or look at a specific [Council 2] account, and then run through some of the things they could do with that tool.  And I think each session had seven people in and we did in the IT training room, and the feedback was positive.  And anyone in the service could come, so the Design Team could come, Internal Comms, the Press, Campaigns, and yes it was helpful, it was a good way of taking the information you’d provided to us and sharing that.</w:t>
      </w:r>
    </w:p>
    <w:p>
      <w:pPr>
        <w:pStyle w:val="Normal"/>
        <w:spacing w:before="0" w:after="120"/>
        <w:ind w:left="522" w:hanging="522"/>
        <w:rPr/>
      </w:pPr>
      <w:r>
        <w:rPr>
          <w:rFonts w:cs="Arial" w:ascii="Arial" w:hAnsi="Arial"/>
        </w:rPr>
        <w:t>Q</w:t>
        <w:tab/>
        <w:t>Excellent.  So it would be fair to say that the most useful tools in practice for [Council 2] would be the more simple and free to use ones, like the ones you mentioned?</w:t>
      </w:r>
    </w:p>
    <w:p>
      <w:pPr>
        <w:pStyle w:val="Normal"/>
        <w:spacing w:before="0" w:after="120"/>
        <w:ind w:left="522" w:hanging="522"/>
        <w:rPr>
          <w:rFonts w:ascii="Arial" w:hAnsi="Arial" w:cs="Arial"/>
        </w:rPr>
      </w:pPr>
      <w:r>
        <w:rPr>
          <w:rFonts w:cs="Arial" w:ascii="Arial" w:hAnsi="Arial"/>
        </w:rPr>
        <w:t>R</w:t>
        <w:tab/>
        <w:t>I think if there was the budget we could use the paid for tools, but there are budgetary pressures in the public sector at the moment, so the ones that we will be using at the moment are very much the free tools, and the ones that were favourite were the ones that did simple tasks, and the more complicated, where you didn’t quite know how they were working, like the Klout, Cred, PeerIndex, we get asked a lot of questions and you’re under scrutiny, so when you can’t explain how something necessarily works it kind of takes the value of it away a little bit.  You have to be able to say, ‘This is how it works and this is what it means and this is how we use it.’  So something like Topsy, which literally just charted peaks, was really obvious and gave a really obvious picture.  I can’t remember the name of the one that I used, which maps, but again that’s a really good tool because you can’t argue with the geographical location and you know those accounts are based in those areas, or that they log on, because it obviously takes the information from when that person logs on, and again that’s really factual information to build up a picture.  So I do think at the moment it’s fair to say that those are the type of tools that we will be using, although I could see the value in the paid for tools.</w:t>
      </w:r>
    </w:p>
    <w:p>
      <w:pPr>
        <w:pStyle w:val="Normal"/>
        <w:spacing w:before="0" w:after="120"/>
        <w:ind w:left="522" w:hanging="522"/>
        <w:rPr/>
      </w:pPr>
      <w:r>
        <w:rPr>
          <w:rFonts w:cs="Arial" w:ascii="Arial" w:hAnsi="Arial"/>
        </w:rPr>
        <w:t>Q</w:t>
        <w:tab/>
        <w:t>And what are the purposes for which these tools would be used?</w:t>
      </w:r>
    </w:p>
    <w:p>
      <w:pPr>
        <w:pStyle w:val="Normal"/>
        <w:spacing w:before="0" w:after="120"/>
        <w:ind w:left="522" w:hanging="522"/>
        <w:rPr/>
      </w:pPr>
      <w:r>
        <w:rPr>
          <w:rFonts w:cs="Arial" w:ascii="Arial" w:hAnsi="Arial"/>
        </w:rPr>
        <w:t>R</w:t>
        <w:tab/>
        <w:t>At the moment, as an example, the [C2 Development group] account that I work on, the tools are used to build up a picture of who’s following them, who’s engaging with them, what they’re saying, when they’re saying it, and it’s basically to do a bit of a sense check on the account, really.  I’ll email you the tool that I do use, because it also tells you how active people’s accounts are.  So, for example, if they haven’t logged into their account for a year, you can see that it’s like a dead account, and again that’s useful to know, because it’s like are people following us and are they actively on Twitter every week, or are they just they’ve logged on once and they’re not using it?  Because obviously if you’re followed by several hundred people who only use the account every six months, then it’s not very useful in terms of an exercise.  So that’s how the tools are being used at the moment really, just to make sure that we’re saying the right things, in the right way, to the right people.</w:t>
      </w:r>
    </w:p>
    <w:p>
      <w:pPr>
        <w:pStyle w:val="Normal"/>
        <w:spacing w:before="0" w:after="120"/>
        <w:ind w:left="522" w:hanging="522"/>
        <w:rPr/>
      </w:pPr>
      <w:r>
        <w:rPr>
          <w:rFonts w:cs="Arial" w:ascii="Arial" w:hAnsi="Arial"/>
        </w:rPr>
        <w:t>Q</w:t>
        <w:tab/>
        <w:t>So it’s more to probe the networks and monitor what’s being done ((0:14:58?))</w:t>
      </w:r>
    </w:p>
    <w:p>
      <w:pPr>
        <w:pStyle w:val="Normal"/>
        <w:spacing w:before="0" w:after="120"/>
        <w:ind w:left="522" w:hanging="522"/>
        <w:rPr>
          <w:rFonts w:ascii="Arial" w:hAnsi="Arial" w:cs="Arial"/>
        </w:rPr>
      </w:pPr>
      <w:r>
        <w:rPr>
          <w:rFonts w:cs="Arial" w:ascii="Arial" w:hAnsi="Arial"/>
        </w:rPr>
        <w:t>R</w:t>
        <w:tab/>
        <w:t>Yeah, it’s not to do like strategic evaluation, as I imagine you would use some of the paid for stuff with graphs, although we do do some visuals, but I can imagine you could produce a really comprehensive report with the Meltwater stuff, and it’s not necessarily to go into that kind of depth, but it does just provide a bit of an indication, when asked, ‘Who follows this account?  What are they saying?  What’s the audience?’  It allows that kind of thing.</w:t>
      </w:r>
    </w:p>
    <w:p>
      <w:pPr>
        <w:pStyle w:val="Normal"/>
        <w:spacing w:before="0" w:after="120"/>
        <w:ind w:left="522" w:hanging="522"/>
        <w:rPr/>
      </w:pPr>
      <w:r>
        <w:rPr>
          <w:rFonts w:cs="Arial" w:ascii="Arial" w:hAnsi="Arial"/>
        </w:rPr>
        <w:t>Q</w:t>
        <w:tab/>
        <w:t>Have they also been used to, for example, monitor the success?  Or not the success but how a particular campaign fares, for example?</w:t>
      </w:r>
    </w:p>
    <w:p>
      <w:pPr>
        <w:pStyle w:val="Normal"/>
        <w:spacing w:before="0" w:after="120"/>
        <w:ind w:left="522" w:hanging="522"/>
        <w:rPr/>
      </w:pPr>
      <w:r>
        <w:rPr>
          <w:rFonts w:cs="Arial" w:ascii="Arial" w:hAnsi="Arial"/>
        </w:rPr>
        <w:t>R</w:t>
        <w:tab/>
        <w:t>We have monitored, we did a campaign called [Campaign 1], which was about graduate internships on Facebook.  It was new advertising – well, I say that, we did do a little bit of advertising, we did six-sheet advertising, so the posters in the city centre, but no other advertising.  We looked at advertising in the local newspaper and decided against it, and ran the campaign through Facebook, and we did some Facebook advertising and we got 700 applications from about 500 graduates through this social media campaign, and we did evaluate, through the Facebook tools that you get, and the other tools, mentions of [Campaign 1], and you could see that when there was stuff in the media that there was a bit of a peak. And we looked at who was following us and the numbers increasing, so when we started and we hadn’t done any advertising, I think there were about 150 people following the account, and by the time we’d finished there were 574.  So we have used it in that way.  We don’t always have a lot of time to do really, really lengthy reports, and again, the paid stuff would probably do it really quickly for you, whereas if you’re compiling it yourself it’s going to take a little bit more time, but I did update the managers on that project and kept them informed of what was happening, or if we’d had specific interactions on Twitter or something that had been Retweeted a lot, or things had been shared, or there were things in the media.  Does that answer your question?</w:t>
      </w:r>
    </w:p>
    <w:p>
      <w:pPr>
        <w:pStyle w:val="Normal"/>
        <w:spacing w:before="0" w:after="120"/>
        <w:ind w:left="522" w:hanging="522"/>
        <w:rPr/>
      </w:pPr>
      <w:r>
        <w:rPr>
          <w:rFonts w:cs="Arial" w:ascii="Arial" w:hAnsi="Arial"/>
        </w:rPr>
        <w:t>Q</w:t>
        <w:tab/>
        <w:t>Yes, I think so.  So the report has had an impact within [City 2] through the sessions you ran and so on?</w:t>
      </w:r>
    </w:p>
    <w:p>
      <w:pPr>
        <w:pStyle w:val="Normal"/>
        <w:spacing w:before="0" w:after="120"/>
        <w:ind w:left="522" w:hanging="522"/>
        <w:rPr>
          <w:rFonts w:ascii="Arial" w:hAnsi="Arial" w:cs="Arial"/>
        </w:rPr>
      </w:pPr>
      <w:r>
        <w:rPr>
          <w:rFonts w:cs="Arial" w:ascii="Arial" w:hAnsi="Arial"/>
        </w:rPr>
        <w:t>R</w:t>
        <w:tab/>
        <w:t>Yeah, I think it’s been really useful actually, and, if nothing else, we’ve shared the knowledge that Rachel and I came and picked up, and it’s been really thought-provoking in terms of how we do interact with social media, and we’ve got, in the service, people who use social media a lot for campaigns, and other people who are starting to get into using it, and so for them particularly, I think it was really exciting for them to see what you can do behind the social media that you’re putting out and how you can use those things.  They were the people that got most excited at the end of the session and went away quite enthused and said, ‘Oh yes, I’ll look into this a bit more.’  But yeah, I think for me, I use social media in a work way, and for me the day was really interesting, so even if I’d got nothing out of it, it made me think a little bit, but then we came back and we shared the information within the service, and I’m going to run another two sessions, and it would be great to see it inform our approach to how we do social media and how we support our clients within the council to also run their social media accounts.</w:t>
      </w:r>
    </w:p>
    <w:p>
      <w:pPr>
        <w:pStyle w:val="Normal"/>
        <w:spacing w:before="0" w:after="120"/>
        <w:ind w:left="522" w:hanging="522"/>
        <w:rPr/>
      </w:pPr>
      <w:r>
        <w:rPr>
          <w:rFonts w:cs="Arial" w:ascii="Arial" w:hAnsi="Arial"/>
        </w:rPr>
        <w:t>Q</w:t>
        <w:tab/>
        <w:t>And now I have another question relating to the kind of things that are altered by these types of tools, social media analytics.  How do they compare with the other ways that communication generates information and data?  So what would be the value added of these types of tools?</w:t>
      </w:r>
    </w:p>
    <w:p>
      <w:pPr>
        <w:pStyle w:val="Normal"/>
        <w:spacing w:before="0" w:after="120"/>
        <w:ind w:left="522" w:hanging="522"/>
        <w:rPr/>
      </w:pPr>
      <w:r>
        <w:rPr>
          <w:rFonts w:cs="Arial" w:ascii="Arial" w:hAnsi="Arial"/>
        </w:rPr>
        <w:t>R</w:t>
        <w:tab/>
        <w:t>I think they form part of an overall evaluation package, so I don’t think they are the alone, unless it’s a solely social media campaign and the only thing that you should be looking at. But for us, when we’re running a campaign, so I work on a Business Friendly campaign, I can look at the elements of the press and I report where there’s coverage, I report where it’s been, and I update on any materials that they’ve had produced or distributed, and I would look at any events that they’d had, and I also do the social media, and I can use the tools to provide a little bit of that total overview of all the work that’s being done.  So I think the value that the tools add is that it’s a way of communicating how social media is used, because sometimes it can feel that it’s not tangible, or the virtual nature of it you question.  Well, some people can question whether or not it works, but with the [Campaign 1] campaign, which was the graduate intern campaign I told you about, we actually found four or five businesses through Twitter, they actually came forward.  We put a plea out for businesses to get involved and they came through that channel, which was a really big success for us, because it would have cost, say, £2000 to put an advert in the newspaper for those businesses, but using social media I could demonstrate to the team that actually it did work and people were engaging and it contributed to that project’s subjective of finding a business that wanted to recruit a graduate intern, and those businesses are now involved in the project and have recruited graduate interns.  But the tools allow you a way to present the information and make it easier for other people to see.</w:t>
      </w:r>
    </w:p>
    <w:p>
      <w:pPr>
        <w:pStyle w:val="Normal"/>
        <w:spacing w:before="0" w:after="120"/>
        <w:ind w:left="522" w:hanging="522"/>
        <w:rPr/>
      </w:pPr>
      <w:r>
        <w:rPr>
          <w:rFonts w:cs="Arial" w:ascii="Arial" w:hAnsi="Arial"/>
        </w:rPr>
        <w:t>Q</w:t>
        <w:tab/>
        <w:t>And in terms of potential benefits, obviously we’ve discussed those already, but what would you say are the main assets presented by these tools?</w:t>
      </w:r>
    </w:p>
    <w:p>
      <w:pPr>
        <w:pStyle w:val="Normal"/>
        <w:spacing w:before="0" w:after="120"/>
        <w:ind w:left="522" w:hanging="522"/>
        <w:rPr>
          <w:rFonts w:ascii="Arial" w:hAnsi="Arial" w:cs="Arial"/>
        </w:rPr>
      </w:pPr>
      <w:r>
        <w:rPr>
          <w:rFonts w:cs="Arial" w:ascii="Arial" w:hAnsi="Arial"/>
        </w:rPr>
        <w:t>R</w:t>
        <w:tab/>
        <w:t>Where they’re simple, I think the benefits are that they’re simple and they’re easy to use and they’re accessible, and someone with any kind of skill could start to build up a picture around how they’re using social media and make more informed decisions around how they use it in the future.  Like the example where I said I was logging on in the morning, because the people that are following us aren’t using the social media in the afternoon, so you can kind of use them in that way.  So I think the benefits are they make you a little bit more informed around the activity that you’re doing.  I don’t necessarily think the tools give you the full picture.  Maybe if we had access to some of the paid for tools you would, but I don’t think we get a full picture from the ones that we’re using, but they do provide an indication.</w:t>
      </w:r>
    </w:p>
    <w:p>
      <w:pPr>
        <w:pStyle w:val="Normal"/>
        <w:spacing w:before="0" w:after="120"/>
        <w:ind w:left="522" w:hanging="522"/>
        <w:rPr/>
      </w:pPr>
      <w:r>
        <w:rPr>
          <w:rFonts w:cs="Arial" w:ascii="Arial" w:hAnsi="Arial"/>
        </w:rPr>
        <w:t>Q</w:t>
        <w:tab/>
        <w:t>And can you think of any drawbacks attached to them?</w:t>
      </w:r>
    </w:p>
    <w:p>
      <w:pPr>
        <w:pStyle w:val="Normal"/>
        <w:spacing w:before="0" w:after="120"/>
        <w:ind w:left="522" w:hanging="522"/>
        <w:rPr>
          <w:rFonts w:ascii="Arial" w:hAnsi="Arial" w:cs="Arial"/>
        </w:rPr>
      </w:pPr>
      <w:r>
        <w:rPr>
          <w:rFonts w:cs="Arial" w:ascii="Arial" w:hAnsi="Arial"/>
        </w:rPr>
        <w:t>R</w:t>
        <w:tab/>
        <w:t>I suppose a drawback is time, having the resource to have half a day or a couple of hours, depending on the size of the campaign, to go through and to put the feeds or the accounts into the tools to get the results, and then to present that. The drawback to the paid for is probably the budget attached to them, but I couldn’t see many other drawbacks and I think we were quite impressed by what they could do.  And the drawback to the Gethy one was probably the amount of time and it felt very statistical.  I did a statistical analysis project as part of my Masters, and it felt a little bit like that, it kind of took me back and it felt big and clunky.</w:t>
      </w:r>
    </w:p>
    <w:p>
      <w:pPr>
        <w:pStyle w:val="Normal"/>
        <w:spacing w:before="0" w:after="120"/>
        <w:ind w:left="522" w:hanging="522"/>
        <w:rPr/>
      </w:pPr>
      <w:r>
        <w:rPr>
          <w:rFonts w:cs="Arial" w:ascii="Arial" w:hAnsi="Arial"/>
        </w:rPr>
        <w:t>Q</w:t>
        <w:tab/>
        <w:t>And do you think other services might find these types of tools useful, apart from Communications, in [Council 2]?</w:t>
      </w:r>
    </w:p>
    <w:p>
      <w:pPr>
        <w:pStyle w:val="Normal"/>
        <w:spacing w:before="0" w:after="120"/>
        <w:ind w:left="522" w:hanging="522"/>
        <w:rPr>
          <w:rFonts w:ascii="Arial" w:hAnsi="Arial" w:cs="Arial"/>
        </w:rPr>
      </w:pPr>
      <w:r>
        <w:rPr>
          <w:rFonts w:cs="Arial" w:ascii="Arial" w:hAnsi="Arial"/>
        </w:rPr>
        <w:t>R</w:t>
        <w:tab/>
        <w:t>I do, because other services run their own Twitter accounts or Facebook pages and I have suggested that perhaps we could run sessions for those people.  I think that other people could find it useful.  Not everyone is always confident about using social media and some people can be a bit hesitant.  I’ve done some work with a service and we’ve got four or five of the team using social media, we’ve designed some backgrounds for their accounts and they’re using it to engage with their four or five targets audiences, which are all very different to business sectors. And a couple of those initially were quite nervous about it and they hadn’t used social media before, whereas you had others you had and they felt fine about it.  And I think sometimes explaining, once people are up and running, explaining some of the tools can make people see a bit more of the value or the interest and get them drawn into it a bit more.</w:t>
      </w:r>
    </w:p>
    <w:p>
      <w:pPr>
        <w:pStyle w:val="Normal"/>
        <w:spacing w:before="0" w:after="120"/>
        <w:ind w:left="522" w:hanging="522"/>
        <w:rPr/>
      </w:pPr>
      <w:r>
        <w:rPr>
          <w:rFonts w:cs="Arial" w:ascii="Arial" w:hAnsi="Arial"/>
        </w:rPr>
        <w:t>Q</w:t>
        <w:tab/>
        <w:t>And what kind of challenges do you think [Council 2] will face, or might face, in using these tools?  You’ve already mentioned time, but are there any others and do you have any comments or thoughts on that?</w:t>
      </w:r>
    </w:p>
    <w:p>
      <w:pPr>
        <w:pStyle w:val="Normal"/>
        <w:spacing w:before="0" w:after="120"/>
        <w:ind w:left="522" w:hanging="522"/>
        <w:rPr>
          <w:rFonts w:ascii="Arial" w:hAnsi="Arial" w:cs="Arial"/>
        </w:rPr>
      </w:pPr>
      <w:r>
        <w:rPr>
          <w:rFonts w:cs="Arial" w:ascii="Arial" w:hAnsi="Arial"/>
        </w:rPr>
        <w:t>R</w:t>
        <w:tab/>
        <w:t>I think the main one is the time and it’s a busy Communications Team and there’s a lot of work, media relations, delivering campaigns, and a lot of pressures to do a lot of work across the council, so I think the time is probably the biggest challenge to using those tools.  I can’t think of any other significant challenges to using the tools, really.</w:t>
      </w:r>
    </w:p>
    <w:p>
      <w:pPr>
        <w:pStyle w:val="Normal"/>
        <w:spacing w:before="0" w:after="120"/>
        <w:ind w:left="522" w:hanging="522"/>
        <w:rPr/>
      </w:pPr>
      <w:r>
        <w:rPr>
          <w:rFonts w:cs="Arial" w:ascii="Arial" w:hAnsi="Arial"/>
        </w:rPr>
        <w:t>Q</w:t>
        <w:tab/>
        <w:t>For the commercial ones, perhaps it would be the cost involved, as you said before.</w:t>
      </w:r>
    </w:p>
    <w:p>
      <w:pPr>
        <w:pStyle w:val="Normal"/>
        <w:spacing w:before="0" w:after="120"/>
        <w:ind w:left="522" w:hanging="522"/>
        <w:rPr>
          <w:rFonts w:ascii="Arial" w:hAnsi="Arial" w:cs="Arial"/>
        </w:rPr>
      </w:pPr>
      <w:r>
        <w:rPr>
          <w:rFonts w:cs="Arial" w:ascii="Arial" w:hAnsi="Arial"/>
        </w:rPr>
        <w:t>R</w:t>
        <w:tab/>
        <w:t>Yeah, definitely, it’s the budget that’s attached to them.</w:t>
      </w:r>
    </w:p>
    <w:p>
      <w:pPr>
        <w:pStyle w:val="Normal"/>
        <w:spacing w:before="0" w:after="120"/>
        <w:ind w:left="522" w:hanging="522"/>
        <w:rPr/>
      </w:pPr>
      <w:r>
        <w:rPr>
          <w:rFonts w:cs="Arial" w:ascii="Arial" w:hAnsi="Arial"/>
        </w:rPr>
        <w:t>Q</w:t>
        <w:tab/>
        <w:t>And how much confidence would you place in the data that is generated through these tools?  And of course that might depend on the tool, as you said.</w:t>
      </w:r>
    </w:p>
    <w:p>
      <w:pPr>
        <w:pStyle w:val="Normal"/>
        <w:spacing w:before="0" w:after="120"/>
        <w:ind w:left="522" w:hanging="522"/>
        <w:rPr>
          <w:rFonts w:ascii="Arial" w:hAnsi="Arial" w:cs="Arial"/>
        </w:rPr>
      </w:pPr>
      <w:r>
        <w:rPr>
          <w:rFonts w:cs="Arial" w:ascii="Arial" w:hAnsi="Arial"/>
        </w:rPr>
        <w:t>R</w:t>
        <w:tab/>
        <w:t>Yeah, I think it depends on the tool and I would never put complete confidence in a social media tool.  I would try and get a range of information, so I’d look at different tools, gather what was said.  For example, if it was a Facebook page, I’d look at the Facebook stats as well to try and build up a picture, rather than just relying, say, on Topsy or TweetReach and just being like, ‘This Tweet reached 2000 people,’ because there’s a lot that they depend on, so you’re dependent upon people logging in and seeing the Tweet, and the potential reach is different from the people that have actually seen it.  And so I wouldn’t ever do a presentation and take what the tools have said as gospel, but I do think they provide a reasonable indication.  So I would say half and half: half confident, but would not really completely on them and would try and build up a comprehensive picture of looking at other things as well.</w:t>
      </w:r>
    </w:p>
    <w:p>
      <w:pPr>
        <w:pStyle w:val="Normal"/>
        <w:spacing w:before="0" w:after="120"/>
        <w:ind w:left="522" w:hanging="522"/>
        <w:rPr/>
      </w:pPr>
      <w:r>
        <w:rPr>
          <w:rFonts w:cs="Arial" w:ascii="Arial" w:hAnsi="Arial"/>
        </w:rPr>
        <w:t>Q</w:t>
        <w:tab/>
        <w:t>And from what you saw during the workshop and with the usage to which you have put the tools already, do you think the results are broadly representative?</w:t>
      </w:r>
    </w:p>
    <w:p>
      <w:pPr>
        <w:pStyle w:val="Normal"/>
        <w:spacing w:before="0" w:after="120"/>
        <w:ind w:left="522" w:hanging="522"/>
        <w:rPr>
          <w:rFonts w:ascii="Arial" w:hAnsi="Arial" w:cs="Arial"/>
        </w:rPr>
      </w:pPr>
      <w:r>
        <w:rPr>
          <w:rFonts w:cs="Arial" w:ascii="Arial" w:hAnsi="Arial"/>
        </w:rPr>
        <w:t>R</w:t>
        <w:tab/>
        <w:t>What do you mean?  Sorry, I don’t understand the question.</w:t>
      </w:r>
    </w:p>
    <w:p>
      <w:pPr>
        <w:pStyle w:val="Normal"/>
        <w:spacing w:before="0" w:after="120"/>
        <w:ind w:left="522" w:hanging="522"/>
        <w:rPr/>
      </w:pPr>
      <w:r>
        <w:rPr>
          <w:rFonts w:cs="Arial" w:ascii="Arial" w:hAnsi="Arial"/>
        </w:rPr>
        <w:t>Q</w:t>
        <w:tab/>
        <w:t>The kind of data generated through these tools, from your experience do you think they are more or less representative of what’s being said out there?</w:t>
      </w:r>
    </w:p>
    <w:p>
      <w:pPr>
        <w:pStyle w:val="Normal"/>
        <w:spacing w:before="0" w:after="120"/>
        <w:ind w:left="522" w:hanging="522"/>
        <w:rPr/>
      </w:pPr>
      <w:r>
        <w:rPr>
          <w:rFonts w:cs="Arial" w:ascii="Arial" w:hAnsi="Arial"/>
        </w:rPr>
        <w:t>R</w:t>
        <w:tab/>
        <w:t>I think they give a reasonable picture, and some of the tools seem to fall down a little bit in terms of the search terms and the key words.  So if you search for [City 2] and Council, you get different updates than if you search [Council 2].  So there are slight things that can build a slightly different picture and pick up different content.  And I said to people, when we did the session, that they’re indicative rather than you wouldn’t want to base a full report solely on what one of these tools had said.</w:t>
      </w:r>
    </w:p>
    <w:p>
      <w:pPr>
        <w:pStyle w:val="Normal"/>
        <w:spacing w:before="0" w:after="120"/>
        <w:ind w:left="522" w:hanging="522"/>
        <w:rPr/>
      </w:pPr>
      <w:r>
        <w:rPr>
          <w:rFonts w:cs="Arial" w:ascii="Arial" w:hAnsi="Arial"/>
        </w:rPr>
        <w:t>Q</w:t>
        <w:tab/>
        <w:t>Do you have anything else to add?</w:t>
      </w:r>
    </w:p>
    <w:p>
      <w:pPr>
        <w:pStyle w:val="Normal"/>
        <w:spacing w:before="0" w:after="120"/>
        <w:ind w:left="522" w:hanging="522"/>
        <w:rPr/>
      </w:pPr>
      <w:r>
        <w:rPr>
          <w:rFonts w:cs="Arial" w:ascii="Arial" w:hAnsi="Arial"/>
        </w:rPr>
        <w:t>R</w:t>
        <w:tab/>
        <w:t>No, not really, just thanks for inviting us up to [University 1], it was an interesting day.</w:t>
      </w:r>
    </w:p>
    <w:p>
      <w:pPr>
        <w:pStyle w:val="Normal"/>
        <w:spacing w:before="0" w:after="120"/>
        <w:ind w:left="522" w:hanging="522"/>
        <w:rPr/>
      </w:pPr>
      <w:r>
        <w:rPr>
          <w:rFonts w:cs="Arial" w:ascii="Arial" w:hAnsi="Arial"/>
        </w:rPr>
        <w:t>Q</w:t>
        <w:tab/>
        <w:t>And I have some other questions about this report, the report for [Council 2].  We’ve touched upon most of the questions already but I have a few additional ones.   Going back to this report, did you find the findings inside valuable?</w:t>
      </w:r>
    </w:p>
    <w:p>
      <w:pPr>
        <w:pStyle w:val="Normal"/>
        <w:spacing w:before="0" w:after="120"/>
        <w:ind w:left="522" w:hanging="522"/>
        <w:rPr>
          <w:rFonts w:ascii="Arial" w:hAnsi="Arial" w:cs="Arial"/>
        </w:rPr>
      </w:pPr>
      <w:r>
        <w:rPr>
          <w:rFonts w:cs="Arial" w:ascii="Arial" w:hAnsi="Arial"/>
        </w:rPr>
        <w:t>R</w:t>
        <w:tab/>
        <w:t>Can I just refresh?  I think this was related to a lot of the work that Rachel was doing.</w:t>
      </w:r>
    </w:p>
    <w:p>
      <w:pPr>
        <w:pStyle w:val="Normal"/>
        <w:spacing w:before="0" w:after="120"/>
        <w:ind w:left="522" w:hanging="522"/>
        <w:rPr/>
      </w:pPr>
      <w:r>
        <w:rPr>
          <w:rFonts w:cs="Arial" w:ascii="Arial" w:hAnsi="Arial"/>
        </w:rPr>
        <w:t>Q</w:t>
        <w:tab/>
        <w:t>Yes, it was regarding the two campaigns of the Tour de France and New [District 1] Market, and then the third campaign I think was regarding the High Speed Rail but there wasn’t that much.</w:t>
      </w:r>
    </w:p>
    <w:p>
      <w:pPr>
        <w:pStyle w:val="Normal"/>
        <w:spacing w:before="0" w:after="120"/>
        <w:ind w:left="522" w:hanging="522"/>
        <w:rPr/>
      </w:pPr>
      <w:r>
        <w:rPr>
          <w:rFonts w:cs="Arial" w:ascii="Arial" w:hAnsi="Arial"/>
        </w:rPr>
        <w:t>R</w:t>
        <w:tab/>
        <w:t>I actually haven’t worked on the first two, they’re very much things that [Colleague 1] was working on, who unfortunately has left now, so I don’t feel that I could comment really.  I know that she was very interested in the report, but I couldn’t give you any specifics.  High Speed Rail is one of mine.</w:t>
      </w:r>
    </w:p>
    <w:p>
      <w:pPr>
        <w:pStyle w:val="Normal"/>
        <w:spacing w:before="0" w:after="120"/>
        <w:ind w:left="522" w:hanging="522"/>
        <w:rPr/>
      </w:pPr>
      <w:r>
        <w:rPr>
          <w:rFonts w:cs="Arial" w:ascii="Arial" w:hAnsi="Arial"/>
        </w:rPr>
        <w:t>Q</w:t>
        <w:tab/>
        <w:t>It was added quite late in this project so there wasn’t-</w:t>
      </w:r>
    </w:p>
    <w:p>
      <w:pPr>
        <w:pStyle w:val="Normal"/>
        <w:spacing w:before="0" w:after="120"/>
        <w:ind w:left="522" w:hanging="522"/>
        <w:rPr/>
      </w:pPr>
      <w:r>
        <w:rPr>
          <w:rFonts w:cs="Arial" w:ascii="Arial" w:hAnsi="Arial"/>
        </w:rPr>
        <w:t>R</w:t>
        <w:tab/>
        <w:t>There wasn’t a lot.  In terms of seeing the map and some of the visuals, it’s very interesting to see, although you can’t see it on paper, but it does highlight who’s following you and who’s influential, and it is a good way.  Yeah, you’ve got one here on High Speed Rail, and it’s a good way of picking up what people are saying and what people are doing. Sorry, I don’t feel like I can comment further, just because I’ve not worked on the [District 1] Market campaign.</w:t>
      </w:r>
    </w:p>
    <w:p>
      <w:pPr>
        <w:pStyle w:val="Normal"/>
        <w:spacing w:before="0" w:after="120"/>
        <w:ind w:left="522" w:hanging="522"/>
        <w:rPr/>
      </w:pPr>
      <w:r>
        <w:rPr>
          <w:rFonts w:cs="Arial" w:ascii="Arial" w:hAnsi="Arial"/>
        </w:rPr>
        <w:t>Q</w:t>
        <w:tab/>
        <w:t>Okay, no problem, that’s fine. So these were all my questions, unless you have something else to add that we haven’t discussed.</w:t>
      </w:r>
    </w:p>
    <w:p>
      <w:pPr>
        <w:pStyle w:val="Normal"/>
        <w:spacing w:before="0" w:after="120"/>
        <w:ind w:left="522" w:hanging="522"/>
        <w:rPr>
          <w:rFonts w:ascii="Arial" w:hAnsi="Arial" w:cs="Arial"/>
        </w:rPr>
      </w:pPr>
      <w:r>
        <w:rPr>
          <w:rFonts w:cs="Arial" w:ascii="Arial" w:hAnsi="Arial"/>
        </w:rPr>
        <w:t>R</w:t>
        <w:tab/>
        <w:t>No.</w:t>
      </w:r>
    </w:p>
    <w:p>
      <w:pPr>
        <w:pStyle w:val="Normal"/>
        <w:spacing w:before="0" w:after="120"/>
        <w:ind w:left="522" w:hanging="522"/>
        <w:rPr>
          <w:rFonts w:ascii="Arial" w:hAnsi="Arial" w:cs="Arial"/>
        </w:rPr>
      </w:pPr>
      <w:r>
        <w:rPr>
          <w:rFonts w:cs="Arial" w:ascii="Arial" w:hAnsi="Arial"/>
        </w:rPr>
        <w:t>Q</w:t>
        <w:tab/>
        <w:t>I will stop here then.</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udio Title: Interview with B11 [Council 2] 19.09.2013</w:t>
    </w:r>
  </w:p>
  <w:p>
    <w:pPr>
      <w:pStyle w:val="Header"/>
      <w:jc w:val="right"/>
      <w:rPr/>
    </w:pPr>
    <w:r>
      <w:rPr>
        <w:rFonts w:cs="Arial" w:ascii="Arial" w:hAnsi="Arial"/>
      </w:rPr>
      <w:t>Audio Length: 32 minutes</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9:00Z</dcterms:created>
  <dc:creator>Carole Evans</dc:creator>
  <dc:description/>
  <cp:keywords/>
  <dc:language>en-US</dc:language>
  <cp:lastModifiedBy>Helen Kennedy</cp:lastModifiedBy>
  <dcterms:modified xsi:type="dcterms:W3CDTF">2017-07-11T09:17:00Z</dcterms:modified>
  <cp:revision>3</cp:revision>
  <dc:subject/>
  <dc:title>Margins =</dc:title>
</cp:coreProperties>
</file>