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3" w:leader="none"/>
        </w:tabs>
        <w:spacing w:before="0" w:after="120"/>
        <w:ind w:left="563" w:hanging="563"/>
        <w:rPr>
          <w:rFonts w:ascii="Arial" w:hAnsi="Arial" w:cs="Arial"/>
        </w:rPr>
      </w:pPr>
      <w:r>
        <w:rPr>
          <w:rFonts w:cs="Arial" w:ascii="Arial" w:hAnsi="Arial"/>
        </w:rPr>
        <w:t>Q</w:t>
        <w:tab/>
        <w:t>A couple of introductory questions to begin with. So for the record could you let me know your role in the department you are in?</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Okay. My name’s [B8]. I’ve got two roles, one is as head of site developments, that means I oversee the keeper team who run the operational side of the museum sites, and I’m also, because there isn’t one, the keeper at the art gallery. So I’ve got to wear two hats, one is a strategic hat and one is a site based hat as it were.</w:t>
      </w:r>
    </w:p>
    <w:p>
      <w:pPr>
        <w:pStyle w:val="Normal"/>
        <w:tabs>
          <w:tab w:val="clear" w:pos="720"/>
          <w:tab w:val="left" w:pos="563" w:leader="none"/>
        </w:tabs>
        <w:spacing w:before="0" w:after="120"/>
        <w:rPr>
          <w:rFonts w:ascii="Arial" w:hAnsi="Arial" w:cs="Arial"/>
        </w:rPr>
      </w:pPr>
      <w:r>
        <w:rPr>
          <w:rFonts w:cs="Arial" w:ascii="Arial" w:hAnsi="Arial"/>
        </w:rPr>
        <w:t>Q</w:t>
        <w:tab/>
        <w:t>Have you used any social media web data analytic tools before?</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Not used any web tools, no, personally not. I think once I maybe did in the very, very early days when we were just getting into it, I think I used one of the free online things just to get something but I don’t use it regularly, no. I’m aware there are things but I don’t use them. I rely on [Colleague 1] to provide information to us.</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Having flicked through the report, what are your thoughts on this to begin with?</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Yeah, I struggle with it in terms of what it means for the service, I really do, so I think I need you to explain what it means. I understand that the work was done just on two specific projects and I can see the difficulty of tracking the impact of some of the Natural Beauty being a difficult thing. But in terms of its meaning for the service, I must admit I am struggling because I’m not techno savvy and I did feel it didn’t really offer me, as a senior manager, it didn’t offer me really any insight into whether this is good, this is bad, whether our reach is growing or not growing. I really struggled to get some sense out of it, as it was presented.</w:t>
      </w:r>
    </w:p>
    <w:p>
      <w:pPr>
        <w:pStyle w:val="Normal"/>
        <w:spacing w:before="0" w:after="120"/>
        <w:ind w:left="563" w:hanging="563"/>
        <w:rPr/>
      </w:pPr>
      <w:r>
        <w:rPr>
          <w:rFonts w:cs="Arial" w:ascii="Arial" w:hAnsi="Arial"/>
        </w:rPr>
        <w:t>Q</w:t>
        <w:tab/>
        <w:t xml:space="preserve">So I will recapitulate the aims of the project. So this project was about essentially experimenting with a range of tools in partnership with the organisations with whom we’re associated to come up with insights that might help these organisations increase their public engagement. So for those purposes, there were a broad range of tools that we looked at and each of them is outlined here. So Issue Crawler is this one, which identifies the connections between websites. There’s a brief explanation under each figure. So from what I understand, you feed a list of websites in it and it will look at how connected they are. So it won’t pick up on the quality of the contents, so to speak, but it will see which ones are interconnected with each other. There’s a series of maps here that outline the kind of insights that it generated. </w:t>
      </w:r>
    </w:p>
    <w:p>
      <w:pPr>
        <w:pStyle w:val="Normal"/>
        <w:spacing w:before="0" w:after="120"/>
        <w:ind w:left="563" w:hanging="0"/>
        <w:rPr/>
      </w:pPr>
      <w:r>
        <w:rPr>
          <w:rFonts w:cs="Arial" w:ascii="Arial" w:hAnsi="Arial"/>
        </w:rPr>
        <w:t xml:space="preserve">Then there’s another range of tools like the commercial tools, Meltwater Buzz and Brandwatch, which are very different because what these tools allow you to do is to tap into social media. So you put a range of keywords in the tools and it will search on the web, any kind of contribution from Facebook, Twitter, blogs, forums and so on, and then enables the user to analyse those. They do slightly different things but they’re broadly similar: Meltwater Buzz and Brandwatch. </w:t>
      </w:r>
    </w:p>
    <w:p>
      <w:pPr>
        <w:pStyle w:val="Normal"/>
        <w:spacing w:before="0" w:after="120"/>
        <w:ind w:left="563" w:hanging="0"/>
        <w:rPr>
          <w:rFonts w:ascii="Arial" w:hAnsi="Arial" w:cs="Arial"/>
        </w:rPr>
      </w:pPr>
      <w:r>
        <w:rPr>
          <w:rFonts w:cs="Arial" w:ascii="Arial" w:hAnsi="Arial"/>
        </w:rPr>
        <w:t xml:space="preserve">Then there’s a third tool which is towards the end of the report called NoteXL, which is a platform, which essentially is linked to Microsoft Excel where one can put, for example, a Twitter account and it will look up all the connections of that Twitter account with other Twitter accounts. So who follows that Twitter account and in turn, who else follows the people who follow the Twitter account so it enables to identify influential nodes within the system. So that, broadly speaking, is the kind of tools and objectives we had set out with these tools. </w:t>
      </w:r>
    </w:p>
    <w:p>
      <w:pPr>
        <w:pStyle w:val="Normal"/>
        <w:tabs>
          <w:tab w:val="clear" w:pos="720"/>
          <w:tab w:val="left" w:pos="563" w:leader="none"/>
        </w:tabs>
        <w:spacing w:before="0" w:after="120"/>
        <w:ind w:left="563" w:hanging="0"/>
        <w:rPr>
          <w:rFonts w:ascii="Arial" w:hAnsi="Arial" w:cs="Arial"/>
        </w:rPr>
      </w:pPr>
      <w:r>
        <w:rPr>
          <w:rFonts w:cs="Arial" w:ascii="Arial" w:hAnsi="Arial"/>
        </w:rPr>
        <w:t>Then I have a series of questions regarding the report but does that clarify things a little bit?</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It does a bit but in terms of what does it mean, that’s my problem, what does it actually mean the fact that it looks like this? Is this good, is it bad? Are we supposed to do this snapshot every few months and how will we know if it’s better or worse? That’s the trouble with it just looking like a diagram, whatever you want to call it, I don’t know what you call it, a node mapping diagram? I just conceptually struggle to know what it actually means for the practitioner on the ground.</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Yeah. Obviously, this is a tool that requires a hefty amount of expertise to make sense of it and that’s one of the challenges that it poses.</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Yes. Because in terms of, obviously we’ve got Arts Council funding, we’re obviously providing a lot of performance data to them. It’s like, how would we use this to inform them about how our reach is growing? At the moment, I don’t know because I don’t understand what the next one would look like and how will this diagram look six months down the line? How will we know if we’re reaching more people from looking at that diagram? I don’t know. I just struggle.</w:t>
      </w:r>
    </w:p>
    <w:p>
      <w:pPr>
        <w:pStyle w:val="Normal"/>
        <w:spacing w:before="0" w:after="120"/>
        <w:ind w:left="563" w:hanging="563"/>
        <w:rPr/>
      </w:pPr>
      <w:r>
        <w:rPr>
          <w:rFonts w:cs="Arial" w:ascii="Arial" w:hAnsi="Arial"/>
        </w:rPr>
        <w:t>Q</w:t>
        <w:tab/>
        <w:t xml:space="preserve">I suppose it depends on the tool. For example the one you have here is page 26 so that will be a NoteXL generated diagram which means that a Twitter account has been fed into it and it has identified who else is connected to that Twitter account. So I don’t know whether that would give you an idea if the network is growing. I think you are right, it would depend on doing a similar kind of diagram again in time. </w:t>
      </w:r>
    </w:p>
    <w:p>
      <w:pPr>
        <w:pStyle w:val="Normal"/>
        <w:tabs>
          <w:tab w:val="clear" w:pos="720"/>
          <w:tab w:val="left" w:pos="563" w:leader="none"/>
        </w:tabs>
        <w:spacing w:before="0" w:after="120"/>
        <w:ind w:left="563" w:hanging="0"/>
        <w:rPr>
          <w:rFonts w:ascii="Arial" w:hAnsi="Arial" w:cs="Arial"/>
        </w:rPr>
      </w:pPr>
      <w:r>
        <w:rPr>
          <w:rFonts w:cs="Arial" w:ascii="Arial" w:hAnsi="Arial"/>
        </w:rPr>
        <w:t>The other tools might do so because there’s ways to monitor inference, for example in Brandwatch, Meltwater Buzz. So you don’t find these findings particularly useful as they stand?</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No I don’t, and as I say, I’m a senior manager so if I don’t understand it, I don’t know how I’d communicate to anybody else. I’m also a tutor on the [City 3] Museum Studies course and again there is a digital media element, digital course there; I’m not involved in that at all but it probably would make sense to those academics at University of Leicester but it doesn’t have meaning for me really, I’m afraid. It’s going to have to be translated into a language, which is useful for us in dealing with stakeholders and others. My only measure of success at the moment, particularly for the [City 1] Art Gallery Twitter feed, is the growth in followers. That’s all I look at and I don’t use any tool. I rely on [Colleague 1] to say to me if there’s anything that we should be doing to actually help with that. But at the moment that’s my only measure because that’s the simplistic measure and obviously this didn’t look at that either.</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I think this is just one dimension of what these tools can do. The dimension we’re looking more at was how to increase public engagement. So it would be about identifying influential nodes within the followers of the various Twitter accounts of the museum and to see with whom potentially, a particular campaign could be promoted or with whom it would be worth engaging to increase reach and so on. So these findings would not be particularly useful in your role?</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Well the list at the back in terms of the known voices, if you like, that’s been supplied by these museums, so that’s not right. A lot of those are familiar to me, so they’re people that we obviously would try and send stuff to.</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I think as it says in the report, the idea was to start from these known voices and in turn see whether mapping of their followers, or with whom they are connected could tell us more about with whom it would be worth engaging.</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Yeah. The other thing is obviously a lot of those people are important from a public relations point of view. They are very important stakeholders, but they’re not necessarily the people of [City 1]. So we’re also talking about diversifying the reach as well, not just reaching [Person 1] and [Person 2] as [Group 1] – ‘[…]’ or whatever. It’s reaching the more locally based community level. So that there are two issues there. One is about our PR and profile and the other is about using it as an actual community engagement tool. To my mind, they’re slightly different.</w:t>
      </w:r>
    </w:p>
    <w:p>
      <w:pPr>
        <w:pStyle w:val="Normal"/>
        <w:spacing w:before="0" w:after="120"/>
        <w:ind w:left="563" w:hanging="563"/>
        <w:rPr/>
      </w:pPr>
      <w:r>
        <w:rPr>
          <w:rFonts w:cs="Arial" w:ascii="Arial" w:hAnsi="Arial"/>
        </w:rPr>
        <w:t>Q</w:t>
        <w:tab/>
        <w:t xml:space="preserve">Yeah. That was one of the challenges of the kind of work we did in this project, which was to identify or isolate the kind of local content as opposed to the broader ‘buzz’ there is on social media. </w:t>
      </w:r>
    </w:p>
    <w:p>
      <w:pPr>
        <w:pStyle w:val="Normal"/>
        <w:tabs>
          <w:tab w:val="clear" w:pos="720"/>
          <w:tab w:val="left" w:pos="563" w:leader="none"/>
        </w:tabs>
        <w:spacing w:before="0" w:after="120"/>
        <w:ind w:left="563" w:hanging="0"/>
        <w:rPr>
          <w:rFonts w:ascii="Arial" w:hAnsi="Arial" w:cs="Arial"/>
        </w:rPr>
      </w:pPr>
      <w:r>
        <w:rPr>
          <w:rFonts w:cs="Arial" w:ascii="Arial" w:hAnsi="Arial"/>
        </w:rPr>
        <w:t>Looking at the type of data that there is in this report, could you potentially think of any way it differs from traditional ways the [Museum Partner] generates data?</w:t>
      </w:r>
    </w:p>
    <w:p>
      <w:pPr>
        <w:pStyle w:val="Normal"/>
        <w:tabs>
          <w:tab w:val="clear" w:pos="720"/>
          <w:tab w:val="left" w:pos="563" w:leader="none"/>
        </w:tabs>
        <w:spacing w:before="0" w:after="120"/>
        <w:ind w:left="563" w:hanging="563"/>
        <w:rPr>
          <w:rFonts w:ascii="Arial" w:hAnsi="Arial" w:cs="Arial"/>
          <w:i/>
          <w:i/>
        </w:rPr>
      </w:pPr>
      <w:r>
        <w:rPr>
          <w:rFonts w:cs="Arial" w:ascii="Arial" w:hAnsi="Arial"/>
        </w:rPr>
        <w:t>B8</w:t>
        <w:tab/>
        <w:t>This visual representation is completely new to me. I can work with figures and I can work with tables and work with graphs, but I just find it very difficult to grasp what I’m meant to take from it or what anybody’s meant to take from it. Sorry, I’m not going to be very useful in this interview am I? ((laughing))</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No, it’s interesting for us that you say that because obviously this is designed for-</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I’m used to quantitative measures and qualitative measures but this doesn’t seem to fit either category somehow. Unless there’s a way of actually, over time, repeating some of these tools and then showing some growth or not, but that’s what I’m struggling with at the moment.</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I completely understand. So you didn’t find anything new in what you saw in the report?</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 xml:space="preserve">Not really, no. Well, apart from as I say, just really struggling with what it means for us as a service probably because it didn’t actually look at what I’m managing essentially, which is the art gallery side of things. I think if it had been the art gallery Twitter feed say, I would have had a lot more to say because I can see what’s happening with that, just intuitively, and it would have been really interesting to see. But as it is because it wasn’t either of those things, I suppose I just struggled with what I was meant to make from it. </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So you would say also you have some degree of scepticism towards what these represent?</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Well, if I was paying for it (which obviously I’m not because I think it’s ((00:11:42?)) ) I’d struggle to know what I was meant to do with it. Obviously if we commission audience research, we have an end product that we want to get back, whether it be a visitor’s survey or a non-visitor’s survey and we get results which we can then present to other people and I would just not be able to use this because I wouldn’t know how to.</w:t>
      </w:r>
    </w:p>
    <w:p>
      <w:pPr>
        <w:pStyle w:val="Normal"/>
        <w:tabs>
          <w:tab w:val="clear" w:pos="720"/>
          <w:tab w:val="left" w:pos="563" w:leader="none"/>
        </w:tabs>
        <w:spacing w:before="0" w:after="120"/>
        <w:rPr>
          <w:rFonts w:ascii="Arial" w:hAnsi="Arial" w:cs="Arial"/>
        </w:rPr>
      </w:pPr>
      <w:r>
        <w:rPr>
          <w:rFonts w:cs="Arial" w:ascii="Arial" w:hAnsi="Arial"/>
        </w:rPr>
        <w:t>Q</w:t>
        <w:tab/>
        <w:t>Do you commission audience surveys regularly?</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Well, the service does obviously. I think you’re meeting Lorna Brown at some point; she’s the audience development manager. So she’s, in the last couple of years, has been commissioning repeat audience surveys. We’ve commissioned a non-user survey for the very first time. Interestingly those don’t really show, although they show websites as an important source of information for the public, they don’t actually show numerically things like Twitter and social media as important to those people. Again, it will be interesting to know whether the people who are engaging with social media are very much a sub-set of the people who visit us. Are they the more techno-savvy? Are they the more intellectual? What is it about them? Are they just younger? What is it about them that makes the difference? So I would be interested to know (I don’t know how you’d do it) a bit more about the people who follow us on social media. I don’t know how you’d get that but obviously, that doesn’t give you that answer.</w:t>
      </w:r>
    </w:p>
    <w:p>
      <w:pPr>
        <w:pStyle w:val="Normal"/>
        <w:tabs>
          <w:tab w:val="clear" w:pos="720"/>
          <w:tab w:val="left" w:pos="563" w:leader="none"/>
        </w:tabs>
        <w:spacing w:before="0" w:after="120"/>
        <w:rPr>
          <w:rFonts w:ascii="Arial" w:hAnsi="Arial" w:cs="Arial"/>
        </w:rPr>
      </w:pPr>
      <w:r>
        <w:rPr>
          <w:rFonts w:cs="Arial" w:ascii="Arial" w:hAnsi="Arial"/>
        </w:rPr>
        <w:t>Q</w:t>
        <w:tab/>
        <w:t>Yeah.</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 xml:space="preserve">The art gallery have also been involved in various projects, different projects over the last few years in terms of benchmarking what our audience with other audiences, but social media has not really been a feature question in there. I’m just acutely conscious that say, for a site like this, if you’re not involved in social media, you look silly; you look like you’re not engaging with either the arts world or the audience. We’ve still got some issues as a site like this. We don’t have, at the moment, any e-newsletter or anything like that. All the other major galleries that I can think of have, so that’s really I suppose where my interest lies, is in making sure that as a service we’re up there with the best in the country because we should be up there with the best in the country. But as I say, reading this didn’t help me to gauge that at all. </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So there is quite a big interest nowadays in social media across the museums?</w:t>
      </w:r>
    </w:p>
    <w:p>
      <w:pPr>
        <w:pStyle w:val="Normal"/>
        <w:spacing w:before="0" w:after="120"/>
        <w:ind w:left="563" w:hanging="563"/>
        <w:rPr/>
      </w:pPr>
      <w:r>
        <w:rPr>
          <w:rFonts w:cs="Arial" w:ascii="Arial" w:hAnsi="Arial"/>
        </w:rPr>
        <w:t>B8</w:t>
        <w:tab/>
        <w:t xml:space="preserve">Yeah, definitely yeah, because people are using it and some people are using it to a lesser or greater degree, and it is a way of reaching people, it is a way of engaging with people. I mean, in this building for example, I am on the floor some of the time but not a lot of the time, and obviously, I don’t hear what people are saying when they walk into the building. We’ve got other means of gauging customer comments through comment sheets and that sort of thing, but seeing something on here when I get home at night is important to me and I will try and respond to it, to somebody on there. If it’s very vitriolic and it’s just hurls of abuse then obviously I won’t, but I will still monitor what people are saying about the service. But to my mind it’s actually an important tool of engagement and people seem to like it as well in terms of, I don’t use the Twitter feed for the gallery, I don’t use it as a means of just telling people what’s going on – I very much use it as a way of engaging with people, responding and people seem to like it. Somebody at the weekend put a picture of themselves stood next to the [sculpture] that usually sits outside the gallery here. Somebody put a picture of that on social media because it’s now in Amsterdam and they’ve put the picture and the caption was “Me and my old lady”. I felt I needed to respond to that which was- And it was a chatty and slightly tongue-in-cheek response and I think that then works well with the public but it’s got to be managed very, very carefully. Because whoever is managing the social media account for an institution, it has to be fully accountable for whatever is said on there. </w:t>
      </w:r>
    </w:p>
    <w:p>
      <w:pPr>
        <w:pStyle w:val="Normal"/>
        <w:spacing w:before="0" w:after="120"/>
        <w:ind w:left="563" w:hanging="0"/>
        <w:rPr/>
      </w:pPr>
      <w:r>
        <w:rPr>
          <w:rFonts w:cs="Arial" w:ascii="Arial" w:hAnsi="Arial"/>
        </w:rPr>
        <w:t xml:space="preserve">I think that, here for example there are three people who can post things on the Twitter feed; there’s nobody else can, and I’m really quite protective of that because I don’t want us to fall foul of any controversies or any complaints that the service or the council might have for the way we’ve gone about things. Or we’ve responded to something political for example. You’ve got to be very, very careful. So the art gallery is an institutional feed, it’s not a person. [Person 1] obviously Tweets in his own capacity and I do sometimes struggle with, when he’s tweeting about what’s happening in the council, he’s tweeting what he’s getting up to at the weekend – I really struggle with that as a concept and in what capacity he’s acting. I have got some issues with people who do that, who mix the two up. </w:t>
      </w:r>
    </w:p>
    <w:p>
      <w:pPr>
        <w:pStyle w:val="Normal"/>
        <w:tabs>
          <w:tab w:val="clear" w:pos="720"/>
          <w:tab w:val="left" w:pos="563" w:leader="none"/>
        </w:tabs>
        <w:spacing w:before="0" w:after="120"/>
        <w:ind w:left="563" w:hanging="0"/>
        <w:rPr>
          <w:rFonts w:ascii="Arial" w:hAnsi="Arial" w:cs="Arial"/>
        </w:rPr>
      </w:pPr>
      <w:r>
        <w:rPr>
          <w:rFonts w:cs="Arial" w:ascii="Arial" w:hAnsi="Arial"/>
        </w:rPr>
        <w:t>But I think it’s very important that a service does use these tools as a means of engagement and communication with the public out there. And we get things from all over the world coming through that way, because something’s just been picked up. But whether we’re using it as to the best effect, I honestly don’t know because we’re literally just using it in an intuitive way. Literally, I get home - I’ve only had this about three months, a little work mobile, and I will see what people have said all day and then I’ll respond to them. It’s just because I think it’s important and I can see that other galleries are using it, other services are using it. But I know that across museums and galleries, the service is set up; it’s had two main Twitter feeds for example, one is the gallery and one is [Museum Partner]s and Galleries and then there have been a proliferation of smaller feeds; [deleted names], and they’re not being used constructively, they’re not being used positively. I think the feeling from [Colleague 1], for example, is that we should be using these tools properly or not at all. But that probably needs somebody from outside to look at what we’re doing and say whether we could do better than we are doing.</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So there would be technical challenges if these types of tools were to be adopted then I imagine?</w:t>
      </w:r>
    </w:p>
    <w:p>
      <w:pPr>
        <w:pStyle w:val="Normal"/>
        <w:tabs>
          <w:tab w:val="clear" w:pos="720"/>
          <w:tab w:val="left" w:pos="563" w:leader="none"/>
        </w:tabs>
        <w:spacing w:before="0" w:after="120"/>
        <w:rPr>
          <w:rFonts w:ascii="Arial" w:hAnsi="Arial" w:cs="Arial"/>
        </w:rPr>
      </w:pPr>
      <w:r>
        <w:rPr>
          <w:rFonts w:cs="Arial" w:ascii="Arial" w:hAnsi="Arial"/>
        </w:rPr>
        <w:t>B8</w:t>
        <w:tab/>
        <w:t>Across the service?</w:t>
      </w:r>
    </w:p>
    <w:p>
      <w:pPr>
        <w:pStyle w:val="Normal"/>
        <w:tabs>
          <w:tab w:val="clear" w:pos="720"/>
          <w:tab w:val="left" w:pos="563" w:leader="none"/>
        </w:tabs>
        <w:spacing w:before="0" w:after="120"/>
        <w:rPr>
          <w:rFonts w:ascii="Arial" w:hAnsi="Arial" w:cs="Arial"/>
        </w:rPr>
      </w:pPr>
      <w:r>
        <w:rPr>
          <w:rFonts w:cs="Arial" w:ascii="Arial" w:hAnsi="Arial"/>
        </w:rPr>
        <w:t>Q</w:t>
        <w:tab/>
        <w:t>For [Museum Partner].</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Yeah, I would hope that if we are going to use these tools it’s going to be done through the two staff who are responsible for digital media. I don’t think it’s something, which you could expect individual sites to use. I don’t know how easy they are to use but I would have thought that in order to make some meaning from them, and to be used systematically, it should be done by that team because they’re in the best position to advise. I know they’ve felt in the past that some of the advice they have given to sites hasn’t been heeded very well. So I think they really need to have ownership of this issue for the service as a whole rather than it be completely devolved down.</w:t>
      </w:r>
    </w:p>
    <w:p>
      <w:pPr>
        <w:pStyle w:val="Normal"/>
        <w:tabs>
          <w:tab w:val="clear" w:pos="720"/>
          <w:tab w:val="left" w:pos="563" w:leader="none"/>
        </w:tabs>
        <w:spacing w:before="0" w:after="120"/>
        <w:rPr/>
      </w:pPr>
      <w:r>
        <w:rPr>
          <w:rFonts w:cs="Arial" w:ascii="Arial" w:hAnsi="Arial"/>
        </w:rPr>
        <w:t>Q</w:t>
        <w:tab/>
        <w:t>Yeah, I understand. Do you have any other thoughts?</w:t>
      </w:r>
    </w:p>
    <w:p>
      <w:pPr>
        <w:pStyle w:val="Normal"/>
        <w:tabs>
          <w:tab w:val="clear" w:pos="720"/>
          <w:tab w:val="left" w:pos="563" w:leader="none"/>
        </w:tabs>
        <w:spacing w:before="0" w:after="120"/>
        <w:ind w:left="563" w:hanging="563"/>
        <w:rPr/>
      </w:pPr>
      <w:r>
        <w:rPr>
          <w:rFonts w:cs="Arial" w:ascii="Arial" w:hAnsi="Arial"/>
        </w:rPr>
        <w:t>B8</w:t>
        <w:tab/>
        <w:t xml:space="preserve">Not really. As I say, I really did struggle with it so I’m going to have real problems commenting on the content for that reason, so you’re probably going to have to put that to one side really. </w:t>
      </w:r>
    </w:p>
    <w:p>
      <w:pPr>
        <w:pStyle w:val="Normal"/>
        <w:tabs>
          <w:tab w:val="clear" w:pos="720"/>
          <w:tab w:val="left" w:pos="563" w:leader="none"/>
        </w:tabs>
        <w:spacing w:before="0" w:after="120"/>
        <w:ind w:left="563" w:hanging="0"/>
        <w:rPr>
          <w:rFonts w:ascii="Arial" w:hAnsi="Arial" w:cs="Arial"/>
        </w:rPr>
      </w:pPr>
      <w:r>
        <w:rPr>
          <w:rFonts w:cs="Arial" w:ascii="Arial" w:hAnsi="Arial"/>
        </w:rPr>
        <w:t>In terms of what you were doing for us, what was the end result intended to be? Because are you looking at other digital data across the council or are we just a sub-set of that?</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We looked at three organisations. So there was [City 1] City Council, the [Museum Partner]s and [Colleague 1] was our main contact there, and [Council 2].</w:t>
      </w:r>
    </w:p>
    <w:p>
      <w:pPr>
        <w:pStyle w:val="Normal"/>
        <w:tabs>
          <w:tab w:val="clear" w:pos="720"/>
          <w:tab w:val="left" w:pos="563" w:leader="none"/>
        </w:tabs>
        <w:spacing w:before="0" w:after="120"/>
        <w:rPr>
          <w:rFonts w:ascii="Arial" w:hAnsi="Arial" w:cs="Arial"/>
        </w:rPr>
      </w:pPr>
      <w:r>
        <w:rPr>
          <w:rFonts w:cs="Arial" w:ascii="Arial" w:hAnsi="Arial"/>
        </w:rPr>
        <w:t>B8</w:t>
        <w:tab/>
        <w:t>Oh right, okay.</w:t>
      </w:r>
    </w:p>
    <w:p>
      <w:pPr>
        <w:pStyle w:val="Normal"/>
        <w:spacing w:before="0" w:after="120"/>
        <w:ind w:left="561" w:hanging="561"/>
        <w:rPr/>
      </w:pPr>
      <w:r>
        <w:rPr>
          <w:rFonts w:cs="Arial" w:ascii="Arial" w:hAnsi="Arial"/>
        </w:rPr>
        <w:t>Q</w:t>
        <w:tab/>
        <w:t>The idea with this project was that because there was a preliminary study done in the last few months that was about whether public sector organisations are using these types of tools. We had the impression that there was something being done.</w:t>
      </w:r>
    </w:p>
    <w:p>
      <w:pPr>
        <w:pStyle w:val="Normal"/>
        <w:spacing w:before="0" w:after="120"/>
        <w:ind w:left="561" w:hanging="0"/>
        <w:rPr/>
      </w:pPr>
      <w:r>
        <w:rPr>
          <w:rFonts w:cs="Arial" w:ascii="Arial" w:hAnsi="Arial"/>
        </w:rPr>
        <w:t xml:space="preserve">The next stage of the project had two aspects. The first aspect was to help public sector organisations develop some understanding of these types of tools to increase their public engagement. The second part was more the research side of it, which was, if some of these insights are generated and used, how is it disseminated across public sector organisations? So across these tools, there are various types. There are some relatively easy to use free ones; there are some cheaper and also other free tools that are a bit more complex to use, and there are the commercial platforms, which are easier to use but involve a cost. For example, with [Colleague 1] and [Colleague 2] there was one tool called Dataset, which they experimented with and we guided them through the process so to speak. </w:t>
      </w:r>
    </w:p>
    <w:p>
      <w:pPr>
        <w:pStyle w:val="Normal"/>
        <w:tabs>
          <w:tab w:val="clear" w:pos="720"/>
          <w:tab w:val="left" w:pos="563" w:leader="none"/>
        </w:tabs>
        <w:spacing w:before="0" w:after="120"/>
        <w:ind w:left="561" w:hanging="0"/>
        <w:rPr>
          <w:rFonts w:ascii="Arial" w:hAnsi="Arial" w:cs="Arial"/>
        </w:rPr>
      </w:pPr>
      <w:r>
        <w:rPr>
          <w:rFonts w:cs="Arial" w:ascii="Arial" w:hAnsi="Arial"/>
        </w:rPr>
        <w:t>Regarding these two campaigns, interestingly there was also some searches they ran themselves, which was about their individual sites. So they looked at using Dataset. They looked at, mentions of the various sites managed by [Museum Partner], and I think they came up with some insights, but they didn’t find their way into this report because that’s what they did themselves.</w:t>
      </w:r>
    </w:p>
    <w:p>
      <w:pPr>
        <w:pStyle w:val="Normal"/>
        <w:tabs>
          <w:tab w:val="clear" w:pos="720"/>
          <w:tab w:val="left" w:pos="563" w:leader="none"/>
        </w:tabs>
        <w:spacing w:before="0" w:after="120"/>
        <w:rPr>
          <w:rFonts w:ascii="Arial" w:hAnsi="Arial" w:cs="Arial"/>
        </w:rPr>
      </w:pPr>
      <w:r>
        <w:rPr>
          <w:rFonts w:cs="Arial" w:ascii="Arial" w:hAnsi="Arial"/>
        </w:rPr>
        <w:t>B8</w:t>
        <w:tab/>
        <w:t>Right, I see.</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The other thing was that among our partner organisations the only kind of organisation which tried to have a hands-on approach in development and understanding of these tools was [Museum Partner]. [Colleague 1] and [Colleague 2] extensively experimented with some of the tools.</w:t>
      </w:r>
    </w:p>
    <w:p>
      <w:pPr>
        <w:pStyle w:val="Normal"/>
        <w:tabs>
          <w:tab w:val="clear" w:pos="720"/>
          <w:tab w:val="left" w:pos="563" w:leader="none"/>
        </w:tabs>
        <w:spacing w:before="0" w:after="120"/>
        <w:rPr>
          <w:rFonts w:ascii="Arial" w:hAnsi="Arial" w:cs="Arial"/>
        </w:rPr>
      </w:pPr>
      <w:r>
        <w:rPr>
          <w:rFonts w:cs="Arial" w:ascii="Arial" w:hAnsi="Arial"/>
        </w:rPr>
        <w:t>B8</w:t>
        <w:tab/>
        <w:t>Right.</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The other organisations were more about letting us produce reports of this type and seeing where they would take it next.</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I see, right. But we’d have to decide what we’re actually analysing, because the Natural Beauty was one specific exhibition, wasn’t it?</w:t>
      </w:r>
    </w:p>
    <w:p>
      <w:pPr>
        <w:pStyle w:val="Normal"/>
        <w:tabs>
          <w:tab w:val="clear" w:pos="720"/>
          <w:tab w:val="left" w:pos="563" w:leader="none"/>
        </w:tabs>
        <w:spacing w:before="0" w:after="120"/>
        <w:rPr>
          <w:rFonts w:ascii="Arial" w:hAnsi="Arial" w:cs="Arial"/>
        </w:rPr>
      </w:pPr>
      <w:r>
        <w:rPr>
          <w:rFonts w:cs="Arial" w:ascii="Arial" w:hAnsi="Arial"/>
        </w:rPr>
        <w:t>Q</w:t>
        <w:tab/>
        <w:t>Yeah.</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I suspect that we’ve probably not got the resources to do that for every exhibition we’ve got coming up. So I suppose what I felt was missing in here, apart from the fact that I found it all very difficult was, some clear recommendations for us. I generally would go for executive summary of something but I struggled with this one because clearly you’d had some difficulties with the keyword search and that sort of thing, and it’s where we should go next with it really. That’s what I couldn’t actually find.</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One thing that [Colleague 1] and [Colleague 2] found interesting was that on one of those Issue Crawler maps in which, if I remember correctly, was it the main Twitter account of [Museum Partner]s or was it the council? I don’t remember. But one of the websites that came up was various transport companies, which were connected with [Museum Partner]s and city council pages and that might have meant that some transport companies have links with particular exhibitions or museums to promote tourism, so that was something that [Colleague 1] found interesting.</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I didn’t find looking at these blogs on the map, I didn’t find anything surprising at all. The question I suppose is, is there is anything missing? That’s aQost a Catch-22 because – if it’s not there, you don’t know it’s missing.</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Why do you say that’s an important question whether something is missing?</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Well, if there are parts of the museum world or the blogs that we’re not connected to that we should be, just because of our perceptions that they are partners with us in a project. I would suspect it will ebb and flow, for example, something like the Tate, I can’t see their ((00:24:35?)) it’d be difficult to see, but there probably isn’t much linkage there now. But if we’ve got a show on, which we might have at a particular venue, which has got a link with a particular national museum, I’d hope to see them linking into us at that time. What does the ‘distance from the edge’ mean? When something’s right at the periphery, does that mean anything?</w:t>
      </w:r>
    </w:p>
    <w:p>
      <w:pPr>
        <w:pStyle w:val="Normal"/>
        <w:tabs>
          <w:tab w:val="clear" w:pos="720"/>
          <w:tab w:val="left" w:pos="563" w:leader="none"/>
        </w:tabs>
        <w:spacing w:before="0" w:after="120"/>
        <w:ind w:left="563" w:hanging="563"/>
        <w:rPr>
          <w:rFonts w:ascii="Arial" w:hAnsi="Arial" w:cs="Arial"/>
        </w:rPr>
      </w:pPr>
      <w:r>
        <w:rPr>
          <w:rFonts w:cs="Arial" w:ascii="Arial" w:hAnsi="Arial"/>
        </w:rPr>
        <w:t>Q</w:t>
        <w:tab/>
        <w:t>As I said, I’m not the best person to explain this but my hunch is that it means that it’s less connected than others.</w:t>
      </w:r>
    </w:p>
    <w:p>
      <w:pPr>
        <w:pStyle w:val="Normal"/>
        <w:tabs>
          <w:tab w:val="clear" w:pos="720"/>
          <w:tab w:val="left" w:pos="563" w:leader="none"/>
        </w:tabs>
        <w:spacing w:before="0" w:after="120"/>
        <w:ind w:left="563" w:hanging="563"/>
        <w:rPr>
          <w:rFonts w:ascii="Arial" w:hAnsi="Arial" w:cs="Arial"/>
        </w:rPr>
      </w:pPr>
      <w:r>
        <w:rPr>
          <w:rFonts w:cs="Arial" w:ascii="Arial" w:hAnsi="Arial"/>
        </w:rPr>
        <w:t>B8</w:t>
        <w:tab/>
        <w:t>Right okay. When I looked at this before, obviously there’s a massive link here with Twitter but obviously that’s Twitter as in the website Twitter isn’t it?</w:t>
      </w:r>
    </w:p>
    <w:p>
      <w:pPr>
        <w:pStyle w:val="Normal"/>
        <w:tabs>
          <w:tab w:val="clear" w:pos="720"/>
          <w:tab w:val="left" w:pos="563" w:leader="none"/>
        </w:tabs>
        <w:spacing w:before="0" w:after="120"/>
        <w:rPr>
          <w:rFonts w:ascii="Arial" w:hAnsi="Arial" w:cs="Arial"/>
        </w:rPr>
      </w:pPr>
      <w:r>
        <w:rPr>
          <w:rFonts w:cs="Arial" w:ascii="Arial" w:hAnsi="Arial"/>
        </w:rPr>
        <w:t>Q</w:t>
        <w:tab/>
        <w:t>Yeah.</w:t>
      </w:r>
    </w:p>
    <w:p>
      <w:pPr>
        <w:pStyle w:val="Normal"/>
        <w:tabs>
          <w:tab w:val="clear" w:pos="720"/>
          <w:tab w:val="left" w:pos="563" w:leader="none"/>
        </w:tabs>
        <w:spacing w:before="0" w:after="120"/>
        <w:rPr>
          <w:rFonts w:ascii="Arial" w:hAnsi="Arial" w:cs="Arial"/>
        </w:rPr>
      </w:pPr>
      <w:r>
        <w:rPr>
          <w:rFonts w:cs="Arial" w:ascii="Arial" w:hAnsi="Arial"/>
        </w:rPr>
        <w:t>B8</w:t>
        <w:tab/>
        <w:t>It doesn’t show what parts of-</w:t>
      </w:r>
    </w:p>
    <w:p>
      <w:pPr>
        <w:pStyle w:val="Normal"/>
        <w:spacing w:before="0" w:after="120"/>
        <w:ind w:left="561" w:hanging="561"/>
        <w:rPr/>
      </w:pPr>
      <w:r>
        <w:rPr>
          <w:rFonts w:cs="Arial" w:ascii="Arial" w:hAnsi="Arial"/>
        </w:rPr>
        <w:t>Q</w:t>
        <w:tab/>
        <w:t xml:space="preserve">Yeah. I think this is explained here, it’s one of the disadvantages of these types of tools. For example, on this picture, there is Twitter at the centre but that’s an anomaly to watch out for, so to speak, as the paragraph above explains. So you are right, these tools require a certain amount of expertise to interpret. </w:t>
      </w:r>
    </w:p>
    <w:p>
      <w:pPr>
        <w:pStyle w:val="Normal"/>
        <w:tabs>
          <w:tab w:val="clear" w:pos="720"/>
          <w:tab w:val="left" w:pos="563" w:leader="none"/>
        </w:tabs>
        <w:spacing w:before="0" w:after="120"/>
        <w:ind w:left="561" w:hanging="0"/>
        <w:rPr>
          <w:rFonts w:ascii="Arial" w:hAnsi="Arial" w:cs="Arial"/>
        </w:rPr>
      </w:pPr>
      <w:r>
        <w:rPr>
          <w:rFonts w:cs="Arial" w:ascii="Arial" w:hAnsi="Arial"/>
        </w:rPr>
        <w:tab/>
        <w:t>So the main people that you said who would be using these types of tools in an ideal situation, would be a particular digital team then?</w:t>
      </w:r>
    </w:p>
    <w:p>
      <w:pPr>
        <w:pStyle w:val="Normal"/>
        <w:spacing w:before="0" w:after="120"/>
        <w:ind w:left="561" w:hanging="561"/>
        <w:rPr/>
      </w:pPr>
      <w:r>
        <w:rPr>
          <w:rFonts w:cs="Arial" w:ascii="Arial" w:hAnsi="Arial"/>
        </w:rPr>
        <w:t>B8</w:t>
        <w:tab/>
        <w:t xml:space="preserve">Yeah. Other people could use it but I think in our experience when it’s not part of somebody’s main job, we struggle to sustain it. So, for example, here we’ve got a member of staff who is very technologically savvy; in fact he set up the Twitter account for the gallery initially and he was able to do us some really quite nice e-newsletters, for example, which we kept up for a few months. But then his workload just got silly and it was not part of his core job. So he dropped it, so that disappeared off the agenda. So it’s now getting that back up and running is now a priority for us and it’s going to be picked up by the new audience development staff, because it’s much more likely to stay at the top of their ‘to-do’ list than it is for an assistant curator whose priorities lie elsewhere. </w:t>
      </w:r>
    </w:p>
    <w:p>
      <w:pPr>
        <w:pStyle w:val="Normal"/>
        <w:tabs>
          <w:tab w:val="clear" w:pos="720"/>
          <w:tab w:val="left" w:pos="563" w:leader="none"/>
        </w:tabs>
        <w:spacing w:before="0" w:after="120"/>
        <w:ind w:left="561" w:hanging="0"/>
        <w:rPr>
          <w:rFonts w:ascii="Arial" w:hAnsi="Arial" w:cs="Arial"/>
        </w:rPr>
      </w:pPr>
      <w:r>
        <w:rPr>
          <w:rFonts w:cs="Arial" w:ascii="Arial" w:hAnsi="Arial"/>
        </w:rPr>
        <w:t>So I think it’s a new area of work and I think it requires a certain amount of expertise and also it requires quite a lot of time to develop some of these things. The things that are easy to do like Twitter, as I say any twit like me can use it, that’s fine, but it’s where it requires that extra level of expertise. I think we have to designate the resources for it; we can’t just tack it on to somebody else’s job really.</w:t>
      </w:r>
    </w:p>
    <w:p>
      <w:pPr>
        <w:pStyle w:val="Normal"/>
        <w:tabs>
          <w:tab w:val="clear" w:pos="720"/>
          <w:tab w:val="left" w:pos="563" w:leader="none"/>
        </w:tabs>
        <w:spacing w:before="0" w:after="120"/>
        <w:ind w:left="561" w:hanging="561"/>
        <w:rPr>
          <w:rFonts w:ascii="Arial" w:hAnsi="Arial" w:cs="Arial"/>
        </w:rPr>
      </w:pPr>
      <w:r>
        <w:rPr>
          <w:rFonts w:cs="Arial" w:ascii="Arial" w:hAnsi="Arial"/>
        </w:rPr>
        <w:t>Q</w:t>
        <w:tab/>
        <w:t>Okay. What kind of purposes would you identify as the core areas or priorities for these types of web data?</w:t>
      </w:r>
    </w:p>
    <w:p>
      <w:pPr>
        <w:pStyle w:val="Normal"/>
        <w:spacing w:before="0" w:after="120"/>
        <w:ind w:left="561" w:hanging="561"/>
        <w:rPr/>
      </w:pPr>
      <w:r>
        <w:rPr>
          <w:rFonts w:cs="Arial" w:ascii="Arial" w:hAnsi="Arial"/>
        </w:rPr>
        <w:t>B8</w:t>
        <w:tab/>
        <w:t xml:space="preserve">Well as I say, to my mind it’s really seeing change over time. If we’re only doing it once it’s not going to be of any benefit whatsoever. I think it’s got to be about seeing patterns, seeing change, seeing if there’s any way of assessing the reach both geographically and in-depth – then that’s the important thing that we need to be monitoring, because that’s the sort of data that we need to provide to other users. But there’s no point in just doing a snapshot and then leaving it and then not going back to it. It’s rather like a visitor survey, in the same way that you’d use a visitor survey. You’ve got only one and then you don’t do another one for ten years, you’ve just completely lost that pattern. So that’s I suppose, another reason why I found this difficult, because there was no benchmark to set it against, “Is this good? What would a similar analysis say for another museum service? How can we benchmark ourselves against what other people are doing?” That’s partly what I would want to know as well. </w:t>
      </w:r>
    </w:p>
    <w:p>
      <w:pPr>
        <w:pStyle w:val="Normal"/>
        <w:tabs>
          <w:tab w:val="clear" w:pos="720"/>
          <w:tab w:val="left" w:pos="563" w:leader="none"/>
        </w:tabs>
        <w:spacing w:before="0" w:after="120"/>
        <w:ind w:left="561" w:hanging="0"/>
        <w:rPr>
          <w:rFonts w:ascii="Arial" w:hAnsi="Arial" w:cs="Arial"/>
        </w:rPr>
      </w:pPr>
      <w:r>
        <w:rPr>
          <w:rFonts w:cs="Arial" w:ascii="Arial" w:hAnsi="Arial"/>
        </w:rPr>
        <w:t>As I say, I think it’s got to be change over time, particularly given that we’ve got a three-year funding agreement, and the people who are heading up our digital offer, if you like, are both funded by the Arts Council. If we can show evidence of best practice or if we can demonstrate that we’re in some way, leading the field, then obviously that’s all good for us and obviously we can potentially, I suppose, assist other museums regionally because we do have a lot of links, particularly with other [County 1] services, some of whom are at a very limited stage in terms of their digital offer. If we can give meaning to this sort of thing then we can encourage them to do the same, it will obviously help the sector overall.</w:t>
      </w:r>
    </w:p>
    <w:p>
      <w:pPr>
        <w:pStyle w:val="Normal"/>
        <w:tabs>
          <w:tab w:val="clear" w:pos="720"/>
          <w:tab w:val="left" w:pos="563" w:leader="none"/>
        </w:tabs>
        <w:spacing w:before="0" w:after="120"/>
        <w:rPr/>
      </w:pPr>
      <w:r>
        <w:rPr>
          <w:rFonts w:cs="Arial" w:ascii="Arial" w:hAnsi="Arial"/>
        </w:rPr>
        <w:t>Q</w:t>
        <w:tab/>
        <w:t>I see. I think I’ve covered most of the questions so I’ll stop here.</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udio Title: Interview with B8 Museum Partner 15.07.2013</w:t>
    </w:r>
  </w:p>
  <w:p>
    <w:pPr>
      <w:pStyle w:val="Header"/>
      <w:jc w:val="right"/>
      <w:rPr/>
    </w:pPr>
    <w:r>
      <w:rPr>
        <w:rFonts w:cs="Arial" w:ascii="Arial" w:hAnsi="Arial"/>
      </w:rPr>
      <w:t>Audio Length: 31 minutes</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7:00Z</dcterms:created>
  <dc:creator>Carole Evans</dc:creator>
  <dc:description/>
  <cp:keywords/>
  <dc:language>en-US</dc:language>
  <cp:lastModifiedBy>Helen Kennedy</cp:lastModifiedBy>
  <dcterms:modified xsi:type="dcterms:W3CDTF">2017-07-11T09:20:00Z</dcterms:modified>
  <cp:revision>3</cp:revision>
  <dc:subject/>
  <dc:title>Margins =</dc:title>
</cp:coreProperties>
</file>