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0" w:leader="none"/>
        </w:tabs>
        <w:spacing w:before="0" w:after="120"/>
        <w:ind w:left="561" w:hanging="561"/>
        <w:rPr>
          <w:rFonts w:ascii="Arial" w:hAnsi="Arial" w:cs="Arial"/>
        </w:rPr>
      </w:pPr>
      <w:r>
        <w:rPr>
          <w:rFonts w:cs="Arial" w:ascii="Arial" w:hAnsi="Arial"/>
        </w:rPr>
        <w:t>Q</w:t>
        <w:tab/>
        <w:t>I have a couple of questions to begin with which are for the records, so could you let me know your roles and the department you’re in.</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 We are the newly formed Digital Media Department so I’m [B9a].</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I’m [B9b].</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And when was this department formed?</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Around the start of the year, the beginning of the year. It’s Arts Council funded.</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Okay.</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But it’s come out of a need because we’re doing more and more digital work. So, yeah.</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So what does it involve?</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We manage the [Museum partner] website and some other third party websites, non-[City 1].gov sites that we manage. Social media, we manage the core accounts and help; we’re writing the social media policy. We don’t manage every single account, but we will help and support, and monitor the others but we do manage the core accounts. Digital interpretation. So onsite interpretation of collections using digital methods. What else do we do? Oh, we also manage the website [education 1].org which is, as you know, a national website.</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Okay. Could you remind me if you had used any social media with data analytic tools before the project started?</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Only very basic tools. So we’d use the statistical tools within packages, like Facebook, Insight etc. We use things like Social Mention.</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Things like Bitley. We use Bitley to shorten links and then you get a certain amount of data from that, just like click-throughs and stuff like that. Nothing very in depth, but we use a bit of that.</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We do use some management suites like Hootsuite, not necessarily for statistics. And then we’ve used things like (but only in small way) Buzz but that was about it.</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Regarding the workshop, what did you get out of it having attended it?</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That there’s so many different tools but there’s elements of a number of them that we’d pull out and extract into a report of our own, once we’d agreed with other members of the service what’s important to them. That even with the paid tools, you didn’t necessarily get a full picture. So for us when the tools are so expensive, not sure that they’d be worth it. Or we’d wait for the council to invest in something, and then as part of that broader piece of work, hopefully get access through them rather them us as a museum service paying for them. Although, maybe for something like a big campaign or exhibition we might look at using, I think it was Meltwater Buzz wasn’t it that you can pay monthly?</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I think that’s Brandwatch.</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Brandwatch then, yeah. But again, that’s to be discussed with our marketing team or audience development team, they’re not called marketing any more, I must remember that. From this work what we’re going to be doing is organising a workshop with them to look at some of the tools, to try and replicate elements of the workshop we had the other day, with that audience development team, and then we’ll come up with an agreed approach to reporting using some of the tools and mixing them up with the tools that we use from Facebook etc as well.</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 xml:space="preserve">The ones that would be useful for [Museum partner]s, that were covered at the workshop, which tool would that be? Do you have particular ones in mind? </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Elements of a number, yeah. Nothing particularly stood out as being ‘the one’.</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No. There were some quite nice insights but spread across the different tools, I think.</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w:t>
      </w:r>
    </w:p>
    <w:p>
      <w:pPr>
        <w:pStyle w:val="Normal"/>
        <w:tabs>
          <w:tab w:val="clear" w:pos="720"/>
          <w:tab w:val="left" w:pos="550" w:leader="none"/>
        </w:tabs>
        <w:spacing w:before="0" w:after="120"/>
        <w:ind w:left="561" w:hanging="561"/>
        <w:rPr/>
      </w:pPr>
      <w:r>
        <w:rPr>
          <w:rFonts w:cs="Arial" w:ascii="Arial" w:hAnsi="Arial"/>
        </w:rPr>
        <w:t>B9b</w:t>
        <w:tab/>
        <w:t>But that’s something we’d look at with the marketing team, isn’t it? What they find most useful, when we show them.</w:t>
      </w:r>
    </w:p>
    <w:p>
      <w:pPr>
        <w:pStyle w:val="Normal"/>
        <w:spacing w:before="0" w:after="120"/>
        <w:ind w:left="561" w:hanging="561"/>
        <w:rPr/>
      </w:pPr>
      <w:r>
        <w:rPr>
          <w:rFonts w:cs="Arial" w:ascii="Arial" w:hAnsi="Arial"/>
        </w:rPr>
        <w:t>B9a</w:t>
        <w:tab/>
        <w:t xml:space="preserve">Yeah, some of the comparative tools where we could compare likeness to similar venues as well, I think they were useful. Again, the tools we use with you Gephi and NodeXL, quite a few of our senior management team are quite interested in those to look at where the relationships are forming; who we could target. So we’ll definitely be using those, so that time wasn’t wasted, so that’s good. </w:t>
      </w:r>
    </w:p>
    <w:p>
      <w:pPr>
        <w:pStyle w:val="Normal"/>
        <w:tabs>
          <w:tab w:val="clear" w:pos="720"/>
          <w:tab w:val="left" w:pos="550" w:leader="none"/>
        </w:tabs>
        <w:spacing w:before="0" w:after="120"/>
        <w:ind w:left="561" w:hanging="561"/>
        <w:rPr>
          <w:rFonts w:ascii="Arial" w:hAnsi="Arial" w:cs="Arial"/>
        </w:rPr>
      </w:pPr>
      <w:r>
        <w:rPr>
          <w:rFonts w:cs="Arial" w:ascii="Arial" w:hAnsi="Arial"/>
        </w:rPr>
        <w:tab/>
        <w:t xml:space="preserve">But yeah, I think, I know for example, that there were a couple of the platforms did things like, they gave you a social rating, didn’t they? But they were on different scales. So it might be that that one is 563 out of 800, and that one’s 5.3 out of 7, and you can’t really compare. But what we could do is use them as a base point and just see how we progress. We can’t really compare against anybody else using those ratings, or use the two tools to compare against each other but we could use those ratings as a base level from which to progress. </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So these are the tools like Kred, Cloud, Peer Index, which you have in mind?</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 So basically it’ll be a number of different elements from different packages, I think.</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What about DataSift, if I may ask?</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Yeah, we’ll definitely use that as well. The only problem, or not problem is, it’s like what we do with the data in terms of Data Protection. I think we’ve got to do a little bit more work on that because we can’t access DataSift from our computers that are networked to [Council 1] at the moment. So any data we download is sitting on an isolated PC that we move around places, so there’s a security issue there. Even though that information’s public, it’s in the public domain, I think we just need to cover ourselves a bit more with that. We’ll definitely continue to use it for venues because we’ve got some really good data out of that. In terms of specific campaigns or exhibitions, that was quite hard because the keywords were so difficult to get right. But I think it’s free, so we can have a play and we’ll continue to have play with in future. </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For what purposes would you be using these elements of each tool you spoke of?</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So, reporting to our senior management team; identifying opportunities. So identifying people that can help us; identifying content that works; learning lessons from other similar service and what they do well that works. What am I missing? </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I think those are the key ones really. I think we are getting an idea of what works in terms of posts and what people want to engage with, but it’s nice to have that backed-up as well by the data and that’s going to inform how we move forward, isn’t it, with social media, so that’s quite useful.</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We’re in the middle of writing our social media policy at the moment. We’ve never had one before but some of this has actually fed into that policy, which is good. So we have a section on metrics and reporting, and that includes looking beyond what is just the information in front of us and looking to things, like what are these networks? Who are these influences?. So that’s all now incorporated into the policy, which it wouldn’t have been if this study hadn’t taken because we wouldn’t have really thought about it as much I don’t think. </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What does this social media policy involve? What is it?</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So it talks about how we manage our personas online; what messages we want to give; what our goals are. It’s not about events listing, it’s about engagement, it’s about...there’s a big list of them. It talks about metrics and reporting. It talks about the process that staff need to go through in order to be able to setup accounts, what help there is to support them, and what our bigger vision for these tools are. So it lays all that out a bit more firmly, and we’ve never had that before, and I think we definitely need it now. We didn’t need it about two years ago.</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Before you said you would use some of the elements of those tools to report to senior management. What kind of things would you feed in to?</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ou’re asking me now! I can’t remember that far back! What would we feed into? Things like, we have to do quarterly reports and we report on our web usage, projects we’ve been working on, but also we need to report better on social media. That will then feed into, for example, the reports to the council, but also to our funders like the Arts Council because we have to report quarterly to them, and they’re actually funding this whole department of digital media, so they want to see that as well.</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So these tools could be used then to demonstrate if the online presence has increased or decreased, or what kind of things would the reporting involve?</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I’m not sure if I’m answering your question correctly here. We’re not necessarily looking at figures to see an incline, but we’re looking for better engagement; we’re looking for targeted content; we’re looking for, that our content is tailored better to our audience’s needs. We can tell that because of the levels of engagement we’re getting back from them, and how far it travels, rather than “Okay we’ve got 600 more ‘likes’ this month.” We’re not as interested in that. </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The next question I had was, how do these kinds of tools and the insights they can potentially generate, compare with other ways you generate information or data?</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In terms of social media or anything?</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Yeah, social media.</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Well we’ve only used tools within platforms before, so they were very specific to Facebook, for example.</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Like the Insights?</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 Obviously that’s isolated to that one platform and there’s lots of information that you don’t see as part of that. I think the tools we looked at look broader across the bigger picture. So DataSift you could include blogs, web etc. I know it doesn’t pick up everything but it may take 10% of it and find that for you, and give you a broader account across the different platforms.</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Compared to other ways to generate data, so not social media but more broadly?</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Web for example, we would look at feedback from customers. We use Sight Improve, the stats report. That’s basically it really, isn’t it, for web? But for other projects, what we have done, or need to do more of, is more consultation and evaluation as well, so actually the qualitative stuff again.</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These kind of tools would most likely compliment the more standard or traditional ways of generating data, or how would that work out?</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Which tools? I don’t know if I can answer that question because they’re quite separate. If we were doing a digital interpretation project, that’s very different to measuring success of social media accounts, completely different tools. There are no metrics tools for how a digital project onsite works. The stats package that we use, Siteimprove for [City 1].gov, we definitely cross-reference that with any results that we’ve found from social media because a lot of it’s linked, so we could find comments, for example, from these reports, or information about some of the pages we’ve published on the website through using those tools, and map that alongside. Because we only get statistical information through Siteimprove, so this would form some of the commentary behind it. Yeah, the information we get is what popular pages you get; where people are exiting; where their entry points are, and I think that would just be a little bit of annotation for that report then.</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So you have in mind tools such as DataSift, in that respect? Or other ones?</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 if we could see a correlation between an element of the website and blog posts that have come through datas that we can see comments on blog posts that link to that webpage, we could then report this particular page as being used in this particular way with that community, maybe. We haven’t got that far yet though. ((laughs))</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No, okay. What kind of benefits do you see in the kind of tools you covered at the workshop?</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I think there’s quite a few benefits. Some of them are cross platform. We’ve talked about it already though. Yeah, that they are cross platform, that you can compare with other services because I think 5.3 out of 7 to us, we don’t really know how good that is unless we compare ourselves to a similar organisation. I’m not going to compare us to a utilities company where I know that they probably get just customers complaining to them all day long. Whereas if we compared [Estate 1] to [Stately Home 1], that gives us a better indication of how we’re doing online. We obviously haven’t spent that much time on them yet so we need to have little bit more of a play with them, which we will be doing; we’ll be having workshops.</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Any possible drawbacks having attended the workshop?</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Time, knowledge, understanding. Some of the tools are quite difficult to get your head round, and they do take a lot of time up, don’t they?</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Yeah, I agree with that. I think in particular are the ones that give you a graphic representation. Whilst I think that pulls out some really interesting insights, actually going through the process of generating that, even though we’ve now done that quite a few times, I still think that’s quite challenging.</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So things like NodeXL and Gephi in particular?</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Yeah, that’s the ones I’m referring to, yeah. I still think that’s quite challenging, and to get anything really out of that, we would have to put in quite a lot of time into it to get familiar with it, I think.</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 and also because I think we can probably get to a point now where we can use data, so find some information, we can probably put it into Gephi and NodeXL, we could get some graphs. But it’s knowing what we’re missing, I think because we’re not going to be spending all of our time on this. So how do we then double-check that? It’s time to double check it against things to know what it’s missing as well as what it’s showing I think. Like [Colleague 1] said in the workshop, it’s probably more of a fulltime data and analysis post for the council, or maybe even just for museums, but at the point, we’re not there yet in museums, so maybe further down the line our senior management team will want to invest more heavily in resource for that. But I think in the meantime we can give them a little flavour of what information they can get out of the tools with a “But just please respect that there is stuff missing and we don’t fully understand that.”</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Regarding other tools such as the commercial ones. For example, did you see any drawbacks to them in that respect?</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Well considering how much you pay for them, there was still quite a lot of information missing I thought. We didn’t spend that much time playing with them. I think it’s quite difficult to make a judgment on a platform when you’ve not used them very long and we don’t have access to them again.</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I think Brandwatch pulled up some interesting things in some of my searches. In particular, things like Facebook posts. So I was able to get quite a bit of interesting sentiments and things people have said, and gathered a bit of customer insight, as it were, through that. So that was quite interesting and it was things that the other tools hadn’t pulled up. So I think that was an interesting tool but again, we didn’t use it for long enough to find out if it would actually be of use. But that was quite an interesting point I thought.</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We need to see if the council is going to invest in any of the commercial tools. Have you interviewed them already?</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Yeah, I’ve spoken to several people at [Council 1]. It’s unclear as of yet. There wasn’t a clear answer that emerged. I think they’re thinking about it.</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Okay. Because then at that point we would experiment and play a little bit more with them. I think maybe, unless they don’t, I think it would be feasible for us to experiment maybe with Brandwatch on a trial, a month basis, and as long as we had allocated enough of our time and the audience development team’s time to actually spend some time using it to see if it would be useful. But we need to wait to see if the council’s going to take it on. But I think there is definitely a movement in the council for a bit more joined up thinking around this area at the moment. [Colleague 1]’s been running workshops for account managers, [Colleague 2]’s been to one the other day and they’re trying to move forward as a group representing a cross-section of the council, of people who are actively using social media rather than just two or three people in the communications team, and then that doesn’t filter down. We’ll find out through that network that’s emerging, which is good.</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Okay. Is that to coordinate the social media accounts of the-</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 coordinate, share good practice. You went the other day.</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Yeah, I think that was the main thing, sharing good practice and I think they’re going to hold little workshops or surgeries where people can come along with questions and it’s peer-to-peer networks, so people can try and answer. So there’s quite a good idea; just a lot of the accounts within the council are obviously quite different. So what we do is a lot different to the customer service accounts in terms of the feedback that we get, and we’re not just getting hounded with complaints. So the way in which we use social media is quite different, but I think it’s quite useful in general for people to have a bigger picture. So it might be quite good.</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To come back to an earlier point. Specifically in the near future, which tools do you think you are most likely to use?</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The free ones! ((laughing))</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So things like Social Mention or Topsy?</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I think we’ll just keep an eye- Google Alerts, Social Mention, we’ll just keep running in the background. But like I say, this workshop, we’ll know more after this workshop with the audience development team. We’ll look at all of those free accounts and agree which elements we want to take, and for what. So, whether or not we’re looking at specific venues, specific accounts, or if we’re looking at campaigns and exhibitions or all, but yeah, I don’t think we can say yet until we’ve met with them.</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Okay. Do you think other people might find these tools useful in [Museum partner]s?</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Yes, account managers and we may do some training with them a bit further down the line, but I think we need to do a bit more work ourselves first. They use some of the tools. They look on Social Mention and they look on Google Alerts, they’ll look on their Facebook sites and everything. But they haven’t got a clear way of reporting. Because we haven’t had the policy and we haven’t had a reporting format, roles and responsibilities haven’t been defined. They are going to be, so we will be asking account managers to report, and if we’re asking them to report, we need to provide them with a template on what they’ve got to report on, and equip them with tools that they can get that information from. So at some point we’ll probably do a session with those people looking at some of the tools, after the session we’ve had with the audience development team. </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Do you think there is a high likeliness of people other than you and [Museum partner]s using them in the near future after that workshop?</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In the next couple of months, like I say, yeah, hopefully account managers. Now what we’re defining in the policy is that where there is another, like a Twitter or Flickr, or Twitter or Facebook group  particularly, and we know there are, for example, for [Estate 1] and [Country House 1], they haven’t clearly defined who manages that account, who’s a publisher, who has responsibility, but we’re asking them to do that. And we’re ensuring that a member of the management team has responsibility for any account. They can’t defer that or give it to a member of the visitor assistant team. At that point, that person will be responsible for reporting to- I’m not sure if I answered your question there, though. What was the question?</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If it’s likely people other than you might be using it?</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Oh, yeah. So we’ll be expecting them to be using the tools at some point.</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Okay. Which tools would that be again? The free ones or would it be the-</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 initially the free ones.</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Including DataSift or-</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Doubtful. I should imagine that we’ll continue to use DataSift and Gephi and NodeXL. I don’t think the account managers will have enough knowhow about them to manage that, and it would be too time consuming to get them to a level. I don’t think we could probably – there’d be too many questions for us to field to be able to teach them properly. So no, I would imagine they would use things like Kred, etc. But no, I wouldn’t expect they’ll be using those. What we will do is make them aware that we have access to the tools, and that if they have a particular idea of information they want to get out of them, then we could do that for them maybe. The other thing is that, those tools are only available from that standalone PC. They won’t have access to them anyway.</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So you would be serving as the hub for social media research, so to speak, within the organisation?</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What kind of challenges can you anticipate [Museum partner] would face in the adoption of some of the tools? These might be organisational, maybe technical, financial obviously for the paid ones.</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All.</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 even for example, what we just said, they can’t download the software; some sites are blocked. They’re not allowed to download things because we’ve got all those technical things. You know the problems we had at the start, don’t you? So, there’s those problems, the financial. We have some budget to play with at the moment that’s external funding, but the core budgets are getting smaller and smaller. Then again, it’s knowledge and understanding and people time. Although we have a digital media department now, we’re spread across quite a few big things, and across nine different sites. So although we’ll try and lead and steer in this area, we’re certainly not going to be spending 100% of our time on it; it’ll be a small percentage.</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Finally. How much confidence would you place in the tools you covered at the workshop? If you could give me some examples of a particular tool in which you were more confident, another one where you were less?</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I can’t remember! There were so many tools on one day and we didn’t spend that long on them. I don’t think I can answer that question honestly. </w:t>
      </w:r>
    </w:p>
    <w:p>
      <w:pPr>
        <w:pStyle w:val="Normal"/>
        <w:tabs>
          <w:tab w:val="clear" w:pos="720"/>
          <w:tab w:val="left" w:pos="550" w:leader="none"/>
        </w:tabs>
        <w:spacing w:before="0" w:after="120"/>
        <w:ind w:left="561" w:hanging="561"/>
        <w:rPr>
          <w:rFonts w:ascii="Arial" w:hAnsi="Arial" w:cs="Arial"/>
        </w:rPr>
      </w:pPr>
      <w:r>
        <w:rPr>
          <w:rFonts w:cs="Arial" w:ascii="Arial" w:hAnsi="Arial"/>
        </w:rPr>
        <w:t>B9b</w:t>
        <w:tab/>
        <w:t>Just like I was saying before, like the ones in which you create the visualisations I think were really tricky, and I think [Colleague 3] talked us through it, “Press this, go to this, press that”, but to replicate that and get the same results – I mean even within the workshop we were all working on the same thing, and people were getting different results because they just missed a click, or missed a step in the process. So I think they were the most challenging. The other ones were pretty simple really.</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In terms of the results you saw, do you think they were more or less representative?</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No. I think everything we would take from them would have to be taken with a pinch of salt. </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 xml:space="preserve">Why do you say that? </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Because it doesn’t find everything, and like you say, you don’t know what it’s searching through. [Colleague 3] was saying about Meltwater Buzz, and Brandwatch – one of them identified the [City 1] forums posts, one of them didn’t. One of them identified some content to do with M&amp;S and [Education 1]; one of them didn’t. Then the one that did only found some of it. So you can only look at it as a snapshot; it’ll never be the whole picture, will it? But that’s not such a bad thing. If you can take a snapshot today, the same again in another quarter, the same again in six months, at least we can measure against what we already have, if that makes sense. </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Yeah, absolutely. I have a few questions on this report, the findings report that we shared. So, having read this report, did you find any findings of value inside there?</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Can I be honest and say that I read it about three weeks ago and haven’t read it since. I don’t have any notes on here, so I’d have to re-read it. Some of the things that we already looked at. I just felt some of the feedback here about mylearning, using Meltwater Buzz – was it [Colleague 3] doing this?</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Yeah, I think so.</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I think he got a bit of the wrong end of the stick, because he put down that there were results that related to mylearning, and I wasn’t quite sure that they were. </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Was it on page 15 where there were several examples of [City 1] and mylearning?</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Yeah. These were the ones. So yeah, Meltwater Buzz did find some of those articles but then there were things that were very loosely- They might be interesting in that we might be able to tie in with them, but I’m not sure about that top one at all. I think the other thing is that [Colleague 3] was using this and he changed the search to require the word ‘[City 1]’. Mylearning isn’t about just [City 1], it’s UK-wide, so I felt that that filter shouldn’t have been put on there really. Sorry, I can’t really comment much on the rest. A lot of it we’ve seen before so it’s hard to then think what stands out because we’ve already talked about it before, sorry! ((laughs))</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Would you have something to add regarding, well, similarly to what I asked about the workshop, but about these findings i.e. did they confirm things you already knew? Was there any kind of new content in the report? Again, what kind of confidence would you place in the findings?</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 xml:space="preserve">Again, I think there’s an element of misinterpretation. So I think, like that example about mylearning and [City 1], I think there’s a bit of misinterpretation in parts. I don’t think I can comment properly now I’m afraid. I’d need to re-read it. </w:t>
      </w:r>
    </w:p>
    <w:p>
      <w:pPr>
        <w:pStyle w:val="Normal"/>
        <w:tabs>
          <w:tab w:val="clear" w:pos="720"/>
          <w:tab w:val="left" w:pos="550" w:leader="none"/>
        </w:tabs>
        <w:spacing w:before="0" w:after="120"/>
        <w:ind w:left="561" w:hanging="561"/>
        <w:rPr>
          <w:rFonts w:ascii="Arial" w:hAnsi="Arial" w:cs="Arial"/>
        </w:rPr>
      </w:pPr>
      <w:r>
        <w:rPr>
          <w:rFonts w:cs="Arial" w:ascii="Arial" w:hAnsi="Arial"/>
        </w:rPr>
        <w:t>Q</w:t>
        <w:tab/>
        <w:t>Yeah. Do you have any other further thoughts on what we discussed? Something you would like to add perhaps?</w:t>
      </w:r>
    </w:p>
    <w:p>
      <w:pPr>
        <w:pStyle w:val="Normal"/>
        <w:tabs>
          <w:tab w:val="clear" w:pos="720"/>
          <w:tab w:val="left" w:pos="550" w:leader="none"/>
        </w:tabs>
        <w:spacing w:before="0" w:after="120"/>
        <w:ind w:left="561" w:hanging="561"/>
        <w:rPr>
          <w:rFonts w:ascii="Arial" w:hAnsi="Arial" w:cs="Arial"/>
        </w:rPr>
      </w:pPr>
      <w:r>
        <w:rPr>
          <w:rFonts w:cs="Arial" w:ascii="Arial" w:hAnsi="Arial"/>
        </w:rPr>
        <w:t>B9a</w:t>
        <w:tab/>
        <w:t>I would just say that the workshop was good, but I think you’d need more of that time as part of this. We spent a bit more time on it than some of the other people. That was their day. I’ll be interested to see if they go away and use those tools, and get the results they’re looking for. And then it’ll take them time to realise that there may be some discrepancies and realise that they’ve got to try and look for the gaps. It takes time and to be able to really evaluate different tools, you need to have spent that much time on them – I haven’t spent that much time. Half the tools we looked at on that day, so I don’t feel I can really critique them. More so on DataSift, Gephi and NodeXL, but the others, I haven’t spent enough time on yet. That would have been quite nice to have done a bit more with those tools as well as the ones we did look at. Sorry, that was a longwinded response.</w:t>
      </w:r>
    </w:p>
    <w:p>
      <w:pPr>
        <w:pStyle w:val="Normal"/>
        <w:tabs>
          <w:tab w:val="clear" w:pos="720"/>
          <w:tab w:val="left" w:pos="550" w:leader="none"/>
        </w:tabs>
        <w:spacing w:before="0" w:after="120"/>
        <w:ind w:left="561" w:hanging="561"/>
        <w:rPr/>
      </w:pPr>
      <w:r>
        <w:rPr>
          <w:rFonts w:cs="Arial" w:ascii="Arial" w:hAnsi="Arial"/>
        </w:rPr>
        <w:t>Q</w:t>
        <w:tab/>
        <w:t>Okay, these are all my questions. I will stop here.</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udio Title: Interview with B9a-B9b musesum partner 15.07.2013</w:t>
    </w:r>
  </w:p>
  <w:p>
    <w:pPr>
      <w:pStyle w:val="Header"/>
      <w:jc w:val="right"/>
      <w:rPr/>
    </w:pPr>
    <w:r>
      <w:rPr>
        <w:rFonts w:cs="Arial" w:ascii="Arial" w:hAnsi="Arial"/>
      </w:rPr>
      <w:t>Audio Length: 33 minutes</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8:00Z</dcterms:created>
  <dc:creator>Carole Evans</dc:creator>
  <dc:description/>
  <cp:keywords/>
  <dc:language>en-US</dc:language>
  <cp:lastModifiedBy>Helen Kennedy</cp:lastModifiedBy>
  <dcterms:modified xsi:type="dcterms:W3CDTF">2017-07-11T09:19:00Z</dcterms:modified>
  <cp:revision>3</cp:revision>
  <dc:subject/>
  <dc:title>Margins =</dc:title>
</cp:coreProperties>
</file>