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993"/>
        <w:rPr/>
      </w:pPr>
      <w:r>
        <w:rPr/>
      </w:r>
    </w:p>
    <w:p>
      <w:pPr>
        <w:pStyle w:val="Normal"/>
        <w:spacing w:before="0" w:after="120"/>
        <w:ind w:left="993" w:hanging="993"/>
        <w:rPr>
          <w:rFonts w:ascii="Arial" w:hAnsi="Arial" w:cs="Arial"/>
        </w:rPr>
      </w:pPr>
      <w:r>
        <w:rPr>
          <w:rFonts w:cs="Arial" w:ascii="Arial" w:hAnsi="Arial"/>
        </w:rPr>
        <w:t>Q</w:t>
        <w:tab/>
      </w:r>
      <w:r>
        <w:rPr/>
        <w:t>I have a few introductory questions to begin with, so could you tell me your role and your role within the department?</w:t>
      </w:r>
    </w:p>
    <w:p>
      <w:pPr>
        <w:pStyle w:val="Normal"/>
        <w:spacing w:before="0" w:after="120"/>
        <w:ind w:left="993" w:hanging="993"/>
        <w:rPr>
          <w:rFonts w:ascii="Arial" w:hAnsi="Arial" w:cs="Arial"/>
        </w:rPr>
      </w:pPr>
      <w:r>
        <w:rPr>
          <w:rFonts w:cs="Arial" w:ascii="Arial" w:hAnsi="Arial"/>
        </w:rPr>
        <w:t>B6</w:t>
        <w:tab/>
      </w:r>
      <w:r>
        <w:rPr/>
        <w:t>My role is I am managing the new Digital Access Team, which we are just in the throes of setting up.  We are due to go live on the 31</w:t>
      </w:r>
      <w:r>
        <w:rPr>
          <w:vertAlign w:val="superscript"/>
        </w:rPr>
        <w:t>st</w:t>
      </w:r>
      <w:r>
        <w:rPr/>
        <w:t xml:space="preserve"> July, so it’s a brand new concept for [Council 1] and the new team will be concentrating mainly on web chat, so live web chat.  But, as a part of that, the team will also take on the responsibility for responding to social media enquiries that come through to Customer Services.</w:t>
      </w:r>
    </w:p>
    <w:p>
      <w:pPr>
        <w:pStyle w:val="Normal"/>
        <w:spacing w:before="0" w:after="120"/>
        <w:ind w:left="993" w:hanging="993"/>
        <w:rPr>
          <w:rFonts w:ascii="Arial" w:hAnsi="Arial" w:cs="Arial"/>
        </w:rPr>
      </w:pPr>
      <w:r>
        <w:rPr>
          <w:rFonts w:cs="Arial" w:ascii="Arial" w:hAnsi="Arial"/>
        </w:rPr>
        <w:t>Q</w:t>
        <w:tab/>
      </w:r>
      <w:r>
        <w:rPr/>
        <w:t>And the department is Customer Services?</w:t>
      </w:r>
    </w:p>
    <w:p>
      <w:pPr>
        <w:pStyle w:val="Normal"/>
        <w:spacing w:before="0" w:after="120"/>
        <w:ind w:left="993" w:hanging="993"/>
        <w:rPr>
          <w:rFonts w:ascii="Arial" w:hAnsi="Arial" w:cs="Arial"/>
        </w:rPr>
      </w:pPr>
      <w:r>
        <w:rPr>
          <w:rFonts w:cs="Arial" w:ascii="Arial" w:hAnsi="Arial"/>
        </w:rPr>
        <w:t>B6</w:t>
        <w:tab/>
      </w:r>
      <w:r>
        <w:rPr/>
        <w:t>It will fall under Customer Services, yes.  It’s a new team, to be called Digital Access Team, but we have taken existing Customer Services’ staff from across all the other teams that we have here to form part of this new team.</w:t>
      </w:r>
    </w:p>
    <w:p>
      <w:pPr>
        <w:pStyle w:val="Normal"/>
        <w:spacing w:before="0" w:after="120"/>
        <w:ind w:left="993" w:hanging="993"/>
        <w:rPr>
          <w:rFonts w:ascii="Arial" w:hAnsi="Arial" w:cs="Arial"/>
        </w:rPr>
      </w:pPr>
      <w:r>
        <w:rPr>
          <w:rFonts w:cs="Arial" w:ascii="Arial" w:hAnsi="Arial"/>
        </w:rPr>
        <w:t>Q</w:t>
        <w:tab/>
      </w:r>
      <w:r>
        <w:rPr/>
        <w:t>And it hasn’t been launched yet but it’s in the process of?</w:t>
      </w:r>
    </w:p>
    <w:p>
      <w:pPr>
        <w:pStyle w:val="Normal"/>
        <w:spacing w:before="0" w:after="120"/>
        <w:ind w:left="993" w:hanging="993"/>
        <w:rPr>
          <w:rFonts w:ascii="Arial" w:hAnsi="Arial" w:cs="Arial"/>
        </w:rPr>
      </w:pPr>
      <w:r>
        <w:rPr>
          <w:rFonts w:cs="Arial" w:ascii="Arial" w:hAnsi="Arial"/>
        </w:rPr>
        <w:t>B6</w:t>
        <w:tab/>
      </w:r>
      <w:r>
        <w:rPr/>
        <w:t>We have two more weeks of preparation and training, with a view to go live.  We’ve a view to go live with the web chat on the 31</w:t>
      </w:r>
      <w:r>
        <w:rPr>
          <w:vertAlign w:val="superscript"/>
        </w:rPr>
        <w:t>st</w:t>
      </w:r>
      <w:r>
        <w:rPr/>
        <w:t xml:space="preserve"> July, but we’ve no idea what demand there will be, so the team will also take on responsibility for the social media enquiries, but they are currently handled within another team in Customer Services, so a team that I’ve been involved with for a while, and they have been doing the responses to any enquiries that have come through either Twitter or Facebook.</w:t>
      </w:r>
    </w:p>
    <w:p>
      <w:pPr>
        <w:pStyle w:val="Normal"/>
        <w:spacing w:before="0" w:after="120"/>
        <w:ind w:left="993" w:hanging="993"/>
        <w:rPr>
          <w:rFonts w:ascii="Arial" w:hAnsi="Arial" w:cs="Arial"/>
        </w:rPr>
      </w:pPr>
      <w:r>
        <w:rPr>
          <w:rFonts w:cs="Arial" w:ascii="Arial" w:hAnsi="Arial"/>
        </w:rPr>
        <w:t>Q</w:t>
        <w:tab/>
      </w:r>
      <w:r>
        <w:rPr/>
        <w:t>And can you tell me or remind me if you have used any social media or web data analytic tools before?</w:t>
      </w:r>
    </w:p>
    <w:p>
      <w:pPr>
        <w:pStyle w:val="Normal"/>
        <w:spacing w:before="0" w:after="120"/>
        <w:ind w:left="993" w:hanging="993"/>
        <w:rPr/>
      </w:pPr>
      <w:r>
        <w:rPr>
          <w:rFonts w:cs="Arial" w:ascii="Arial" w:hAnsi="Arial"/>
        </w:rPr>
        <w:t>B6</w:t>
        <w:tab/>
      </w:r>
      <w:r>
        <w:rPr/>
        <w:t xml:space="preserve">I’ve used social media personally, not through work, and no, we haven’t found the need to use any other tools.  The volumes of enquiries that we have coming through social media have been, and continue to be, quite low, so the most I think we would get would be in ten in a day.  But we have never promoted this as being the channel for customers to come to us with their enquiries, but, quite naturally, some people are using social media on a regular basis and have found the accounts and have chosen to come through with their enquiries, thinking, I’m sure, that they’ll get a much quicker response than if they made a phone call and perhaps had to queue for a while, or chose to go face-to-face, and, once again, had to physically get there, but then perhaps queue when they got there.  So we need to very manage their expectations that they might expect if they came to us via Twitter, that they might have a response within an hour, because lots of other organisations might guarantee that they will do that.  We don’t really have the structure in place to say, ‘If you come to us through this channel, we will respond within x amount of time,’ because it was never anticipated that that’s what the accounts would be used for.  It was very much more that it would be used to throw out information and to promote and get things across.  </w:t>
      </w:r>
    </w:p>
    <w:p>
      <w:pPr>
        <w:pStyle w:val="Normal"/>
        <w:spacing w:before="0" w:after="120"/>
        <w:ind w:left="993" w:hanging="993"/>
        <w:rPr/>
      </w:pPr>
      <w:r>
        <w:rPr/>
        <w:t xml:space="preserve">For example, when the snow was bad, we thought, ‘We can put out messages of maybe which schools are closed, we can put out messages saying that we are doing gritting on your streets,’ because to most people, because they’re like invisible gritters, they don’t see them coming down their little side street, they think it’s not being done, but we could put something out saying, ‘We are working 24 hours and the priority has to be hospitals, this, this and this.’  So I think when the accounts were set up, it wasn’t considered, it was considered that information would be going out, not necessarily that customers would choose to come back to us with, ‘Why wasn’t my bin emptied last week?’ kind of thing, but inevitably that is what’s happening, but on a small scale.  When that did start to happen, when the accounts were set up and we did start to get a few enquiries coming through, it was a case of, ‘What do we do with this?  Who takes responsibility for this?’ because that side of things had not been put in place! ((laughs))  </w:t>
      </w:r>
    </w:p>
    <w:p>
      <w:pPr>
        <w:pStyle w:val="Normal"/>
        <w:spacing w:before="0" w:after="120"/>
        <w:ind w:left="993" w:hanging="993"/>
        <w:rPr>
          <w:rFonts w:ascii="Arial" w:hAnsi="Arial" w:cs="Arial"/>
        </w:rPr>
      </w:pPr>
      <w:r>
        <w:rPr/>
        <w:t>We have a team downstairs called a Performance and Relationship Team, and they manage the liaison between Customer Services and all of our service partners: so Refuse, Education, Social Care, Housing, so the Performance and Relationship Team can either sit in the middle and, as the title says, I suppose, they manage that between the two.  And so it was decided, because nothing else had been put in place, perhaps they would be the best ones to handle it.  So currently they are responding to any Tweets or Facebook enquiries, but we do anticipate that that will get bigger, even if it’s just from the few people that are using it, sharing that with other people: ‘I sent the same enquiry in and I found out the same day.  You sent an email and you found out five days later.’  So by word of mouth, we think that even though we won’t promote that as a channel, word will get round and it could get bigger.  So it just seemed appropriate that in setting up this new digital team that we could take that away, and then, as it grows – and it is a pilot, the new team, and as it grows, the team can grow.  And as web chat grows, once again, we have extra people that we’ve already interviewed and they’re kind of stand-by to come and join the team, but it’s knowing how to best manage the responses to these enquires.  Because they’ve been so small in numbers, there has never been the need to use any of the tools to establish which area they’re coming from or anything like that, because there’s not been the volume there to warrant that.</w:t>
      </w:r>
    </w:p>
    <w:p>
      <w:pPr>
        <w:pStyle w:val="Normal"/>
        <w:spacing w:before="0" w:after="120"/>
        <w:ind w:left="993" w:hanging="993"/>
        <w:rPr>
          <w:rFonts w:ascii="Arial" w:hAnsi="Arial" w:cs="Arial"/>
        </w:rPr>
      </w:pPr>
      <w:r>
        <w:rPr>
          <w:rFonts w:cs="Arial" w:ascii="Arial" w:hAnsi="Arial"/>
        </w:rPr>
        <w:t>Q</w:t>
        <w:tab/>
      </w:r>
      <w:r>
        <w:rPr/>
        <w:t>And when you get enquiries through social media, it’s mainly through Twitter and Facebook, or are there any other platforms you get the feedback from?</w:t>
      </w:r>
    </w:p>
    <w:p>
      <w:pPr>
        <w:pStyle w:val="Normal"/>
        <w:spacing w:before="0" w:after="120"/>
        <w:ind w:left="993" w:hanging="993"/>
        <w:rPr>
          <w:rFonts w:ascii="Arial" w:hAnsi="Arial" w:cs="Arial"/>
        </w:rPr>
      </w:pPr>
      <w:r>
        <w:rPr>
          <w:rFonts w:cs="Arial" w:ascii="Arial" w:hAnsi="Arial"/>
        </w:rPr>
        <w:t>B6</w:t>
        <w:tab/>
      </w:r>
      <w:r>
        <w:rPr/>
        <w:t>As far as I’m aware, we haven’t had any for many of the other platforms; it’s just been the two.</w:t>
      </w:r>
    </w:p>
    <w:p>
      <w:pPr>
        <w:pStyle w:val="Normal"/>
        <w:spacing w:before="0" w:after="120"/>
        <w:ind w:left="993" w:hanging="993"/>
        <w:rPr>
          <w:rFonts w:ascii="Arial" w:hAnsi="Arial" w:cs="Arial"/>
        </w:rPr>
      </w:pPr>
      <w:r>
        <w:rPr>
          <w:rFonts w:cs="Arial" w:ascii="Arial" w:hAnsi="Arial"/>
        </w:rPr>
        <w:t>Q</w:t>
        <w:tab/>
      </w:r>
      <w:r>
        <w:rPr/>
        <w:t>And the next question is about the workshop you attended last week. What did you get out of it?</w:t>
      </w:r>
    </w:p>
    <w:p>
      <w:pPr>
        <w:pStyle w:val="Normal"/>
        <w:spacing w:before="0" w:after="120"/>
        <w:ind w:left="993" w:hanging="993"/>
        <w:rPr>
          <w:rFonts w:ascii="Arial" w:hAnsi="Arial" w:cs="Arial"/>
        </w:rPr>
      </w:pPr>
      <w:r>
        <w:rPr>
          <w:rFonts w:cs="Arial" w:ascii="Arial" w:hAnsi="Arial"/>
        </w:rPr>
        <w:t>B6</w:t>
        <w:tab/>
      </w:r>
      <w:r>
        <w:rPr/>
        <w:t>I had heard of some of the tools before but I hadn’t used them, and I think that I had no idea how much information could be gathered and to what degree, to what level to actually pin it down to, which individuals can be quite influential.</w:t>
      </w:r>
    </w:p>
    <w:p>
      <w:pPr>
        <w:pStyle w:val="Normal"/>
        <w:spacing w:before="0" w:after="120"/>
        <w:ind w:left="993" w:hanging="993"/>
        <w:rPr>
          <w:rFonts w:ascii="Arial" w:hAnsi="Arial" w:cs="Arial"/>
        </w:rPr>
      </w:pPr>
      <w:r>
        <w:rPr>
          <w:rFonts w:cs="Arial" w:ascii="Arial" w:hAnsi="Arial"/>
        </w:rPr>
        <w:t>Q</w:t>
        <w:tab/>
      </w:r>
      <w:r>
        <w:rPr/>
        <w:t>Which tools had you heard of before?</w:t>
      </w:r>
    </w:p>
    <w:p>
      <w:pPr>
        <w:pStyle w:val="Normal"/>
        <w:spacing w:before="0" w:after="120"/>
        <w:ind w:left="993" w:hanging="993"/>
        <w:rPr>
          <w:rFonts w:ascii="Arial" w:hAnsi="Arial" w:cs="Arial"/>
        </w:rPr>
      </w:pPr>
      <w:r>
        <w:rPr>
          <w:rFonts w:cs="Arial" w:ascii="Arial" w:hAnsi="Arial"/>
        </w:rPr>
        <w:t>B6</w:t>
        <w:tab/>
      </w:r>
      <w:r>
        <w:rPr/>
        <w:t>I had heard of Klout and I’d heard of Topsy, and I had heard of some of the others, and I’ll just refresh my memory.  I had heard of IssueCrawler, but I don’t know why, and I had heard of Meltwater and Brandwatch, more just from other people that I know that use this more, friends and family that use this more in their job and they’re the kind of things that they do, so I’d heard of things that they’d used it for.  And my daughter teachers and she teaches Media, so she’ll send me some of her work, especially when she was at university, she’d send me her work to read through, and not because I  would understand all this, but because I could check the grammar and spelling and things like that, ((laughs)) and just if she wanted a second opinion.  So I’d seen and heard about them, but I’ve never needed to use them.  So I found it really interesting to see all the different options and I didn’t realise that different tools focused more on finding out certain data.  I think I’d just thought that they all did similar things and I’ve got a much better understanding now of what can be found, how it can be found, and how easy some things can be found.  I hadn’t realised how many could be free ((laughs)) and that you can make use of without having to pay for them, but I think one of the biggest things that I got out of it was – and a couple of strange examples – one of them was, one search that somebody was doing, and I think we were all called over to come and have a look, was a name of a member of staff, that’s sitting just outside here now, came up as being very influential.</w:t>
      </w:r>
    </w:p>
    <w:p>
      <w:pPr>
        <w:pStyle w:val="Normal"/>
        <w:spacing w:before="0" w:after="120"/>
        <w:ind w:left="993" w:hanging="993"/>
        <w:rPr>
          <w:rFonts w:ascii="Arial" w:hAnsi="Arial" w:cs="Arial"/>
        </w:rPr>
      </w:pPr>
      <w:r>
        <w:rPr>
          <w:rFonts w:cs="Arial" w:ascii="Arial" w:hAnsi="Arial"/>
        </w:rPr>
        <w:t>Q</w:t>
        <w:tab/>
      </w:r>
      <w:r>
        <w:rPr/>
        <w:t>Do you remember which tool was used by the person who did that search?</w:t>
      </w:r>
    </w:p>
    <w:p>
      <w:pPr>
        <w:pStyle w:val="Normal"/>
        <w:spacing w:before="0" w:after="120"/>
        <w:ind w:left="993" w:hanging="993"/>
        <w:rPr>
          <w:rFonts w:ascii="Arial" w:hAnsi="Arial" w:cs="Arial"/>
        </w:rPr>
      </w:pPr>
      <w:r>
        <w:rPr>
          <w:rFonts w:cs="Arial" w:ascii="Arial" w:hAnsi="Arial"/>
        </w:rPr>
        <w:t>B6</w:t>
        <w:tab/>
      </w:r>
      <w:r>
        <w:rPr/>
        <w:t>It was the second one that we were doing.  It was when you had to impart the NodeXL into something.</w:t>
      </w:r>
    </w:p>
    <w:p>
      <w:pPr>
        <w:pStyle w:val="Normal"/>
        <w:spacing w:before="0" w:after="120"/>
        <w:ind w:left="993" w:hanging="993"/>
        <w:rPr>
          <w:rFonts w:ascii="Arial" w:hAnsi="Arial" w:cs="Arial"/>
        </w:rPr>
      </w:pPr>
      <w:r>
        <w:rPr>
          <w:rFonts w:cs="Arial" w:ascii="Arial" w:hAnsi="Arial"/>
        </w:rPr>
        <w:t>Q</w:t>
        <w:tab/>
      </w:r>
      <w:r>
        <w:rPr/>
        <w:t>Was that ((Paper Sent 0:10:05?))</w:t>
      </w:r>
    </w:p>
    <w:p>
      <w:pPr>
        <w:pStyle w:val="Normal"/>
        <w:spacing w:before="0" w:after="120"/>
        <w:ind w:left="993" w:hanging="993"/>
        <w:rPr>
          <w:rFonts w:ascii="Arial" w:hAnsi="Arial" w:cs="Arial"/>
        </w:rPr>
      </w:pPr>
      <w:r>
        <w:rPr>
          <w:rFonts w:cs="Arial" w:ascii="Arial" w:hAnsi="Arial"/>
        </w:rPr>
        <w:t>B6</w:t>
        <w:tab/>
      </w:r>
      <w:r>
        <w:rPr/>
        <w:t>Yes it was, and it came up with all of the little circles, and when you came more into them, it gave you the name of who that person was.</w:t>
      </w:r>
    </w:p>
    <w:p>
      <w:pPr>
        <w:pStyle w:val="Normal"/>
        <w:spacing w:before="0" w:after="120"/>
        <w:ind w:left="993" w:hanging="993"/>
        <w:rPr>
          <w:rFonts w:ascii="Arial" w:hAnsi="Arial" w:cs="Arial"/>
        </w:rPr>
      </w:pPr>
      <w:r>
        <w:rPr>
          <w:rFonts w:cs="Arial" w:ascii="Arial" w:hAnsi="Arial"/>
        </w:rPr>
        <w:t>Q</w:t>
        <w:tab/>
      </w:r>
      <w:r>
        <w:rPr/>
        <w:t>It might have been NodeXL then.</w:t>
      </w:r>
    </w:p>
    <w:p>
      <w:pPr>
        <w:pStyle w:val="Normal"/>
        <w:spacing w:before="0" w:after="120"/>
        <w:ind w:left="993" w:hanging="993"/>
        <w:rPr>
          <w:rFonts w:ascii="Arial" w:hAnsi="Arial" w:cs="Arial"/>
        </w:rPr>
      </w:pPr>
      <w:r>
        <w:rPr>
          <w:rFonts w:cs="Arial" w:ascii="Arial" w:hAnsi="Arial"/>
        </w:rPr>
        <w:t>B6</w:t>
        <w:tab/>
      </w:r>
      <w:r>
        <w:rPr/>
        <w:t>It was NodeXL, sorry, it was, and that was just amazing, to see this name come up, and people were saying, ‘Oh gosh, I wonder who that is?’  And it’s a person that works here, on one of the lowest grades here, ((laughingly)) and suddenly coming up and saying that she was being influential.  It was Facebook that we were looking at, and I do know that she has [Council 1] down as being her employer, and that’s the only reason I can think that it targeted her, that it brought her in.  But none of the Facebook posts mentioned [Council 1] at all, and it was purely, I know, just from having her on my Facebook, that she was on leave for those two weeks, and for all she was posting, that she was having a great holiday abroad somewhere, she was posting 20 times a day, possibly, and I must admit, I kept thinking, ‘If you’re having such a good time, why are you on here, why are you on Facebook so much?  Go out and enjoy yourself?’  And it was that period that it picked up on where she was just on all the time: she was putting pictures, putting posts, ‘This is nice,’ ‘Going out for a meal,’ and I could not get over how that had that impact and it pinpointed and highlighted her as being somebody that was being influential, it just seems so strange! ((laughs))  And everybody was saying ‘Oh gosh, I wonder who this person is?’  And I thought, ‘I can’t believe that!’  So yeah, it did throw up a few surprises for me.</w:t>
      </w:r>
    </w:p>
    <w:p>
      <w:pPr>
        <w:pStyle w:val="Normal"/>
        <w:spacing w:before="0" w:after="120"/>
        <w:ind w:left="993" w:hanging="993"/>
        <w:rPr>
          <w:rFonts w:ascii="Arial" w:hAnsi="Arial" w:cs="Arial"/>
        </w:rPr>
      </w:pPr>
      <w:r>
        <w:rPr>
          <w:rFonts w:cs="Arial" w:ascii="Arial" w:hAnsi="Arial"/>
        </w:rPr>
        <w:t>Q</w:t>
        <w:tab/>
      </w:r>
      <w:r>
        <w:rPr/>
        <w:t>You mentioned a couple of things that captured your attention; what was the other one?</w:t>
      </w:r>
    </w:p>
    <w:p>
      <w:pPr>
        <w:pStyle w:val="Normal"/>
        <w:spacing w:before="0" w:after="120"/>
        <w:ind w:left="993" w:hanging="993"/>
        <w:rPr>
          <w:rFonts w:ascii="Arial" w:hAnsi="Arial" w:cs="Arial"/>
        </w:rPr>
      </w:pPr>
      <w:r>
        <w:rPr>
          <w:rFonts w:cs="Arial" w:ascii="Arial" w:hAnsi="Arial"/>
        </w:rPr>
        <w:t>B6</w:t>
        <w:tab/>
      </w:r>
      <w:r>
        <w:rPr/>
        <w:t>The other one was I put in an example, and it was on the tool where it would measure sentiment, and I was searching around Sky Ride for [City 1], because it’s been a big thing here and we’ve been doing a lot of promotion and we’re getting a lot of enquiries about it.</w:t>
      </w:r>
    </w:p>
    <w:p>
      <w:pPr>
        <w:pStyle w:val="Normal"/>
        <w:spacing w:before="0" w:after="120"/>
        <w:ind w:left="993" w:hanging="993"/>
        <w:rPr>
          <w:rFonts w:ascii="Arial" w:hAnsi="Arial" w:cs="Arial"/>
        </w:rPr>
      </w:pPr>
      <w:r>
        <w:rPr>
          <w:rFonts w:cs="Arial" w:ascii="Arial" w:hAnsi="Arial"/>
        </w:rPr>
        <w:t>Q</w:t>
        <w:tab/>
      </w:r>
      <w:r>
        <w:rPr/>
        <w:t>Was that SentiStrength?</w:t>
      </w:r>
    </w:p>
    <w:p>
      <w:pPr>
        <w:pStyle w:val="Normal"/>
        <w:spacing w:before="0" w:after="120"/>
        <w:ind w:left="993" w:hanging="993"/>
        <w:rPr>
          <w:rFonts w:ascii="Arial" w:hAnsi="Arial" w:cs="Arial"/>
        </w:rPr>
      </w:pPr>
      <w:r>
        <w:rPr>
          <w:rFonts w:cs="Arial" w:ascii="Arial" w:hAnsi="Arial"/>
        </w:rPr>
        <w:t>B6</w:t>
        <w:tab/>
      </w:r>
      <w:r>
        <w:rPr/>
        <w:t>Yes, I think it was, and I put in there – I actually wrote it down – and I wrote in there, ‘I will be attending Sky Ride [City 1],’ and that gave a positive, but it gave a negative as well, but I couldn’t understand where the negative came in that sentence, ‘I will be attending Sky Ride [City 1],’ why did it get plus 1, minus 1?  I couldn’t understand that, so I lost confidence in that then, and I thought, ‘To me there’s nothing negative, there’s no negative connotation in that sentence, so why has it picked up on that?’  So it did make me lose a little bit of trust in doing that information as well! ((laughs))</w:t>
      </w:r>
    </w:p>
    <w:p>
      <w:pPr>
        <w:pStyle w:val="Normal"/>
        <w:spacing w:before="0" w:after="120"/>
        <w:ind w:left="993" w:hanging="993"/>
        <w:rPr>
          <w:rFonts w:ascii="Arial" w:hAnsi="Arial" w:cs="Arial"/>
        </w:rPr>
      </w:pPr>
      <w:r>
        <w:rPr>
          <w:rFonts w:cs="Arial" w:ascii="Arial" w:hAnsi="Arial"/>
        </w:rPr>
        <w:t>Q</w:t>
        <w:tab/>
      </w:r>
      <w:r>
        <w:rPr/>
        <w:t>Can you think of some of the tools that we discussed in the workshop that could be useful to your organisation?  And when I say that, I refer to your role within Customer Service, obviously, more than anything.</w:t>
      </w:r>
    </w:p>
    <w:p>
      <w:pPr>
        <w:pStyle w:val="Normal"/>
        <w:spacing w:before="0" w:after="120"/>
        <w:ind w:left="993" w:hanging="993"/>
        <w:rPr/>
      </w:pPr>
      <w:r>
        <w:rPr>
          <w:rFonts w:cs="Arial" w:ascii="Arial" w:hAnsi="Arial"/>
        </w:rPr>
        <w:t>B6</w:t>
        <w:tab/>
      </w:r>
      <w:r>
        <w:rPr/>
        <w:t xml:space="preserve">That’s it, and when I’ve reported back to my manager, that’s the kind of thing that I’ve put.  I’ve put that I can see that more [Colleague 1] and the Media and the Press Team, I can see advantages for them, but taking on board the requirements for Customer Services, not at this time, I don’t think that we would need to use them.  I think if it came to a time where suddenly we got lots of Facebook comments, lots of Tweets, saying, ‘[Council 1] haven’t done this,’ and they are the type of enquires we take, it would still be the Press and Media Team that would pick up on things like that: looking at reputation, looking at how we need to best respond to something like that, whereas for Customer Services, at this point, at this time, we’re very much focusing on answering an individual enquiry from a customer.  So unless high volumes of customers suddenly came through with the same enquiry, so as an example, say if they were coming through saying, ‘[Council 1] have not emptied my bin, it’s the second week running,’ and lots came through all at once, it might set alarm bells going.  As Customer Services, we would need to respond to the individual enquiries, but we would still probably bring in the Press and Media department to handle the reputation side of things and the fact that this could have some kind of an impact.  </w:t>
      </w:r>
    </w:p>
    <w:p>
      <w:pPr>
        <w:pStyle w:val="Normal"/>
        <w:spacing w:before="0" w:after="120"/>
        <w:ind w:left="993" w:hanging="0"/>
        <w:rPr>
          <w:rFonts w:ascii="Arial" w:hAnsi="Arial" w:cs="Arial"/>
        </w:rPr>
      </w:pPr>
      <w:r>
        <w:rPr/>
        <w:t>So with the levels that we’re dealing with now, I don’t think we would utilise any of the tools, and we certainly don’t have any budget for any tools, but I appreciate that there are the free ones there, and I did find for a lot of the free ones the search is very effective and we could maybe use them for looking at some kind of trend or some kind of outreach levels. And maybe looking at, if it was a certain area, because people might well come in, saying, ‘Blooming [Council 1], they didn’t empty my bins,’ but they’re not going to say, ‘I live on such and such a street,’ perhaps, and so we could maybe use something to sort of trace where these are coming from, so we can highlight, ‘They’re all coming from this area, so we need to look into this.’  But as I say, at the moment, the volumes are so very, very low that we perhaps wouldn’t need to use them.  I would say that if we did, as part of the training now for our new team – and I’m not going to go into the great depth that you showed us on the workshop – but I think as part of the training, we will introduce just some knowledge that there are tools there, and that further down the line, as a team, we might spend some time looking at these, because I want the team to get as much out of this pilot as we can as well.  So if we can share some of these with the team, I’d like their input at all times, as to if they think, ‘We could maybe use one of these.’  So I am going to introduce some of the basic and the free ones, we’re going to show them as part of the training, and then if, at any point, anybody on the team thinks, ‘I’d like to do a bit of work on this,’ then definitely we will let them do that.</w:t>
      </w:r>
    </w:p>
    <w:p>
      <w:pPr>
        <w:pStyle w:val="Normal"/>
        <w:spacing w:before="0" w:after="120"/>
        <w:ind w:left="993" w:hanging="993"/>
        <w:rPr>
          <w:rFonts w:ascii="Arial" w:hAnsi="Arial" w:cs="Arial"/>
        </w:rPr>
      </w:pPr>
      <w:r>
        <w:rPr>
          <w:rFonts w:cs="Arial" w:ascii="Arial" w:hAnsi="Arial"/>
        </w:rPr>
        <w:t>Q</w:t>
        <w:tab/>
      </w:r>
      <w:r>
        <w:rPr/>
        <w:t>So that will be the likes of SocialMention, Topsy, TweetReach?</w:t>
      </w:r>
    </w:p>
    <w:p>
      <w:pPr>
        <w:pStyle w:val="Normal"/>
        <w:spacing w:before="0" w:after="120"/>
        <w:ind w:left="993" w:hanging="993"/>
        <w:rPr>
          <w:rFonts w:ascii="Arial" w:hAnsi="Arial" w:cs="Arial"/>
        </w:rPr>
      </w:pPr>
      <w:r>
        <w:rPr>
          <w:rFonts w:cs="Arial" w:ascii="Arial" w:hAnsi="Arial"/>
        </w:rPr>
        <w:t>B6</w:t>
        <w:tab/>
      </w:r>
      <w:r>
        <w:rPr/>
        <w:t>Yes, definitely.</w:t>
      </w:r>
    </w:p>
    <w:p>
      <w:pPr>
        <w:pStyle w:val="Normal"/>
        <w:spacing w:before="0" w:after="120"/>
        <w:ind w:left="993" w:hanging="993"/>
        <w:rPr>
          <w:rFonts w:ascii="Arial" w:hAnsi="Arial" w:cs="Arial"/>
        </w:rPr>
      </w:pPr>
      <w:r>
        <w:rPr>
          <w:rFonts w:cs="Arial" w:ascii="Arial" w:hAnsi="Arial"/>
        </w:rPr>
        <w:t>Q</w:t>
        <w:tab/>
      </w:r>
      <w:r>
        <w:rPr/>
        <w:t>Not considering they’re cheap, but a bit more advanced, like DataSift?</w:t>
      </w:r>
    </w:p>
    <w:p>
      <w:pPr>
        <w:pStyle w:val="Normal"/>
        <w:spacing w:before="0" w:after="120"/>
        <w:ind w:left="993" w:hanging="993"/>
        <w:rPr/>
      </w:pPr>
      <w:r>
        <w:rPr>
          <w:rFonts w:cs="Arial" w:ascii="Arial" w:hAnsi="Arial"/>
        </w:rPr>
        <w:t>B6</w:t>
        <w:tab/>
      </w:r>
      <w:r>
        <w:rPr/>
        <w:t xml:space="preserve">I think the second session, I think things got complicated! ((laughs))  I know we were being guided through a step-by-step the whole way.  I think if, at any point, you missed one of the steps as they were talking you kind of lost it.  And I was sat next to [Colleague 1], and I think we both got to that stage where, at one point, I’d missed one of the clicks and it was like, ‘Right, I’ve gone now, I’m lost,’ so I concentrated watching [Colleague 1], and then after lunch, the same thing happened to him, I think he was looking at this phone, and he missed something, so he shared with me then.  So at lunchtime, somebody stayed back and I went through it again with them so that I’d had the chance to do it, but I think if ever we were to use anything like NodeXL or anything like that, or connected with that, I think we probably would need to have somebody who had that as a role.  And it’s like here, we have a couple of people on my team downstairs who have created dashboards, the functionality of everything that we need for the service we provide and for data that our service partners are asking us for, and it might all be around contact and the type of enquiries and how they’ve been logged, things like that.  But to do that, we do have two people, and that’s their job, and they focus on that.  </w:t>
      </w:r>
    </w:p>
    <w:p>
      <w:pPr>
        <w:pStyle w:val="Normal"/>
        <w:spacing w:before="0" w:after="120"/>
        <w:ind w:left="993" w:hanging="0"/>
        <w:rPr>
          <w:rFonts w:ascii="Arial" w:hAnsi="Arial" w:cs="Arial"/>
        </w:rPr>
      </w:pPr>
      <w:r>
        <w:rPr/>
        <w:t>So I think if we started using anything like NodeXL, I would imagine we would have to do that, that we’d have somebody who got to understand it properly and who could use it very effectively, rather than it being a lot of us dipping in and doing it, and a bit hit and miss and not fully understanding.  To get the best out of something like that, we would need somebody who really knew what they were doing.  And that’s, I’m sure, the way forward definitely, and I think we’re recognising that by setting up this new team, we’re starting off with one team, and we are really looking towards Channel Shift and obviously it’s a  much cheaper option for us, and with the council trying to save money.</w:t>
      </w:r>
    </w:p>
    <w:p>
      <w:pPr>
        <w:pStyle w:val="Normal"/>
        <w:spacing w:before="0" w:after="120"/>
        <w:ind w:left="993" w:hanging="993"/>
        <w:rPr>
          <w:rFonts w:ascii="Arial" w:hAnsi="Arial" w:cs="Arial"/>
        </w:rPr>
      </w:pPr>
      <w:r>
        <w:rPr>
          <w:rFonts w:cs="Arial" w:ascii="Arial" w:hAnsi="Arial"/>
        </w:rPr>
        <w:t>Q</w:t>
        <w:tab/>
      </w:r>
      <w:r>
        <w:rPr/>
        <w:t>What is Channel Shift?</w:t>
      </w:r>
    </w:p>
    <w:p>
      <w:pPr>
        <w:pStyle w:val="Normal"/>
        <w:spacing w:before="0" w:after="120"/>
        <w:ind w:left="993" w:hanging="993"/>
        <w:rPr/>
      </w:pPr>
      <w:r>
        <w:rPr>
          <w:rFonts w:cs="Arial" w:ascii="Arial" w:hAnsi="Arial"/>
        </w:rPr>
        <w:t>B6</w:t>
        <w:tab/>
      </w:r>
      <w:r>
        <w:rPr/>
        <w:t xml:space="preserve">Channel Shift, at the moment it’s a huge focus, and not just for our council but for all of the local authorities.  Our budgets, as I’m sure you’re aware, have been cut quite heavily, and we need to best manage that.  So Channel Shift for us is, at the moment, all our citizens, all our customers, preferred method of contact is the telephone.  If they come through to us on the telephone, it costs us between £3 and £4 for every contact.  If they choose to go to a one-stop centre, so a face-to-face and meet with somebody, that contact could cost us between £8 and £9 per contact.  If they send us an email, it comes down but it’s still a more costly method of contact.  So Channel Shift is very much us taking as many people away from those channels into finding it themselves on the web, self-serving, so going online and completing a form online.  If they go into one of our one-stop centres, instead of having to have a meeting face-to-face with somebody, going to a computer that’s set up there ready for them.  And, as an example, if they want to bid for a council property, instead of phoning us and telling us, instead of going face-to-face and talking to somebody, or sending an email, ‘This week I want to bid on these properties,’ getting them to go online and place their three bids online, on the web, or going in to a one-stop centre, where all the face-to-face staff are, but going to a self-service computer and where the pages is open, ready for them to put their bid on.  So they don’t have to be computer literate, they can go and they can see straightaway, and all they have to do is put their account number in, put the three reference numbers for the properties they want in, click ‘send’ and it’s done.   </w:t>
      </w:r>
    </w:p>
    <w:p>
      <w:pPr>
        <w:pStyle w:val="Normal"/>
        <w:spacing w:before="0" w:after="120"/>
        <w:ind w:left="993" w:hanging="0"/>
        <w:rPr/>
      </w:pPr>
      <w:r>
        <w:rPr/>
        <w:t xml:space="preserve">So we’ve invested a lot of money as a council over this last couple of years on the new web, and nobody is saying it’s perfect, but it’s much better than it was, but we still need to get more out of it.  And so the more ‘do it online’ options we’ve got, the better.  But to make it even better, a bigger Channel Shift would be if a customer goes online and searches for something, they’ll get the information there and then, so there’s no reason to contact at all, because, in fact, their enquiry is being dealt with without them having to come through to us.   So that’s Channel Shift and the focus is it’s the highest priority for us as a council this year, really.  Certainly with Customer Services, it’s our biggest objective, and it’s moving as many people as we can to those cheaper options, and none of them cost nothing, because somebody has to manage the web and update the web, but we are focusing on making sure that the web content is as good as it can be.  And a big part of the new web chat team will be that we’re going to sit next to the web team, we’re going to work very closely with them, and when enquiries come through on web chat, my new team will look for those answers on the web pages, and if the answer isn’t there, then we will be having it updated so that the answer is there next time for somebody coming through.  So we’ll be working, not just in just proximity, but very closely with finding any updates that need to be made, passing them on to the web, and they’ll get them sorted out.  </w:t>
      </w:r>
    </w:p>
    <w:p>
      <w:pPr>
        <w:pStyle w:val="Normal"/>
        <w:spacing w:before="0" w:after="120"/>
        <w:ind w:left="993" w:hanging="0"/>
        <w:rPr>
          <w:rFonts w:ascii="Arial" w:hAnsi="Arial" w:cs="Arial"/>
        </w:rPr>
      </w:pPr>
      <w:r>
        <w:rPr/>
        <w:t>So that’s one of the biggest reasons that we’re introducing the new Digital Team, is to try to bring those costs down.  And we’re starting small with one team, but we do see that, as time goes by and social media becomes bigger and bigger, our web becomes more of a focus for customers.  Once we’ve broken down those barriers for people going on and looking themselves, we feel that our one team will become more teams, but the numbers of staff needed out here on all the separate teams, because each team in each area focus on one area, they don’t all answer generic questions.  We’re sat in an area here where all the staff are focusing on housing, and towards the other end of the office, everybody is focusing on council tax and benefits.  So we can pick more staff on these in separate areas to come and join the Digital team, and as that gets bigger, probably this becomes more important to us, having these tools.</w:t>
      </w:r>
    </w:p>
    <w:p>
      <w:pPr>
        <w:pStyle w:val="Normal"/>
        <w:spacing w:before="0" w:after="120"/>
        <w:ind w:left="993" w:hanging="993"/>
        <w:rPr>
          <w:rFonts w:ascii="Arial" w:hAnsi="Arial" w:cs="Arial"/>
        </w:rPr>
      </w:pPr>
      <w:r>
        <w:rPr>
          <w:rFonts w:cs="Arial" w:ascii="Arial" w:hAnsi="Arial"/>
        </w:rPr>
        <w:t>Q</w:t>
        <w:tab/>
      </w:r>
      <w:r>
        <w:rPr/>
        <w:t>The tools, digital analysis?</w:t>
      </w:r>
    </w:p>
    <w:p>
      <w:pPr>
        <w:pStyle w:val="Normal"/>
        <w:spacing w:before="0" w:after="120"/>
        <w:ind w:left="993" w:hanging="993"/>
        <w:rPr>
          <w:rFonts w:ascii="Arial" w:hAnsi="Arial" w:cs="Arial"/>
        </w:rPr>
      </w:pPr>
      <w:r>
        <w:rPr>
          <w:rFonts w:cs="Arial" w:ascii="Arial" w:hAnsi="Arial"/>
        </w:rPr>
        <w:t>B6</w:t>
        <w:tab/>
      </w:r>
      <w:r>
        <w:rPr/>
        <w:t>Yeah, and being able to use them. And as I mentioned before, I do think as that happens, rather than it being everybody’s role to know all about these tools and to use them, I think we’ll probably develop a team of people that will do that.</w:t>
      </w:r>
    </w:p>
    <w:p>
      <w:pPr>
        <w:pStyle w:val="Normal"/>
        <w:spacing w:before="0" w:after="120"/>
        <w:ind w:left="993" w:hanging="993"/>
        <w:rPr>
          <w:rFonts w:ascii="Arial" w:hAnsi="Arial" w:cs="Arial"/>
        </w:rPr>
      </w:pPr>
      <w:r>
        <w:rPr>
          <w:rFonts w:cs="Arial" w:ascii="Arial" w:hAnsi="Arial"/>
        </w:rPr>
        <w:t>Q</w:t>
        <w:tab/>
      </w:r>
      <w:r>
        <w:rPr/>
        <w:t>And may I ask, in Customer Services, how many web managers are involved in the channel, and not only the Channel Shift but in general in managing the web presence of the council?</w:t>
      </w:r>
    </w:p>
    <w:p>
      <w:pPr>
        <w:pStyle w:val="Normal"/>
        <w:spacing w:before="0" w:after="120"/>
        <w:ind w:left="993" w:hanging="993"/>
        <w:rPr>
          <w:rFonts w:ascii="Arial" w:hAnsi="Arial" w:cs="Arial"/>
        </w:rPr>
      </w:pPr>
      <w:r>
        <w:rPr>
          <w:rFonts w:cs="Arial" w:ascii="Arial" w:hAnsi="Arial"/>
        </w:rPr>
        <w:t>B6</w:t>
        <w:tab/>
      </w:r>
      <w:r>
        <w:rPr/>
        <w:t xml:space="preserve">The Web Team are based downstairs with us and the Web Team has two managers and a team of only about half a dozen.  Every manager’s responsibility, it is everybody’s objective this year in their appraisal to work towards Channel Shift, so it’s across the board, really, it’s not just managers, it’s every member of staff within Customer Services.  If somebody arrived at a one-stop centre and said to a member of staff, ‘I want to give you these three bids,’ it’s their responsibility, initially, to say, ‘Let me show you this over here.  You don’t have to queue ever again,’ so to sell the reasoning behind self-serving, to promote the fact that it is there. So any member of Customer Services staff, whatever level you are, it is this year in your appraisal objectives to work towards Channel Shift as much as possible, so it’s everybody’s! ((laughs)) </w:t>
      </w:r>
    </w:p>
    <w:p>
      <w:pPr>
        <w:pStyle w:val="Normal"/>
        <w:spacing w:before="0" w:after="120"/>
        <w:ind w:left="993" w:hanging="993"/>
        <w:rPr>
          <w:rFonts w:ascii="Arial" w:hAnsi="Arial" w:cs="Arial"/>
        </w:rPr>
      </w:pPr>
      <w:r>
        <w:rPr>
          <w:rFonts w:cs="Arial" w:ascii="Arial" w:hAnsi="Arial"/>
        </w:rPr>
        <w:t>Q</w:t>
        <w:tab/>
      </w:r>
      <w:r>
        <w:rPr/>
        <w:t>The free tools you suggested might be used either now or at a later stage, the ones like SocialMention, Topsy, TweetReach, and so on, what kind of purposes would they be used for in that case?</w:t>
      </w:r>
    </w:p>
    <w:p>
      <w:pPr>
        <w:pStyle w:val="Normal"/>
        <w:spacing w:before="0" w:after="120"/>
        <w:ind w:left="993" w:hanging="993"/>
        <w:rPr>
          <w:rFonts w:ascii="Arial" w:hAnsi="Arial" w:cs="Arial"/>
        </w:rPr>
      </w:pPr>
      <w:r>
        <w:rPr>
          <w:rFonts w:cs="Arial" w:ascii="Arial" w:hAnsi="Arial"/>
        </w:rPr>
        <w:t>B6</w:t>
        <w:tab/>
      </w:r>
      <w:r>
        <w:rPr/>
        <w:t>I think we’d be looking to see certainly if we can pick up any trends or any areas, if there’s a certain area of [City 1] where we seem to have any issues, if there are any trends.  And one example: [Council 1] at the moment are talking of another cost saver, to turn a lot of street lights off of a night time, so perhaps not have them on the whole night.  We can maybe look to see if we’ve started to get things coming through: are there certain areas of [City 1] that that’s having more of an impact, are there certain types of people that are more concerned about this, so that we can maybe use Facebook or something to put out something, and, if necessary, put it on the web and use a press release to say, ‘We acknowledge your concerns.  This is that we’re looking into.’  So that kind of thing I think definitely we could use it for. And also as well, I think to look at where the influence is coming from, because an awful lot of it, from the tools that you demonstrated, looks that it might be blogs, it might be other organisations that are putting out information, but they’re reaching an awful lot of people, people that we need to be aware of, that they’re putting things about [Council 1].  And I think that if my team were to have any spare time, and certainly as we get down and we’re getting more enquiries through, I think that’s the area that I’d like them to be looking at, can they be looking for any trends, can they be looking at who’s having an impact by spreading a message, spreading the word, that kind of thing.  And I think if we can certainly pick up on groups of people and where they might be based, if it’s a housing thing, if there’s some antisocial behaviour or something going on in a certain area, and from the enquiries we’re getting, we can pick up what’s going on, we can maybe have one of the area managers go out and look.  So I think from a Customer Services’ perspective, we can pick up on things perhaps that we can share with service partners, or share with Housing, share with Environmental Services, that there’s something going on in a certain area, and then they can go out and do something about it.</w:t>
      </w:r>
    </w:p>
    <w:p>
      <w:pPr>
        <w:pStyle w:val="Normal"/>
        <w:spacing w:before="0" w:after="120"/>
        <w:ind w:left="993" w:hanging="993"/>
        <w:rPr>
          <w:rFonts w:ascii="Arial" w:hAnsi="Arial" w:cs="Arial"/>
        </w:rPr>
      </w:pPr>
      <w:r>
        <w:rPr>
          <w:rFonts w:cs="Arial" w:ascii="Arial" w:hAnsi="Arial"/>
        </w:rPr>
        <w:t>Q</w:t>
        <w:tab/>
      </w:r>
      <w:r>
        <w:rPr/>
        <w:t>So in terms of identifying influential people, that would be using some of the free tools?</w:t>
      </w:r>
    </w:p>
    <w:p>
      <w:pPr>
        <w:pStyle w:val="Normal"/>
        <w:spacing w:before="0" w:after="120"/>
        <w:ind w:left="993" w:hanging="993"/>
        <w:rPr>
          <w:rFonts w:ascii="Arial" w:hAnsi="Arial" w:cs="Arial"/>
        </w:rPr>
      </w:pPr>
      <w:r>
        <w:rPr>
          <w:rFonts w:cs="Arial" w:ascii="Arial" w:hAnsi="Arial"/>
        </w:rPr>
        <w:t>B6</w:t>
        <w:tab/>
      </w:r>
      <w:r>
        <w:rPr/>
        <w:t>Yes, I think so.  I can’t imagine us using anything but free tools for now! ((laughs))  As I say, I can really see the benefit of somebody like the team and [Colleague 1] and yourself, with the press and media, I can see the value of them maybe looking into the other tools and being able to drill down a lot deeper and being able to act quickly on anything which will cause us some bad press, bring down our reputation a little bit. From our point of view, from Customer Services, I think if that was to happen, rather than us being the ones to react to it, we would quite rightly take that to the professional to fill in his team to deal with something like that.</w:t>
      </w:r>
    </w:p>
    <w:p>
      <w:pPr>
        <w:pStyle w:val="Normal"/>
        <w:spacing w:before="0" w:after="120"/>
        <w:ind w:left="993" w:hanging="993"/>
        <w:rPr>
          <w:rFonts w:ascii="Arial" w:hAnsi="Arial" w:cs="Arial"/>
        </w:rPr>
      </w:pPr>
      <w:r>
        <w:rPr>
          <w:rFonts w:cs="Arial" w:ascii="Arial" w:hAnsi="Arial"/>
        </w:rPr>
        <w:t>Q</w:t>
        <w:tab/>
      </w:r>
      <w:r>
        <w:rPr/>
        <w:t>And how do the tools that we covered at the workshop and the kind of findings you saw they can possibly yield, compare with other ways your department generates data?</w:t>
      </w:r>
    </w:p>
    <w:p>
      <w:pPr>
        <w:pStyle w:val="Normal"/>
        <w:spacing w:before="0" w:after="120"/>
        <w:ind w:left="993" w:hanging="993"/>
        <w:rPr>
          <w:rFonts w:ascii="Arial" w:hAnsi="Arial" w:cs="Arial"/>
        </w:rPr>
      </w:pPr>
      <w:r>
        <w:rPr>
          <w:rFonts w:cs="Arial" w:ascii="Arial" w:hAnsi="Arial"/>
        </w:rPr>
        <w:t>B6</w:t>
        <w:tab/>
      </w:r>
      <w:r>
        <w:rPr/>
        <w:t>I think that we have tools in place where we do have our own dashboards that I mentioned previously, so if we were looking for some kind of trend at the moment from something happening in a certain area, initially we could be dependent on the staff themselves flagging that up, ‘Oh that’s the second one I’ve had about that.’  So as an example there, during the elections, the recent Police and Crime Commissioner Election that we had in October, it did come to light that a lot of people didn’t get their polling cards, during one of the recent elections. There was one area that the Post Office hadn’t delivered polling cards.  Now we might have 50 people upstairs taking calls for electoral services, so each one of them might only get one call in relation to this, so they don’t see there’s a trend, they don’t see there’s a problem, they’ve only had one call.  So we can be quite depend then on they might hear somebody else and they might say, ‘Oh, I had one of them,’ or it might be that they get two or three themselves and think, ‘Something’s happening here.’  Then we can be quite reliant on having to get that information from our dashboard, and we might not get that until tomorrow because of the way that our dashboard works.  We might not get all the information, because it updates overnight, so we might not be able to drill into that and say, ‘Look, all these calls are coming from this area of [City 1],’ and then we can start to look into it.  I think with something like this, if we start to get enquiries coming through on this, we could hit the spot quickly and we could start to use the tools and see, ‘We can pinpoint where they’re coming from, all these people are all coming from here.’  So I think it could help us to speed up a process, if people were choosing to come through via social media we could pick up on things a lot quicker that way.</w:t>
      </w:r>
    </w:p>
    <w:p>
      <w:pPr>
        <w:pStyle w:val="Normal"/>
        <w:spacing w:before="0" w:after="120"/>
        <w:ind w:left="993" w:hanging="993"/>
        <w:rPr>
          <w:rFonts w:ascii="Arial" w:hAnsi="Arial" w:cs="Arial"/>
        </w:rPr>
      </w:pPr>
      <w:r>
        <w:rPr>
          <w:rFonts w:cs="Arial" w:ascii="Arial" w:hAnsi="Arial"/>
        </w:rPr>
        <w:t>Q</w:t>
        <w:tab/>
      </w:r>
      <w:r>
        <w:rPr/>
        <w:t>Which tool would that be?</w:t>
      </w:r>
    </w:p>
    <w:p>
      <w:pPr>
        <w:pStyle w:val="Normal"/>
        <w:spacing w:before="0" w:after="120"/>
        <w:ind w:left="993" w:hanging="993"/>
        <w:rPr>
          <w:rFonts w:ascii="Arial" w:hAnsi="Arial" w:cs="Arial"/>
        </w:rPr>
      </w:pPr>
      <w:r>
        <w:rPr>
          <w:rFonts w:cs="Arial" w:ascii="Arial" w:hAnsi="Arial"/>
        </w:rPr>
        <w:t>B6</w:t>
        <w:tab/>
      </w:r>
      <w:r>
        <w:rPr/>
        <w:t>Oh gosh, I haven’t written down which ones.  I’d have to go back in.  It would definitely be one of the free ones, but it would have to be one of them that can give us that outreach and give us that focus on which area people were coming from.  I can’t remember which one it was, sorry.</w:t>
      </w:r>
    </w:p>
    <w:p>
      <w:pPr>
        <w:pStyle w:val="Normal"/>
        <w:spacing w:before="0" w:after="120"/>
        <w:ind w:left="993" w:hanging="993"/>
        <w:rPr>
          <w:rFonts w:ascii="Arial" w:hAnsi="Arial" w:cs="Arial"/>
        </w:rPr>
      </w:pPr>
      <w:r>
        <w:rPr>
          <w:rFonts w:cs="Arial" w:ascii="Arial" w:hAnsi="Arial"/>
        </w:rPr>
        <w:t>Q</w:t>
        <w:tab/>
      </w:r>
      <w:r>
        <w:rPr/>
        <w:t>It could have been DataSift, I’m not sure myself.</w:t>
      </w:r>
    </w:p>
    <w:p>
      <w:pPr>
        <w:pStyle w:val="Normal"/>
        <w:spacing w:before="0" w:after="120"/>
        <w:ind w:left="993" w:hanging="993"/>
        <w:rPr>
          <w:rFonts w:ascii="Arial" w:hAnsi="Arial" w:cs="Arial"/>
        </w:rPr>
      </w:pPr>
      <w:r>
        <w:rPr>
          <w:rFonts w:cs="Arial" w:ascii="Arial" w:hAnsi="Arial"/>
        </w:rPr>
        <w:t>B6</w:t>
        <w:tab/>
      </w:r>
      <w:r>
        <w:rPr/>
        <w:t>I thought afterwards, the forms that were left behind, we could have done with a having a copy of those! ((laughs))  But having said that, even as you were going along, there was so much happening it was a case of, ‘Gosh, I haven’t written anything down,’ and trying to go back and write some notes on them, or catch up when it came to break or lunchtime, go in and wrote some notes.  But there were so many things happening and so many names being thrown about, that it was a case of, ‘Which one did that?’ and off the top of my head I couldn’t tell you, but I know that there were some that you could look and it would tell you where people were.  So if there was a cluster happening and it was all in one place, we could pick up on that, and I think that could be beneficial to us.  I think if we had confidence in the ones, like the SentiStrength and things, I think they’d be great, if we could establish that one of them was giving us some accurate information that we could trust, and I think they would be very good.  Because sometimes you think you’re doing something as a council and you’re providing a service, so even if it’s a free concert somewhere, and you think, ‘Well, everybody must be pleased with that,’ I think just from the searches that we did, and when you look in context at some of the comments people were posting, it was coming up saying that there was some negativity in that.  And when you read it again, you could see why, but sometimes you couldn’t with the example I gave you.  But I think from a Customer Services’ perspective, we’re always looking at customer satisfaction, so perhaps something like that, if we did a little bit more work on it and found a tool that we did have confidence in, I think we could maybe utilise that as well.</w:t>
      </w:r>
    </w:p>
    <w:p>
      <w:pPr>
        <w:pStyle w:val="Normal"/>
        <w:spacing w:before="0" w:after="120"/>
        <w:ind w:left="993" w:hanging="993"/>
        <w:rPr>
          <w:rFonts w:ascii="Arial" w:hAnsi="Arial" w:cs="Arial"/>
        </w:rPr>
      </w:pPr>
      <w:r>
        <w:rPr>
          <w:rFonts w:cs="Arial" w:ascii="Arial" w:hAnsi="Arial"/>
        </w:rPr>
        <w:t>Q</w:t>
        <w:tab/>
      </w:r>
      <w:r>
        <w:rPr/>
        <w:t>We’ve covered the potential benefits that these tools could offer. Can you think of any potential drawbacks to them?  Obviously you’ve pointed out the limitations of a tool like SentiStrength and so on.</w:t>
      </w:r>
    </w:p>
    <w:p>
      <w:pPr>
        <w:pStyle w:val="Normal"/>
        <w:spacing w:before="0" w:after="120"/>
        <w:ind w:left="993" w:hanging="993"/>
        <w:rPr>
          <w:rFonts w:ascii="Arial" w:hAnsi="Arial" w:cs="Arial"/>
        </w:rPr>
      </w:pPr>
      <w:r>
        <w:rPr>
          <w:rFonts w:cs="Arial" w:ascii="Arial" w:hAnsi="Arial"/>
        </w:rPr>
        <w:t>B6</w:t>
        <w:tab/>
      </w:r>
      <w:r>
        <w:rPr/>
        <w:t>For us, I just think when it comes to the time that we determine we need to start using these tools, NodeXL, and things will be really useful.  It will just be the cost; it will just be any charges that we need to pay for that.  I can’t see any other detriment.  If there was a detriment to it, you wouldn’t use them! ((laughs))  So to us, I think the only drawback would be if we determined, ‘Right, this will be really helpful now and we need to start using this, we need to get this information,’ and we can see a real benefit to get the kind of information that maybe NodeXL would provide. It would purely be us going somewhere and trying to get the funds for it.</w:t>
      </w:r>
    </w:p>
    <w:p>
      <w:pPr>
        <w:pStyle w:val="Normal"/>
        <w:spacing w:before="0" w:after="120"/>
        <w:ind w:left="993" w:hanging="993"/>
        <w:rPr>
          <w:rFonts w:ascii="Arial" w:hAnsi="Arial" w:cs="Arial"/>
        </w:rPr>
      </w:pPr>
      <w:r>
        <w:rPr>
          <w:rFonts w:cs="Arial" w:ascii="Arial" w:hAnsi="Arial"/>
        </w:rPr>
        <w:t>Q</w:t>
        <w:tab/>
      </w:r>
      <w:r>
        <w:rPr/>
        <w:t>What kind of challenges would the usage of these tools be facing, apart from obviously you said the financial one is an important one, but can you think of any other challenges that would crop up?</w:t>
      </w:r>
    </w:p>
    <w:p>
      <w:pPr>
        <w:pStyle w:val="Normal"/>
        <w:spacing w:before="0" w:after="120"/>
        <w:ind w:left="993" w:hanging="993"/>
        <w:rPr>
          <w:rFonts w:ascii="Arial" w:hAnsi="Arial" w:cs="Arial"/>
        </w:rPr>
      </w:pPr>
      <w:r>
        <w:rPr>
          <w:rFonts w:cs="Arial" w:ascii="Arial" w:hAnsi="Arial"/>
        </w:rPr>
        <w:t>B6</w:t>
        <w:tab/>
      </w:r>
      <w:r>
        <w:rPr/>
        <w:t>I think the only other one I could suggest would be having somebody using them to the best effect.  So I think the general consensus on the workshop was that when we used those in the middle part of the day, ((laughingly)) it was a bit like I don’t think anybody would have got through all that without all the support that you and the rest of your team were giving us, as to, ‘Click here, you’ll lee this.  Click here, follow this.  When you do the search make sure you put ‘and’ and make sure you do this.’  And without being talked through, parrot fashion really, step by step, I think there were some quite complicated systems there, to people that are not very technical, and I class myself that, I think that they can do so much, but to get the best out of them you need to really understand them. So I would say the only other challenge to us is that we probably would have to release one or two people to be properly trained on that and that could be their role.  So to set somebody aside to have the time to use that to the best effect, but to make sure that they fully understand everything that it can do as well, and make sure we’re not just touching round the edges and that we’re really drilling in to getting everything out of it.</w:t>
      </w:r>
    </w:p>
    <w:p>
      <w:pPr>
        <w:pStyle w:val="Normal"/>
        <w:spacing w:before="0" w:after="120"/>
        <w:ind w:left="993" w:hanging="993"/>
        <w:rPr>
          <w:rFonts w:ascii="Arial" w:hAnsi="Arial" w:cs="Arial"/>
        </w:rPr>
      </w:pPr>
      <w:r>
        <w:rPr>
          <w:rFonts w:cs="Arial" w:ascii="Arial" w:hAnsi="Arial"/>
        </w:rPr>
        <w:t>Q</w:t>
        <w:tab/>
      </w:r>
      <w:r>
        <w:rPr/>
        <w:t>So that would concern the tools such as NodeXL, Gephi, DataSift, any of the commercial ones then?</w:t>
      </w:r>
    </w:p>
    <w:p>
      <w:pPr>
        <w:pStyle w:val="Normal"/>
        <w:spacing w:before="0" w:after="120"/>
        <w:ind w:left="993" w:hanging="993"/>
        <w:rPr>
          <w:rFonts w:ascii="Arial" w:hAnsi="Arial" w:cs="Arial"/>
        </w:rPr>
      </w:pPr>
      <w:r>
        <w:rPr>
          <w:rFonts w:cs="Arial" w:ascii="Arial" w:hAnsi="Arial"/>
        </w:rPr>
        <w:t>B6</w:t>
        <w:tab/>
      </w:r>
      <w:r>
        <w:rPr/>
        <w:t>Yes, definitely, and I think there will come a time, inevitably, where we do need.  As I say, other sections of the council in particular, as I said, [Colleague 2]’s team, I’m sure there are benefits right now to them knowing some of that information and to getting a real feel for what customers are thinking, and not just what our perceptions is, and although they’re bound to think, ‘This is great,’ I think there are some real advantages to them using it now.  As I’ve mentioned, not for our part, but as social media becomes bigger and bigger, and we as a team become bigger, I think we’ll have to start using beyond the free tools, we’ll have to start using things, but to use them effectively, we’d need to give a resource to that.</w:t>
      </w:r>
    </w:p>
    <w:p>
      <w:pPr>
        <w:pStyle w:val="Normal"/>
        <w:spacing w:before="0" w:after="120"/>
        <w:ind w:left="993" w:hanging="993"/>
        <w:rPr>
          <w:rFonts w:ascii="Arial" w:hAnsi="Arial" w:cs="Arial"/>
        </w:rPr>
      </w:pPr>
      <w:r>
        <w:rPr>
          <w:rFonts w:cs="Arial" w:ascii="Arial" w:hAnsi="Arial"/>
        </w:rPr>
        <w:t>Q</w:t>
        <w:tab/>
      </w:r>
      <w:r>
        <w:rPr/>
        <w:t>Can you think of any other people or parts of [Council 1] that would find these tools useful, apart from the Accounts team, as you mentioned?</w:t>
      </w:r>
    </w:p>
    <w:p>
      <w:pPr>
        <w:pStyle w:val="Normal"/>
        <w:spacing w:before="0" w:after="120"/>
        <w:ind w:left="993" w:hanging="993"/>
        <w:rPr>
          <w:rFonts w:ascii="Arial" w:hAnsi="Arial" w:cs="Arial"/>
        </w:rPr>
      </w:pPr>
      <w:r>
        <w:rPr>
          <w:rFonts w:cs="Arial" w:ascii="Arial" w:hAnsi="Arial"/>
        </w:rPr>
        <w:t>B6</w:t>
        <w:tab/>
      </w:r>
      <w:r>
        <w:rPr/>
        <w:t>I think anybody that’s using it to promote.  I know Museums were represented at the workshop and I had quite a chat with them in the breaks, and I can imagine any of the other departments that have set up their own accounts, and as you’re probably aware, there are many!  ((laughs))  I think we thought it might be about 40, but I think it ended up being something like 72 or something. And, in fact, we’re meeting this afternoon with the managers of each of these accounts, because at the moment they’re self-managed and we need to have some kind of monitoring on these.  But I think any other department that wants to promote anything - and that can be anything, it could be Museums, it could be [Wildlife Park 1] - they have their own Facebook and Twitter accounts and things.</w:t>
      </w:r>
    </w:p>
    <w:p>
      <w:pPr>
        <w:pStyle w:val="Normal"/>
        <w:spacing w:before="0" w:after="120"/>
        <w:ind w:left="993" w:hanging="993"/>
        <w:rPr>
          <w:rFonts w:ascii="Arial" w:hAnsi="Arial" w:cs="Arial"/>
        </w:rPr>
      </w:pPr>
      <w:r>
        <w:rPr>
          <w:rFonts w:cs="Arial" w:ascii="Arial" w:hAnsi="Arial"/>
        </w:rPr>
        <w:t>Q</w:t>
        <w:tab/>
      </w:r>
      <w:r>
        <w:rPr/>
        <w:t>[Wildlife Park 1] is?</w:t>
      </w:r>
    </w:p>
    <w:p>
      <w:pPr>
        <w:pStyle w:val="Normal"/>
        <w:spacing w:before="0" w:after="120"/>
        <w:ind w:left="993" w:hanging="993"/>
        <w:rPr>
          <w:rFonts w:ascii="Arial" w:hAnsi="Arial" w:cs="Arial"/>
        </w:rPr>
      </w:pPr>
      <w:r>
        <w:rPr>
          <w:rFonts w:cs="Arial" w:ascii="Arial" w:hAnsi="Arial"/>
        </w:rPr>
        <w:t>B6</w:t>
        <w:tab/>
      </w:r>
      <w:r>
        <w:rPr/>
        <w:t>It’s a park and it’s up at [District 2] Park and it’s a park that has lots of […] animals.</w:t>
      </w:r>
    </w:p>
    <w:p>
      <w:pPr>
        <w:pStyle w:val="Normal"/>
        <w:spacing w:before="0" w:after="120"/>
        <w:ind w:left="993" w:hanging="993"/>
        <w:rPr>
          <w:rFonts w:ascii="Arial" w:hAnsi="Arial" w:cs="Arial"/>
        </w:rPr>
      </w:pPr>
      <w:r>
        <w:rPr>
          <w:rFonts w:cs="Arial" w:ascii="Arial" w:hAnsi="Arial"/>
        </w:rPr>
        <w:t>Q</w:t>
        <w:tab/>
      </w:r>
      <w:r>
        <w:rPr/>
        <w:t>Oh yes, I’ve been there actually, but I couldn’t remember the name.</w:t>
      </w:r>
    </w:p>
    <w:p>
      <w:pPr>
        <w:pStyle w:val="Normal"/>
        <w:spacing w:before="0" w:after="120"/>
        <w:ind w:left="993" w:hanging="993"/>
        <w:rPr>
          <w:rFonts w:ascii="Arial" w:hAnsi="Arial" w:cs="Arial"/>
        </w:rPr>
      </w:pPr>
      <w:r>
        <w:rPr>
          <w:rFonts w:cs="Arial" w:ascii="Arial" w:hAnsi="Arial"/>
        </w:rPr>
        <w:t>B6</w:t>
        <w:tab/>
      </w:r>
      <w:r>
        <w:rPr/>
        <w:t xml:space="preserve">But they’ve created their own accounts, and as an example, they introduced crocodiles there last month and they did a big promotion on this, and they have Meerkats there and they’re the most popular things, so they did a promotion with the Meerkats.  I think that they could.  Anybody that has any kind of account opened where they’re promoting things, I think they could benefit a lot from things like that.  </w:t>
      </w:r>
    </w:p>
    <w:p>
      <w:pPr>
        <w:pStyle w:val="Normal"/>
        <w:spacing w:before="0" w:after="120"/>
        <w:ind w:left="993" w:hanging="993"/>
        <w:rPr>
          <w:rFonts w:ascii="Arial" w:hAnsi="Arial" w:cs="Arial"/>
        </w:rPr>
      </w:pPr>
      <w:r>
        <w:rPr>
          <w:rFonts w:cs="Arial" w:ascii="Arial" w:hAnsi="Arial"/>
        </w:rPr>
        <w:t>Q</w:t>
        <w:tab/>
      </w:r>
      <w:r>
        <w:rPr/>
        <w:t>For particular campaigns and so on?</w:t>
      </w:r>
    </w:p>
    <w:p>
      <w:pPr>
        <w:pStyle w:val="Normal"/>
        <w:spacing w:before="0" w:after="120"/>
        <w:ind w:left="993" w:hanging="993"/>
        <w:rPr>
          <w:rFonts w:ascii="Arial" w:hAnsi="Arial" w:cs="Arial"/>
        </w:rPr>
      </w:pPr>
      <w:r>
        <w:rPr>
          <w:rFonts w:cs="Arial" w:ascii="Arial" w:hAnsi="Arial"/>
        </w:rPr>
        <w:t>B6</w:t>
        <w:tab/>
      </w:r>
      <w:r>
        <w:rPr/>
        <w:t xml:space="preserve">Yes, I think so.  </w:t>
      </w:r>
    </w:p>
    <w:p>
      <w:pPr>
        <w:pStyle w:val="Normal"/>
        <w:spacing w:before="0" w:after="120"/>
        <w:ind w:left="993" w:hanging="993"/>
        <w:rPr>
          <w:rFonts w:ascii="Arial" w:hAnsi="Arial" w:cs="Arial"/>
        </w:rPr>
      </w:pPr>
      <w:r>
        <w:rPr>
          <w:rFonts w:cs="Arial" w:ascii="Arial" w:hAnsi="Arial"/>
        </w:rPr>
        <w:t>Q</w:t>
        <w:tab/>
      </w:r>
      <w:r>
        <w:rPr/>
        <w:t>Can you think of any of the tools we covered, how would it be used specifically for a campaign, or which tool?</w:t>
      </w:r>
    </w:p>
    <w:p>
      <w:pPr>
        <w:pStyle w:val="Normal"/>
        <w:spacing w:before="0" w:after="120"/>
        <w:ind w:left="993" w:hanging="993"/>
        <w:rPr/>
      </w:pPr>
      <w:r>
        <w:rPr>
          <w:rFonts w:cs="Arial" w:ascii="Arial" w:hAnsi="Arial"/>
        </w:rPr>
        <w:t>B6</w:t>
        <w:tab/>
      </w:r>
      <w:r>
        <w:rPr/>
        <w:t xml:space="preserve">I think it would be interesting to be able to go to things like the NodeXL and things, and the Gephi and things, and DataSift, to be able to see once again, are they drawing people from certain areas, what kind of people are they drawing?  Schools, are they drawing families?  Just for them to change their promotion in future: if they’re not hitting all their target areas, who are they hitting, who is providing feedback and that they saw the promotion and that they attended.  Are people saying that this was great, or are they saying, ‘I went because it was half-price. I won’t go again and I wouldn’t go if it was full price.’  I think there are lots of things that they can pick up on.  And perhaps even partners that we work with, such as Highways, when it is a period of time where it’s really bad icy weather, we do get compliments coming through as well, through the other channels.  We do get compliments from customers, saying, ‘Saw the gritters out at 2 in the morning. Great job, lads, thank you,’ and things like that.  It would be nice to be able to look at where they’re coming from as well so we can collate that.  Now it might be that Customer Services, as we get more established with social media, it might be that we can do that on their behalf.  </w:t>
      </w:r>
    </w:p>
    <w:p>
      <w:pPr>
        <w:pStyle w:val="Normal"/>
        <w:spacing w:before="0" w:after="120"/>
        <w:ind w:left="993" w:hanging="0"/>
        <w:rPr>
          <w:rFonts w:ascii="Arial" w:hAnsi="Arial" w:cs="Arial"/>
        </w:rPr>
      </w:pPr>
      <w:r>
        <w:rPr/>
        <w:t>I went to a seminar at Media City at Salford on Wednesday, and that was all around local authorities and social media, and some of the things that they’re doing are brilliant, and I came away from there thinking that my new team, the focus is all around answering customer enquiries, but I think, having come away from that seminar on Wednesday, I think as Customer Services, we can do so much more.  So we could be the ones that put a page out on Facebook, saying, ‘Great job,’ lots of messages coming in from customers wanting to thank our gritters and things like that.  I think we can use it to our advantage as Customer Services, instead of just sitting here waiting for an enquiry to drop in, we need to start looking a bit beyond that and ask Customer Services if we could start maybe using the Facebook page for us to put things out as well on behalf of our partners. I think they could benefit that way and we could probably help them with that.</w:t>
      </w:r>
    </w:p>
    <w:p>
      <w:pPr>
        <w:pStyle w:val="Normal"/>
        <w:spacing w:before="0" w:after="120"/>
        <w:ind w:left="993" w:hanging="993"/>
        <w:rPr>
          <w:rFonts w:ascii="Arial" w:hAnsi="Arial" w:cs="Arial"/>
        </w:rPr>
      </w:pPr>
      <w:r>
        <w:rPr>
          <w:rFonts w:cs="Arial" w:ascii="Arial" w:hAnsi="Arial"/>
        </w:rPr>
        <w:t>Q</w:t>
        <w:tab/>
      </w:r>
      <w:r>
        <w:rPr/>
        <w:t>So that would be to emphasise some positives, as well as the traditional kind of engagement, or a feedback from people which is on the negative side?</w:t>
      </w:r>
    </w:p>
    <w:p>
      <w:pPr>
        <w:pStyle w:val="Normal"/>
        <w:spacing w:before="0" w:after="120"/>
        <w:ind w:left="993" w:hanging="993"/>
        <w:rPr>
          <w:rFonts w:ascii="Arial" w:hAnsi="Arial" w:cs="Arial"/>
        </w:rPr>
      </w:pPr>
      <w:r>
        <w:rPr>
          <w:rFonts w:cs="Arial" w:ascii="Arial" w:hAnsi="Arial"/>
        </w:rPr>
        <w:t>B6</w:t>
        <w:tab/>
      </w:r>
      <w:r>
        <w:rPr/>
        <w:t>Definitely, I think that as an authority, and I’m sure there are others the same, we probably don’t pat ourselves on the back enough for all the good things that happen, and every now and then it might be nice just to throw something out there that people take for granted and they don’t think about it because it’s working well.  They would think about it if it failed, but, as an example, one of our biggest contacts is about people not having their bins emptied, and you would think it was the end of the world.  But that might be the first time that their bin wasn’t emptied in 20 years, so if we can maybe, every now and then, throw something out saying, ‘99.2% of everybody’s bins were emptied last week.  The ones that weren’t were due to...’  And use it as an information-feed as well, to give some positive outcomes as well! ((laughs))</w:t>
      </w:r>
    </w:p>
    <w:p>
      <w:pPr>
        <w:pStyle w:val="Normal"/>
        <w:spacing w:before="0" w:after="120"/>
        <w:ind w:left="993" w:hanging="993"/>
        <w:rPr>
          <w:rFonts w:ascii="Arial" w:hAnsi="Arial" w:cs="Arial"/>
        </w:rPr>
      </w:pPr>
      <w:r>
        <w:rPr>
          <w:rFonts w:cs="Arial" w:ascii="Arial" w:hAnsi="Arial"/>
        </w:rPr>
        <w:t>Q</w:t>
        <w:tab/>
      </w:r>
      <w:r>
        <w:rPr/>
        <w:t>Again, I want to come back to this issue of confidence in the tools.  So how much confidence would you place in the tools we spoke of?  And if you could be specific about some of the tools, which one you speak of.</w:t>
      </w:r>
    </w:p>
    <w:p>
      <w:pPr>
        <w:pStyle w:val="Normal"/>
        <w:spacing w:before="0" w:after="120"/>
        <w:ind w:left="993" w:hanging="993"/>
        <w:rPr>
          <w:rFonts w:ascii="Arial" w:hAnsi="Arial" w:cs="Arial"/>
        </w:rPr>
      </w:pPr>
      <w:r>
        <w:rPr>
          <w:rFonts w:cs="Arial" w:ascii="Arial" w:hAnsi="Arial"/>
        </w:rPr>
        <w:t>B6</w:t>
        <w:tab/>
      </w:r>
      <w:r>
        <w:rPr/>
        <w:t>I think the ones like the NodeXL, the figure they were throwing out as to where things were re-Tweeted, so that the influence that somebody would have, not just on what they were saying but the number of people that they could reach, I think anything like that, anything that was giving us numbers of how many people it could reach, I think I have a lot of confidence in those numbers.  I’m friends with lots of people, and I don’t necessarily read everything that they put out, so although it has been re-Tweeted or it’s been shared on Facebook, I might not go on Facebook for several days, so somebody might have shared something with me, but it was wasted, in that I’m not going to trawl down to the last time I looked at Facebook to see everything that people have done. So although I trust the numbers, I think there is, behind that, it’s not necessarily the case that every single one of those people that it’s being shared with, or re-Tweeted or anything, has seen that.  So I don’t think the impact is necessarily as great as the numbers say, but I think you have to have that understanding behind it, that it’s been given to that many people, but whether they’ve missed it or chosen to read it in full, I think you need to have that awareness that it could have touched all those people, it had the ability to, but it hasn’t necessarily done that.</w:t>
      </w:r>
    </w:p>
    <w:p>
      <w:pPr>
        <w:pStyle w:val="Normal"/>
        <w:spacing w:before="0" w:after="120"/>
        <w:ind w:left="993" w:hanging="993"/>
        <w:rPr>
          <w:rFonts w:ascii="Arial" w:hAnsi="Arial" w:cs="Arial"/>
        </w:rPr>
      </w:pPr>
      <w:r>
        <w:rPr>
          <w:rFonts w:cs="Arial" w:ascii="Arial" w:hAnsi="Arial"/>
        </w:rPr>
        <w:t>Q</w:t>
        <w:tab/>
      </w:r>
      <w:r>
        <w:rPr/>
        <w:t>So a qualitative issue ((0:47:24?)) quantitative feed hat you get from the tool?</w:t>
      </w:r>
    </w:p>
    <w:p>
      <w:pPr>
        <w:pStyle w:val="Normal"/>
        <w:spacing w:before="0" w:after="120"/>
        <w:ind w:left="993" w:hanging="993"/>
        <w:rPr/>
      </w:pPr>
      <w:r>
        <w:rPr>
          <w:rFonts w:cs="Arial" w:ascii="Arial" w:hAnsi="Arial"/>
        </w:rPr>
        <w:t>B6</w:t>
        <w:tab/>
      </w:r>
      <w:r>
        <w:rPr/>
        <w:t xml:space="preserve">Yes, that’s it.  I know I don’t read everything that people share or people forward on, but I think I had a lot of confidence in the numbers.  I think I was amazed by how deep a lot of these tools could go, and I’m sorry, I can’t remember all the names to give you, I wish I could, but I think they’re very clever.  I think that’s what struck me!  It was amazing how much you could drill into this and the levels, and like we say, with the blogs and with the other organisations that people can sign up to and read all about what they have to say, I think it does show how influential some people can be.  And we’ve seen that on a much smaller scale ourselves, we might get somebody who will send through a few Tweets, or they will send through a message on their Facebook page, really complaining, and in a tone that’s unnecessary ((laughs)) about something that they’re unhappy about.  But I have also seen how that can be turned around and I’ve seen how we’ve responded to a Tweet from here.  Somebody’s come through with something really ridiculous, but the tone that they’ve come through and the language they’ve chosen to use was really detrimental to us as an authority, and how we’ve been able to turn that round with the right response and have given them an explanation, and not all will, most of them will just leave it at that, but others will come back and say, ‘I didn’t realise that.  Thank you for that, I understand.’  </w:t>
      </w:r>
    </w:p>
    <w:p>
      <w:pPr>
        <w:pStyle w:val="Normal"/>
        <w:spacing w:before="0" w:after="120"/>
        <w:ind w:left="993" w:hanging="0"/>
        <w:rPr>
          <w:rFonts w:ascii="Arial" w:hAnsi="Arial" w:cs="Arial"/>
        </w:rPr>
      </w:pPr>
      <w:r>
        <w:rPr/>
        <w:t>And then what we have seen quite a lot of the times, if somebody comes through with a Facebook post or a  Tweet which is an unfair one, they’re unhappy about something and they come through, sometimes, without us even doing anything, and we still will do something, we will react, how many other customers come in and say, ‘No, that’s not the case, that’s not my experience and I’ve had a really positive,’ and that’s really good, that we’ve seen how many people have done that.  But the number of people that we’ve turned around and have come back and said, ‘Yes I appreciate that now.  I wasn’t aware of that and that’s been really helpful.’  But I think I had a lot of confidence in a lot of them.  I think one of the biggest things I perhaps didn’t have it as much with was the Sentiment one, but I think it’s hard to judge, but lots of the others, yeah.</w:t>
      </w:r>
    </w:p>
    <w:p>
      <w:pPr>
        <w:pStyle w:val="Normal"/>
        <w:spacing w:before="0" w:after="120"/>
        <w:ind w:left="993" w:hanging="993"/>
        <w:rPr>
          <w:rFonts w:ascii="Arial" w:hAnsi="Arial" w:cs="Arial"/>
        </w:rPr>
      </w:pPr>
      <w:r>
        <w:rPr>
          <w:rFonts w:cs="Arial" w:ascii="Arial" w:hAnsi="Arial"/>
        </w:rPr>
        <w:t>Q</w:t>
        <w:tab/>
      </w:r>
      <w:r>
        <w:rPr/>
        <w:t>Some of the free ones as well, like the Topsy, SocialMention, TweetReach, any of those?</w:t>
      </w:r>
    </w:p>
    <w:p>
      <w:pPr>
        <w:pStyle w:val="Normal"/>
        <w:spacing w:before="0" w:after="120"/>
        <w:ind w:left="993" w:hanging="993"/>
        <w:rPr>
          <w:rFonts w:ascii="Arial" w:hAnsi="Arial" w:cs="Arial"/>
        </w:rPr>
      </w:pPr>
      <w:r>
        <w:rPr>
          <w:rFonts w:cs="Arial" w:ascii="Arial" w:hAnsi="Arial"/>
        </w:rPr>
        <w:t>B6</w:t>
        <w:tab/>
      </w:r>
      <w:r>
        <w:rPr/>
        <w:t>Yes, I think out of all of them I found the Topsy the easiest to use, and with the searches, especially when you went in to do the advanced searches, I think that was quite helpful when you could tailor it much more to what you were looking for, especially with some of them when you could go and you could put ‘not this’, or any of the bits that you didn’t want it to bring back!  But yeah, I don’t think I had less confidence in them because they were free.</w:t>
      </w:r>
    </w:p>
    <w:p>
      <w:pPr>
        <w:pStyle w:val="Normal"/>
        <w:spacing w:before="0" w:after="120"/>
        <w:ind w:left="993" w:hanging="993"/>
        <w:rPr>
          <w:rFonts w:ascii="Arial" w:hAnsi="Arial" w:cs="Arial"/>
        </w:rPr>
      </w:pPr>
      <w:r>
        <w:rPr>
          <w:rFonts w:cs="Arial" w:ascii="Arial" w:hAnsi="Arial"/>
        </w:rPr>
        <w:t>Q</w:t>
        <w:tab/>
      </w:r>
      <w:r>
        <w:rPr/>
        <w:t>Oh really?  The question is: do you think the results you saw in the workshop on the basis of the searches you did were broadly representative of what you already knew or your perceptions and so on?</w:t>
      </w:r>
    </w:p>
    <w:p>
      <w:pPr>
        <w:pStyle w:val="Normal"/>
        <w:spacing w:before="0" w:after="120"/>
        <w:ind w:left="993" w:hanging="993"/>
        <w:rPr>
          <w:rFonts w:ascii="Arial" w:hAnsi="Arial" w:cs="Arial"/>
        </w:rPr>
      </w:pPr>
      <w:r>
        <w:rPr>
          <w:rFonts w:cs="Arial" w:ascii="Arial" w:hAnsi="Arial"/>
        </w:rPr>
        <w:t>B6</w:t>
        <w:tab/>
      </w:r>
      <w:r>
        <w:rPr/>
        <w:t>Yes, I think I would say they were.  I think it was strange sometimes to see what it did throw up and you couldn’t-  Well, at first look, you couldn’t see, ‘Why on earth is it giving me that, that’s nothing to do with it?’ and then just somewhere, halfway down the page, it would bring up a word that you had got in your search!  But yes, I don’t think anything that I saw on the day made me think that that wasn’t a true account.</w:t>
      </w:r>
    </w:p>
    <w:p>
      <w:pPr>
        <w:pStyle w:val="Normal"/>
        <w:spacing w:before="0" w:after="120"/>
        <w:ind w:left="993" w:hanging="993"/>
        <w:rPr>
          <w:rFonts w:ascii="Arial" w:hAnsi="Arial" w:cs="Arial"/>
        </w:rPr>
      </w:pPr>
      <w:r>
        <w:rPr>
          <w:rFonts w:cs="Arial" w:ascii="Arial" w:hAnsi="Arial"/>
        </w:rPr>
        <w:t>Q</w:t>
        <w:tab/>
      </w:r>
      <w:r>
        <w:rPr/>
        <w:t>I don’ t know if you had the chance to see this report, which was the draft report we did for [Council 1] on the topics [Council 1] had identified.  ((Pejuit 0:52:20?)) has told me that he sent it to [Colleague 3] who distributed it within his team, but I’m not sure you-?</w:t>
      </w:r>
    </w:p>
    <w:p>
      <w:pPr>
        <w:pStyle w:val="Normal"/>
        <w:spacing w:before="0" w:after="120"/>
        <w:ind w:left="993" w:hanging="993"/>
        <w:rPr>
          <w:rFonts w:ascii="Arial" w:hAnsi="Arial" w:cs="Arial"/>
        </w:rPr>
      </w:pPr>
      <w:r>
        <w:rPr>
          <w:rFonts w:cs="Arial" w:ascii="Arial" w:hAnsi="Arial"/>
        </w:rPr>
        <w:t>B6</w:t>
        <w:tab/>
      </w:r>
      <w:r>
        <w:rPr/>
        <w:t>I think I did, but I think I only got it, I think this is the one that they gave me the day before, so yes I had looked through before I came.</w:t>
      </w:r>
    </w:p>
    <w:p>
      <w:pPr>
        <w:pStyle w:val="Normal"/>
        <w:spacing w:before="0" w:after="120"/>
        <w:ind w:left="993" w:hanging="993"/>
        <w:rPr>
          <w:rFonts w:ascii="Arial" w:hAnsi="Arial" w:cs="Arial"/>
        </w:rPr>
      </w:pPr>
      <w:r>
        <w:rPr>
          <w:rFonts w:cs="Arial" w:ascii="Arial" w:hAnsi="Arial"/>
        </w:rPr>
        <w:t>Q</w:t>
        <w:tab/>
      </w:r>
      <w:r>
        <w:rPr/>
        <w:t>And I have a few questions regarding that and this will be much quicker, I suppose.  But did you find any valuable findings in this report, can you remember?</w:t>
      </w:r>
    </w:p>
    <w:p>
      <w:pPr>
        <w:pStyle w:val="Normal"/>
        <w:spacing w:before="0" w:after="120"/>
        <w:ind w:left="993" w:hanging="993"/>
        <w:rPr>
          <w:rFonts w:ascii="Arial" w:hAnsi="Arial" w:cs="Arial"/>
        </w:rPr>
      </w:pPr>
      <w:r>
        <w:rPr>
          <w:rFonts w:cs="Arial" w:ascii="Arial" w:hAnsi="Arial"/>
        </w:rPr>
        <w:t>B6</w:t>
        <w:tab/>
      </w:r>
      <w:r>
        <w:rPr/>
        <w:t>Yeah, I think this was the one that kind of first highlighted or alerted me to things like culture vulture and the impact that they were having.</w:t>
      </w:r>
    </w:p>
    <w:p>
      <w:pPr>
        <w:pStyle w:val="Normal"/>
        <w:spacing w:before="0" w:after="120"/>
        <w:ind w:left="993" w:hanging="993"/>
        <w:rPr>
          <w:rFonts w:ascii="Arial" w:hAnsi="Arial" w:cs="Arial"/>
        </w:rPr>
      </w:pPr>
      <w:r>
        <w:rPr>
          <w:rFonts w:cs="Arial" w:ascii="Arial" w:hAnsi="Arial"/>
        </w:rPr>
        <w:t>Q</w:t>
        <w:tab/>
      </w:r>
      <w:r>
        <w:rPr/>
        <w:t>This tool is called, is that IssueCrawler?  It should have a title somewhere.  Mapping Link, yeah, that will be IssueCrawler.</w:t>
      </w:r>
    </w:p>
    <w:p>
      <w:pPr>
        <w:pStyle w:val="Normal"/>
        <w:spacing w:before="0" w:after="120"/>
        <w:ind w:left="993" w:hanging="993"/>
        <w:rPr>
          <w:rFonts w:ascii="Arial" w:hAnsi="Arial" w:cs="Arial"/>
        </w:rPr>
      </w:pPr>
      <w:r>
        <w:rPr>
          <w:rFonts w:cs="Arial" w:ascii="Arial" w:hAnsi="Arial"/>
        </w:rPr>
        <w:t>B6</w:t>
        <w:tab/>
      </w:r>
      <w:r>
        <w:rPr/>
        <w:t>Yes, I think things like that, and before I looked through this, I had no idea that they were such big groups. I’ve not heard of an awful lot of these, I’d not heard of them before I looked through this.  And because of seeing this report, I did go and sign up to a few of them, to have a look at what they were doing. And as I say, I’d not come across a lot of them before, so it did highlight and it did make me think twice.  Conversation Cloud, I liked that, and when I’d looked at that, I think it just made me think so much about what the subjects were and what the topics were., because we haven’t seen as much of it coming through to Customer Services because it’s been quite low, the volumes. And they all make sense; I can understand why all of these are there.  Yeah, looking at the ones where it gave you the channels as well, I think things like how influential some of these are was quite an eye-opener for me as well, because it’s not been our experience here, we’re at the start of it I suppose, and I expect that the trend will inevitably go up, but because of the low impact that we’ve had, it really tells a story when you see something in graphs like that.</w:t>
      </w:r>
    </w:p>
    <w:p>
      <w:pPr>
        <w:pStyle w:val="Normal"/>
        <w:spacing w:before="0" w:after="120"/>
        <w:ind w:left="993" w:hanging="993"/>
        <w:rPr>
          <w:rFonts w:ascii="Arial" w:hAnsi="Arial" w:cs="Arial"/>
        </w:rPr>
      </w:pPr>
      <w:r>
        <w:rPr>
          <w:rFonts w:cs="Arial" w:ascii="Arial" w:hAnsi="Arial"/>
        </w:rPr>
        <w:t>Q</w:t>
        <w:tab/>
      </w:r>
      <w:r>
        <w:rPr/>
        <w:t>And we’ve covered this question already, but the findings you saw in this report, would they be useful in the framework of your job specifically?</w:t>
      </w:r>
    </w:p>
    <w:p>
      <w:pPr>
        <w:pStyle w:val="Normal"/>
        <w:spacing w:before="0" w:after="120"/>
        <w:ind w:left="993" w:hanging="993"/>
        <w:rPr>
          <w:rFonts w:ascii="Arial" w:hAnsi="Arial" w:cs="Arial"/>
        </w:rPr>
      </w:pPr>
      <w:r>
        <w:rPr>
          <w:rFonts w:cs="Arial" w:ascii="Arial" w:hAnsi="Arial"/>
        </w:rPr>
        <w:t>B6</w:t>
        <w:tab/>
      </w:r>
      <w:r>
        <w:rPr/>
        <w:t>Probably more and more so now; I think we’ve done an awful lot of work recently around what you see as the big things here.</w:t>
      </w:r>
    </w:p>
    <w:p>
      <w:pPr>
        <w:pStyle w:val="Normal"/>
        <w:spacing w:before="0" w:after="120"/>
        <w:ind w:left="993" w:hanging="993"/>
        <w:rPr>
          <w:rFonts w:ascii="Arial" w:hAnsi="Arial" w:cs="Arial"/>
        </w:rPr>
      </w:pPr>
      <w:r>
        <w:rPr>
          <w:rFonts w:cs="Arial" w:ascii="Arial" w:hAnsi="Arial"/>
        </w:rPr>
        <w:t>Q</w:t>
        <w:tab/>
      </w:r>
      <w:r>
        <w:rPr/>
        <w:t>In the Conversation Cloud?</w:t>
      </w:r>
    </w:p>
    <w:p>
      <w:pPr>
        <w:pStyle w:val="Normal"/>
        <w:spacing w:before="0" w:after="120"/>
        <w:ind w:left="993" w:hanging="993"/>
        <w:rPr>
          <w:rFonts w:ascii="Arial" w:hAnsi="Arial" w:cs="Arial"/>
        </w:rPr>
      </w:pPr>
      <w:r>
        <w:rPr>
          <w:rFonts w:cs="Arial" w:ascii="Arial" w:hAnsi="Arial"/>
        </w:rPr>
        <w:t>B6</w:t>
        <w:tab/>
      </w:r>
      <w:r>
        <w:rPr/>
        <w:t>Yes, because all the welfare reforms that are coming in, we’ve had to do a lot of work to prepare for them, and obviously they were never going to be popular because people are losing out, but we’ve done a lot of work to educate people. So I think that something like that, because we’re not having high, and I don’t think we would pick up on that here in Customer Services, because this kind of contact would probably go through a Comms Team.  But as things get bigger here with enquiries of contact, or, indeed, if we do get to have more power to put things out on Facebook as well, as the new team starts to build on not just doing enquiries, then I think this kind of information is great, and if we could bring this in for our other contact that we take, it would be really, really helpful! ((laughs))  But because our numbers on the social media enquiries are low, this perhaps wouldn’t help us, but if there are other people monitoring, such as the Comms Team, if they’re monitoring what’s coming through on welfare reform via Facebook and Twitter, and they get that, I’m sure that would be fed back to us and that would be really useful.</w:t>
      </w:r>
    </w:p>
    <w:p>
      <w:pPr>
        <w:pStyle w:val="Normal"/>
        <w:spacing w:before="0" w:after="120"/>
        <w:ind w:left="993" w:hanging="993"/>
        <w:rPr>
          <w:rFonts w:ascii="Arial" w:hAnsi="Arial" w:cs="Arial"/>
        </w:rPr>
      </w:pPr>
      <w:r>
        <w:rPr>
          <w:rFonts w:cs="Arial" w:ascii="Arial" w:hAnsi="Arial"/>
        </w:rPr>
        <w:t>Q</w:t>
        <w:tab/>
      </w:r>
      <w:r>
        <w:rPr/>
        <w:t>And the other question I wanted to ask is: can you anticipate any challenges that using these types of insights would generate?  For example, these timings, could they be used in some specific way, but if they were used, would the reaction to their users be positive, or what kind of challenges would emerge in that process?</w:t>
      </w:r>
    </w:p>
    <w:p>
      <w:pPr>
        <w:pStyle w:val="Normal"/>
        <w:spacing w:before="0" w:after="120"/>
        <w:ind w:left="993" w:hanging="993"/>
        <w:rPr>
          <w:rFonts w:ascii="Arial" w:hAnsi="Arial" w:cs="Arial"/>
        </w:rPr>
      </w:pPr>
      <w:r>
        <w:rPr>
          <w:rFonts w:cs="Arial" w:ascii="Arial" w:hAnsi="Arial"/>
        </w:rPr>
        <w:t>B6</w:t>
        <w:tab/>
      </w:r>
      <w:r>
        <w:rPr/>
        <w:t>As I say, rather than us go through the searches and produce the information, it would more likely be the Comms Team, or an actual individual service partner that we’re working with.  I can’t see any detriment, other than to know what our customers’ perspective is.  I can only see an advantage to that, I can’t see why that would be detrimental, even if it is that there is one area, so say [Group 1] is putting out a lot of core information, having that knowledge that they’re doing that, you can try to do something about it.  So even then, I don’t see that that’s a detriment, you’re finding out that this is happening, and we need to know because you can’t act on it if you don’t know that it’s happening.  So I can only see advantages to any of the services using it.</w:t>
      </w:r>
    </w:p>
    <w:p>
      <w:pPr>
        <w:pStyle w:val="Normal"/>
        <w:spacing w:before="0" w:after="120"/>
        <w:ind w:left="993" w:hanging="993"/>
        <w:rPr>
          <w:rFonts w:ascii="Arial" w:hAnsi="Arial" w:cs="Arial"/>
        </w:rPr>
      </w:pPr>
      <w:r>
        <w:rPr>
          <w:rFonts w:cs="Arial" w:ascii="Arial" w:hAnsi="Arial"/>
        </w:rPr>
        <w:t>Q</w:t>
        <w:tab/>
      </w:r>
      <w:r>
        <w:rPr/>
        <w:t>And so these insights or findings would be used as a complement to other traditional ways that Customer Services generates data?</w:t>
      </w:r>
    </w:p>
    <w:p>
      <w:pPr>
        <w:pStyle w:val="Normal"/>
        <w:spacing w:before="0" w:after="120"/>
        <w:ind w:left="993" w:hanging="993"/>
        <w:rPr/>
      </w:pPr>
      <w:r>
        <w:rPr>
          <w:rFonts w:cs="Arial" w:ascii="Arial" w:hAnsi="Arial"/>
        </w:rPr>
        <w:t>B6</w:t>
        <w:tab/>
      </w:r>
      <w:r>
        <w:rPr/>
        <w:t>Yes, that’s it, and obviously we have lots of work, lots of time and effort spent on monitoring customer satisfaction, whether it be written or over the telephone, we keep full and accurate records of any compliments, any complaints, and I think that needs to be used alongside anything that we can take from this.  I think it is sort of power to your elbow if you know what’s happening, and if we can get positive or negative feedback, any feedback that you can get is good, because it might not require any action but it gives you the opportunity of seeing if anything needs to be done and then acting upon that.</w:t>
      </w:r>
    </w:p>
    <w:p>
      <w:pPr>
        <w:pStyle w:val="Normal"/>
        <w:spacing w:before="0" w:after="120"/>
        <w:ind w:left="993" w:hanging="0"/>
        <w:rPr>
          <w:rFonts w:ascii="Arial" w:hAnsi="Arial" w:cs="Arial"/>
        </w:rPr>
      </w:pPr>
      <w:r>
        <w:rPr/>
        <w:t>Oh, I think we might be being thrown out now!</w:t>
      </w:r>
    </w:p>
    <w:p>
      <w:pPr>
        <w:pStyle w:val="Normal"/>
        <w:spacing w:before="0" w:after="120"/>
        <w:ind w:left="993" w:hanging="993"/>
        <w:rPr/>
      </w:pPr>
      <w:r>
        <w:rPr>
          <w:rFonts w:cs="Arial" w:ascii="Arial" w:hAnsi="Arial"/>
        </w:rPr>
        <w:t>Q</w:t>
        <w:tab/>
      </w:r>
      <w:r>
        <w:rPr/>
        <w:t>Okay, I’ll stop here.</w:t>
      </w:r>
    </w:p>
    <w:p>
      <w:pPr>
        <w:pStyle w:val="Normal"/>
        <w:ind w:left="993" w:hanging="993"/>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5</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udio Title: Interview with B6 Council 1 12.07.2013</w:t>
    </w:r>
  </w:p>
  <w:p>
    <w:pPr>
      <w:pStyle w:val="Header"/>
      <w:jc w:val="right"/>
      <w:rPr>
        <w:rFonts w:ascii="Arial" w:hAnsi="Arial" w:cs="Arial"/>
      </w:rPr>
    </w:pPr>
    <w:r>
      <w:rPr>
        <w:rFonts w:cs="Arial" w:ascii="Arial" w:hAnsi="Arial"/>
      </w:rPr>
      <w:t>Audio Length: 60 minute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6:00Z</dcterms:created>
  <dc:creator>Carole Evans</dc:creator>
  <dc:description/>
  <cp:keywords/>
  <dc:language>en-US</dc:language>
  <cp:lastModifiedBy>Helen Kennedy</cp:lastModifiedBy>
  <dcterms:modified xsi:type="dcterms:W3CDTF">2017-07-11T09:21:00Z</dcterms:modified>
  <cp:revision>3</cp:revision>
  <dc:subject/>
  <dc:title>Margins =</dc:title>
</cp:coreProperties>
</file>