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3" w:leader="none"/>
        </w:tabs>
        <w:spacing w:before="0" w:after="240"/>
        <w:ind w:left="518" w:hanging="518"/>
        <w:rPr>
          <w:rFonts w:ascii="Arial" w:hAnsi="Arial" w:cs="Arial"/>
        </w:rPr>
      </w:pPr>
      <w:r>
        <w:rPr>
          <w:rFonts w:cs="Arial" w:ascii="Arial" w:hAnsi="Arial"/>
        </w:rPr>
        <w:t>Q</w:t>
        <w:tab/>
        <w:t>So I have a series of questions…</w:t>
      </w:r>
    </w:p>
    <w:p>
      <w:pPr>
        <w:pStyle w:val="Normal"/>
        <w:tabs>
          <w:tab w:val="clear" w:pos="720"/>
          <w:tab w:val="left" w:pos="523" w:leader="none"/>
        </w:tabs>
        <w:spacing w:before="0" w:after="240"/>
        <w:ind w:left="518" w:hanging="518"/>
        <w:rPr/>
      </w:pPr>
      <w:r>
        <w:rPr>
          <w:rFonts w:cs="Arial" w:ascii="Arial" w:hAnsi="Arial"/>
        </w:rPr>
        <w:t>B7</w:t>
        <w:tab/>
        <w:t>Yes.</w:t>
      </w:r>
    </w:p>
    <w:p>
      <w:pPr>
        <w:pStyle w:val="Normal"/>
        <w:tabs>
          <w:tab w:val="clear" w:pos="720"/>
          <w:tab w:val="left" w:pos="523" w:leader="none"/>
        </w:tabs>
        <w:spacing w:before="0" w:after="240"/>
        <w:ind w:left="518" w:hanging="518"/>
        <w:rPr>
          <w:rFonts w:ascii="Arial" w:hAnsi="Arial" w:cs="Arial"/>
        </w:rPr>
      </w:pPr>
      <w:r>
        <w:rPr>
          <w:rFonts w:cs="Arial" w:ascii="Arial" w:hAnsi="Arial"/>
        </w:rPr>
        <w:t>Q</w:t>
        <w:tab/>
        <w:t>…and a few introductory questions first but for the record could you let me know the department and the role you fulfil?</w:t>
      </w:r>
    </w:p>
    <w:p>
      <w:pPr>
        <w:pStyle w:val="Normal"/>
        <w:tabs>
          <w:tab w:val="clear" w:pos="720"/>
          <w:tab w:val="left" w:pos="523" w:leader="none"/>
        </w:tabs>
        <w:spacing w:before="0" w:after="240"/>
        <w:ind w:left="518" w:hanging="518"/>
        <w:rPr>
          <w:rFonts w:ascii="Arial" w:hAnsi="Arial" w:cs="Arial"/>
        </w:rPr>
      </w:pPr>
      <w:r>
        <w:rPr>
          <w:rFonts w:cs="Arial" w:ascii="Arial" w:hAnsi="Arial"/>
        </w:rPr>
        <w:t>B7</w:t>
        <w:tab/>
        <w:t>Okay, I’m chief officer for customer access. So what comes under me? Basically I have responsibility for the council’s corporate contact centre, so the telephone service, I have responsibility for 16 One Stop Centres across the city, I have responsibility for central translation interpretation unit and I also have responsibility for the digital access team, which primarily, at the moment, is [City 1].gov the website, but we’re just about to embark on a pilot in terms of our response to social media and web chat as well.</w:t>
      </w:r>
    </w:p>
    <w:p>
      <w:pPr>
        <w:pStyle w:val="Normal"/>
        <w:tabs>
          <w:tab w:val="clear" w:pos="720"/>
          <w:tab w:val="left" w:pos="523" w:leader="none"/>
        </w:tabs>
        <w:spacing w:before="0" w:after="240"/>
        <w:ind w:left="518" w:hanging="518"/>
        <w:rPr/>
      </w:pPr>
      <w:r>
        <w:rPr>
          <w:rFonts w:cs="Arial" w:ascii="Arial" w:hAnsi="Arial"/>
        </w:rPr>
        <w:t>Q</w:t>
        <w:tab/>
        <w:t>Can you tell me, or remind me, whether you have used any social media or web analytic tools before?</w:t>
      </w:r>
    </w:p>
    <w:p>
      <w:pPr>
        <w:pStyle w:val="Normal"/>
        <w:tabs>
          <w:tab w:val="clear" w:pos="720"/>
          <w:tab w:val="left" w:pos="523" w:leader="none"/>
        </w:tabs>
        <w:spacing w:before="0" w:after="240"/>
        <w:ind w:left="518" w:hanging="518"/>
        <w:rPr/>
      </w:pPr>
      <w:r>
        <w:rPr>
          <w:rFonts w:cs="Arial" w:ascii="Arial" w:hAnsi="Arial"/>
        </w:rPr>
        <w:t>B7</w:t>
        <w:tab/>
        <w:t>No. We have a contract with an organisation that provides us with web statistics based on hits to our website, called Siteimprove, but we’re just looking at retendering that and looking at different products that are available but that’s very much focused around the website as opposed to social media. No, in terms of analytical tools plus social media, no, we haven’t. I’m only aware of the work, the project.</w:t>
      </w:r>
    </w:p>
    <w:p>
      <w:pPr>
        <w:pStyle w:val="Normal"/>
        <w:tabs>
          <w:tab w:val="clear" w:pos="720"/>
          <w:tab w:val="left" w:pos="523" w:leader="none"/>
        </w:tabs>
        <w:spacing w:before="0" w:after="240"/>
        <w:ind w:left="518" w:hanging="518"/>
        <w:rPr/>
      </w:pPr>
      <w:r>
        <w:rPr>
          <w:rFonts w:cs="Arial" w:ascii="Arial" w:hAnsi="Arial"/>
        </w:rPr>
        <w:t>Q</w:t>
        <w:tab/>
        <w:t>I have the report here if you want to click through it.</w:t>
      </w:r>
    </w:p>
    <w:p>
      <w:pPr>
        <w:pStyle w:val="Normal"/>
        <w:tabs>
          <w:tab w:val="clear" w:pos="720"/>
          <w:tab w:val="left" w:pos="523" w:leader="none"/>
        </w:tabs>
        <w:spacing w:before="0" w:after="240"/>
        <w:ind w:left="518" w:hanging="518"/>
        <w:rPr>
          <w:rFonts w:ascii="Arial" w:hAnsi="Arial" w:cs="Arial"/>
        </w:rPr>
      </w:pPr>
      <w:r>
        <w:rPr>
          <w:rFonts w:cs="Arial" w:ascii="Arial" w:hAnsi="Arial"/>
        </w:rPr>
        <w:t>B7</w:t>
        <w:tab/>
        <w:t>I think I’ve read it. Well, I got copied into it. Is it the 28 pager?</w:t>
      </w:r>
    </w:p>
    <w:p>
      <w:pPr>
        <w:pStyle w:val="Normal"/>
        <w:tabs>
          <w:tab w:val="clear" w:pos="720"/>
          <w:tab w:val="left" w:pos="523" w:leader="none"/>
        </w:tabs>
        <w:spacing w:before="0" w:after="240"/>
        <w:ind w:left="518" w:hanging="518"/>
        <w:rPr/>
      </w:pPr>
      <w:r>
        <w:rPr>
          <w:rFonts w:cs="Arial" w:ascii="Arial" w:hAnsi="Arial"/>
        </w:rPr>
        <w:t>Q</w:t>
        <w:tab/>
        <w:t>Yeah.</w:t>
      </w:r>
    </w:p>
    <w:p>
      <w:pPr>
        <w:pStyle w:val="Normal"/>
        <w:tabs>
          <w:tab w:val="clear" w:pos="720"/>
          <w:tab w:val="left" w:pos="523" w:leader="none"/>
        </w:tabs>
        <w:spacing w:before="0" w:after="240"/>
        <w:ind w:left="518" w:hanging="518"/>
        <w:rPr/>
      </w:pPr>
      <w:r>
        <w:rPr>
          <w:rFonts w:cs="Arial" w:ascii="Arial" w:hAnsi="Arial"/>
        </w:rPr>
        <w:t>B7</w:t>
        <w:tab/>
        <w:t>I’ve read that then.</w:t>
      </w:r>
    </w:p>
    <w:p>
      <w:pPr>
        <w:pStyle w:val="Normal"/>
        <w:tabs>
          <w:tab w:val="clear" w:pos="720"/>
          <w:tab w:val="left" w:pos="523" w:leader="none"/>
        </w:tabs>
        <w:spacing w:before="0" w:after="240"/>
        <w:ind w:left="518" w:hanging="518"/>
        <w:rPr/>
      </w:pPr>
      <w:r>
        <w:rPr>
          <w:rFonts w:cs="Arial" w:ascii="Arial" w:hAnsi="Arial"/>
        </w:rPr>
        <w:t>Q</w:t>
        <w:tab/>
        <w:t>So the first question is thinking about the sorts of findings we generated throughout this project and that were in the report, how valuable do they seem to you?</w:t>
      </w:r>
    </w:p>
    <w:p>
      <w:pPr>
        <w:pStyle w:val="Normal"/>
        <w:tabs>
          <w:tab w:val="clear" w:pos="720"/>
          <w:tab w:val="left" w:pos="523" w:leader="none"/>
        </w:tabs>
        <w:spacing w:before="0" w:after="240"/>
        <w:ind w:left="518" w:hanging="518"/>
        <w:rPr/>
      </w:pPr>
      <w:r>
        <w:rPr>
          <w:rFonts w:cs="Arial" w:ascii="Arial" w:hAnsi="Arial"/>
        </w:rPr>
        <w:t>B7</w:t>
        <w:tab/>
        <w:t>I think it’s a difficult one from a social media perspective. It didn’t come as a surprise to me that there was less local content than national content. I don’t know whether that’s because we don’t encourage, or certainly up until now, we haven’t encouraged the conversation via social media. I think moving forward from hereon in we’re more likely to do that now and that might increase therefore the amount of local data and content that’s being driven around social media. I mean, as it stands at the moment, certainly from what I can gather, the numbers are relatively small, so I’m not sure what benefit the analytical tools would give us from a customer services point of view. We want to use social media as a channel for them to come and ask questions and hopefully we’ll be encouraging them and we’ll be responding to that directly. In terms of the sort of broader analytics around reputation I could see it of value to us going forward but at this moment I don’t know whether the numbers are too small to justify.</w:t>
      </w:r>
    </w:p>
    <w:p>
      <w:pPr>
        <w:pStyle w:val="Normal"/>
        <w:tabs>
          <w:tab w:val="clear" w:pos="720"/>
          <w:tab w:val="left" w:pos="523" w:leader="none"/>
        </w:tabs>
        <w:spacing w:before="0" w:after="240"/>
        <w:ind w:left="518" w:hanging="518"/>
        <w:rPr/>
      </w:pPr>
      <w:r>
        <w:rPr>
          <w:rFonts w:cs="Arial" w:ascii="Arial" w:hAnsi="Arial"/>
        </w:rPr>
        <w:t>Q</w:t>
        <w:tab/>
        <w:t>So in terms of feedback you get through, say, Twitter or Facebook it’s not as big as to justify using web analytics tools?</w:t>
      </w:r>
    </w:p>
    <w:p>
      <w:pPr>
        <w:pStyle w:val="Normal"/>
        <w:tabs>
          <w:tab w:val="clear" w:pos="720"/>
          <w:tab w:val="left" w:pos="523" w:leader="none"/>
        </w:tabs>
        <w:spacing w:before="0" w:after="240"/>
        <w:ind w:left="518" w:hanging="518"/>
        <w:rPr/>
      </w:pPr>
      <w:r>
        <w:rPr>
          <w:rFonts w:cs="Arial" w:ascii="Arial" w:hAnsi="Arial"/>
        </w:rPr>
        <w:t>B7</w:t>
        <w:tab/>
        <w:t>I wouldn’t say so at the moment. That’s not to say that we wouldn’t use them because if we had them we would use them but I’m not sure how representative they are, because from what I can gather here we don’t get a huge volume of that. A lot of the customer enquiries that come through don’t come through social media channels. That’s not to say there aren’t any because there are and what we need to get better at is responding to them efficiently and effectively and then I think over time, as we start to do that, hopefully we’ll drive more traffic down that channel rather than people having to ring up or come into a face-to-face service, which are obviously a lot more expensive. If we can get them using the kit themselves to ask us the questions then it’s cheaper for us. So in the very short term I would say probably not but hopefully, if we do drive more traffic down that, if we’re able to build up the network around certainly the Twitter and Facebook enquiry or help, because I don’t know whether you know. Principally there’s two main Twitter accounts. I think there’s [City 1] [Council 1] press office and [Council 1] – [Council 1]. We’re renaming them, so one’s going to be [Council 1]news, which is going to be about news and promotion, and [Council 1] help, which is going to be a customer enquiry line, which is going to be managed from here but at the moment we only get literally a handful of tweets a day that come into that line. Obviously we want to get a lot more because it’s a lot cheaper for us to manage contact through that method than it is through any other.</w:t>
      </w:r>
    </w:p>
    <w:p>
      <w:pPr>
        <w:pStyle w:val="Normal"/>
        <w:tabs>
          <w:tab w:val="clear" w:pos="720"/>
          <w:tab w:val="left" w:pos="523" w:leader="none"/>
        </w:tabs>
        <w:spacing w:before="0" w:after="240"/>
        <w:ind w:left="518" w:hanging="518"/>
        <w:rPr/>
      </w:pPr>
      <w:r>
        <w:rPr>
          <w:rFonts w:cs="Arial" w:ascii="Arial" w:hAnsi="Arial"/>
        </w:rPr>
        <w:t>Q</w:t>
        <w:tab/>
        <w:t>So that would feed into directly the kind of channel shift approach that many public sector organisations are veering towards.</w:t>
      </w:r>
    </w:p>
    <w:p>
      <w:pPr>
        <w:pStyle w:val="Normal"/>
        <w:tabs>
          <w:tab w:val="clear" w:pos="720"/>
          <w:tab w:val="left" w:pos="523" w:leader="none"/>
        </w:tabs>
        <w:spacing w:before="0" w:after="240"/>
        <w:ind w:left="518" w:hanging="518"/>
        <w:rPr/>
      </w:pPr>
      <w:r>
        <w:rPr>
          <w:rFonts w:cs="Arial" w:ascii="Arial" w:hAnsi="Arial"/>
        </w:rPr>
        <w:t>B7</w:t>
        <w:tab/>
        <w:t>Yeah. So the digital access team that I mentioned is only just really getting off the ground. I mean, we’ve had the website team but they’ve only just come into customer access. They were part of the communications team before, so they’ve come in now and they’re part of the digital access team. We’re just about to pilot a relatively small team starting with four people, hopefully in six months growing into ten and they’ll deal with web chat. So we’re introducing web chat online for people, social media, so principally Twitter and Facebook and email traffic as well coming in with the aim of deflecting contact from face to face and telephones, yeah, because we know that a lot of people ring us because they can’t find what they need on the website or the website’s not signposting them right and obviously we can fix that quite readily. So from a social media perspective there’s a slightly different focus for us because our focus is in helping people answer questions that they’ve got, so it is very much a channel. Principally it’s about them using the channel to come to us to ask questions rather than a broader engagement, which is how we use social media in the organisation as a whole, which is probably more up [Colleague 1] ((sp?)) avenue, which you probably know. He’s doing some work around the number of Twitter accounts and we’ve got something like 69 or 70-odd in the council. We’ve got the two principal ones and what we want to be able to do is from those service ones drive all the enquiry traffic to the one principal customer enquiry channel. So at the minute on the [City 1] help one we do literally get five or six a day but we don’t know how many are going to the other 79 that actually are about customer enquiries that could be answered but it could be hundreds. ((laughs)) I genuinely don’t know, so it’s sort of growing really. It’s a new area for us in terms of how we approach it and how we manage it, so we’re just treading carefully at the moment.</w:t>
      </w:r>
    </w:p>
    <w:p>
      <w:pPr>
        <w:pStyle w:val="Normal"/>
        <w:tabs>
          <w:tab w:val="clear" w:pos="720"/>
          <w:tab w:val="left" w:pos="523" w:leader="none"/>
        </w:tabs>
        <w:spacing w:before="0" w:after="240"/>
        <w:ind w:left="518" w:hanging="518"/>
        <w:rPr/>
      </w:pPr>
      <w:r>
        <w:rPr>
          <w:rFonts w:cs="Arial" w:ascii="Arial" w:hAnsi="Arial"/>
        </w:rPr>
        <w:t>Q</w:t>
        <w:tab/>
        <w:t>I can imagine. So it would be more if these tools were to be used they would be driven by the kind of purpose that customer services fulfil, which is more to respond on an individual basis perhaps?</w:t>
      </w:r>
    </w:p>
    <w:p>
      <w:pPr>
        <w:pStyle w:val="Normal"/>
        <w:tabs>
          <w:tab w:val="clear" w:pos="720"/>
          <w:tab w:val="left" w:pos="523" w:leader="none"/>
        </w:tabs>
        <w:spacing w:before="0" w:after="240"/>
        <w:ind w:left="518" w:hanging="518"/>
        <w:rPr>
          <w:rFonts w:ascii="Arial" w:hAnsi="Arial" w:cs="Arial"/>
        </w:rPr>
      </w:pPr>
      <w:r>
        <w:rPr>
          <w:rFonts w:cs="Arial" w:ascii="Arial" w:hAnsi="Arial"/>
        </w:rPr>
        <w:t>B7</w:t>
        <w:tab/>
        <w:t>Yes, because it is about responding to questions or helping people, signposting them etcetera. I’m not sure of the extent to which we would engage. If there was a specific issue and that actually we needed to try and reach a number, the concept of influencers – who are the influencers – that would be something that over time would be of interest. We would need to know that because actually if we wanted to get a specific message out about something using Twitter or whatever, we would be looking to make sure that we were getting it to the people who had, in our eyes, the influence, and that might be different people depending on the nature of the message. There’s general influencers, people who have lots of followers and all of that sort of stuff, but they might not necessarily be the right people to send a tweet about – I don’t know – something to do with your bins. Do you know what I mean? So it might be more appropriate to send it to other influencers who are very more local based. The chief exec, you could class him as an influencer because of the number of followers he’s got. He’s got 3,000-4,000 but I don’t how many of them are in the city. So, yes, he is someone who will re-tweet messages from us but whether or not that’s having an influence locally I don’t know because I don’t know how big his influence is. That would be good to know – who are the key influencers locally – which there is some of that in there, isn’t there?</w:t>
      </w:r>
    </w:p>
    <w:p>
      <w:pPr>
        <w:pStyle w:val="Normal"/>
        <w:tabs>
          <w:tab w:val="clear" w:pos="720"/>
          <w:tab w:val="left" w:pos="523" w:leader="none"/>
        </w:tabs>
        <w:spacing w:before="0" w:after="240"/>
        <w:ind w:left="518" w:hanging="518"/>
        <w:rPr/>
      </w:pPr>
      <w:r>
        <w:rPr>
          <w:rFonts w:cs="Arial" w:ascii="Arial" w:hAnsi="Arial"/>
        </w:rPr>
        <w:t>Q</w:t>
        <w:tab/>
        <w:t>Yeah. Thinking about the kind of findings we generated in this report, do you think they might be useful in some way that we haven’t discussed until now?</w:t>
      </w:r>
    </w:p>
    <w:p>
      <w:pPr>
        <w:pStyle w:val="Normal"/>
        <w:tabs>
          <w:tab w:val="clear" w:pos="720"/>
          <w:tab w:val="left" w:pos="523" w:leader="none"/>
        </w:tabs>
        <w:spacing w:before="0" w:after="240"/>
        <w:ind w:left="518" w:hanging="518"/>
        <w:rPr/>
      </w:pPr>
      <w:r>
        <w:rPr>
          <w:rFonts w:cs="Arial" w:ascii="Arial" w:hAnsi="Arial"/>
        </w:rPr>
        <w:t>B7</w:t>
        <w:tab/>
        <w:t>Let me have a look at the recommendations again. I suppose the interesting one is about influencers, certainly from using those channels and being able to identify, well, who are the most influential people and therefore if we want to get a message out who are the people that we should be trying to engage with to help us get that message out? I suppose that’s probably the area where we need to do most, where understanding who they are would be of benefit to us and things like that. I mean, I suppose there’s a broader understanding about what people are saying about [City 1]. I mean, I use the example of the arena. If we’re going to get people like Elton John or Bruce – big global people – coming to [City 1] and they get stuck in traffic for two hours and they start tweeting, it would be good if we knew that because obviously that can damage our reputation quite significantly given the number of followers they might have or whatever – whoever they may be. Even though the arena is operated independently of the council if it is about traffic or something like that then that’s obviously impacting on the council’s reputation because they’re responsible for that. So tools that allow us to understand what’s going on at any one point in time or what people are saying about [City 1] or the council or any of the things that we have – the roads, the arena – it’s good for us to know what they are and when they are. I’m not sure that the sort of analytics that you’re talking about here answers that question. I don’t know.</w:t>
      </w:r>
    </w:p>
    <w:p>
      <w:pPr>
        <w:pStyle w:val="Normal"/>
        <w:tabs>
          <w:tab w:val="clear" w:pos="720"/>
          <w:tab w:val="left" w:pos="523" w:leader="none"/>
        </w:tabs>
        <w:spacing w:before="0" w:after="240"/>
        <w:ind w:left="518" w:hanging="518"/>
        <w:rPr/>
      </w:pPr>
      <w:r>
        <w:rPr>
          <w:rFonts w:cs="Arial" w:ascii="Arial" w:hAnsi="Arial"/>
        </w:rPr>
        <w:t>Q</w:t>
        <w:tab/>
        <w:t>I think they are related in some way and another question regarding the report and the sort of findings inside, how do they compare with existing knowledge and perceptions you have? For example, there was a theme inside which related to budget cuts. Did that confirm any of the perceptions you had or did you find anything new in there?</w:t>
      </w:r>
    </w:p>
    <w:p>
      <w:pPr>
        <w:pStyle w:val="Normal"/>
        <w:tabs>
          <w:tab w:val="clear" w:pos="720"/>
          <w:tab w:val="left" w:pos="523" w:leader="none"/>
        </w:tabs>
        <w:spacing w:before="0" w:after="240"/>
        <w:ind w:left="518" w:hanging="518"/>
        <w:rPr/>
      </w:pPr>
      <w:r>
        <w:rPr>
          <w:rFonts w:cs="Arial" w:ascii="Arial" w:hAnsi="Arial"/>
        </w:rPr>
        <w:t>B7</w:t>
        <w:tab/>
        <w:t>Not really. I mean, I think the report says that it isn’t a surprise actually that something like budget cuts didn’t have a local flavour because it is a national issue. Alright, yeah, there’s a focus peculiar to [City 1] and it might have been our selection as an example and I’m not sure how. Having read it I think I would have probably picked other search topics that were more specific to [City 1] to try and understand the networks a bit better because even health and well-being is still a big issue, isn’t it? It’s a very general issue, like budget cuts is a very general issue, whereas there are probably more specific things to [City 1] that might have garnered a different sort of insight. I don’t know, but having read it there was nothing in it that I thought That’s surprising or even the people who were the sort of key ((0:15:37.6? notes?)) were ones that I knew about, sort of [Group 1] and [City 1] Inspired. Yeah, I suppose what was interesting, the sort of the flow of information, so [Group 1]’s was both in and out, whereas – I can’t remember – was it [City 1] Inspired was primarily outwards? So that was quite an interesting analysis in terms of whether they were go-to. The [Group 1]’s one was more of a go-to and a place that got the message out, was my understanding, whereas I think it was [City 1] Inspired – I can’t quite remember – but that wasn’t necessarily a go-to place, it was more a place where it was linked outwards from that. So that was interesting but I’d like to see more. The thing that I felt was that the topics given to you were not specific enough to [City 1] but I don’t know whether you wanted that. I don’t know. I didn’t know if you wanted truly specific [City 1] subjects.</w:t>
      </w:r>
    </w:p>
    <w:p>
      <w:pPr>
        <w:pStyle w:val="Normal"/>
        <w:tabs>
          <w:tab w:val="clear" w:pos="720"/>
          <w:tab w:val="left" w:pos="523" w:leader="none"/>
        </w:tabs>
        <w:spacing w:before="0" w:after="240"/>
        <w:ind w:left="518" w:hanging="518"/>
        <w:rPr/>
      </w:pPr>
      <w:r>
        <w:rPr>
          <w:rFonts w:cs="Arial" w:ascii="Arial" w:hAnsi="Arial"/>
        </w:rPr>
        <w:t>Q</w:t>
        <w:tab/>
        <w:t>The idea was to have a broad topic and a more specific one. So the more specific one was the budget cuts one but it was sub-categorised in a variety of areas, so I think there was bin collection in there, there was street lighting. Then it was still a challenge to find [City 1]-specific information because so much exists out there that resonates with these things and it’s not necessarily in [City 1].</w:t>
      </w:r>
    </w:p>
    <w:p>
      <w:pPr>
        <w:pStyle w:val="Normal"/>
        <w:tabs>
          <w:tab w:val="clear" w:pos="720"/>
          <w:tab w:val="left" w:pos="523" w:leader="none"/>
        </w:tabs>
        <w:spacing w:before="0" w:after="240"/>
        <w:ind w:left="518" w:hanging="518"/>
        <w:rPr/>
      </w:pPr>
      <w:r>
        <w:rPr>
          <w:rFonts w:cs="Arial" w:ascii="Arial" w:hAnsi="Arial"/>
        </w:rPr>
        <w:t>B7</w:t>
        <w:tab/>
        <w:t>Yeah, I know. I can understand that.</w:t>
      </w:r>
    </w:p>
    <w:p>
      <w:pPr>
        <w:pStyle w:val="Normal"/>
        <w:tabs>
          <w:tab w:val="clear" w:pos="720"/>
          <w:tab w:val="left" w:pos="523" w:leader="none"/>
        </w:tabs>
        <w:spacing w:before="0" w:after="240"/>
        <w:ind w:left="518" w:hanging="518"/>
        <w:rPr/>
      </w:pPr>
      <w:r>
        <w:rPr>
          <w:rFonts w:cs="Arial" w:ascii="Arial" w:hAnsi="Arial"/>
        </w:rPr>
        <w:t>Q</w:t>
        <w:tab/>
        <w:t>In terms of the findings that these digital data analysis tools kind of come up with, how do they compare with other ways you generate data within your department? So I’m thinking of telephone calls or other?</w:t>
      </w:r>
    </w:p>
    <w:p>
      <w:pPr>
        <w:pStyle w:val="Normal"/>
        <w:tabs>
          <w:tab w:val="clear" w:pos="720"/>
          <w:tab w:val="left" w:pos="523" w:leader="none"/>
        </w:tabs>
        <w:spacing w:before="0" w:after="240"/>
        <w:ind w:left="518" w:hanging="518"/>
        <w:rPr/>
      </w:pPr>
      <w:r>
        <w:rPr>
          <w:rFonts w:cs="Arial" w:ascii="Arial" w:hAnsi="Arial"/>
        </w:rPr>
        <w:t>B7</w:t>
        <w:tab/>
        <w:t xml:space="preserve">Well, to be brutally honest we’re very information rich but intelligent poor, to use that thing. We’re not very sophisticated in turning what we get here into proper intelligence and that’s something. I mean, I’ve only been doing this job for three months and I know that from my previous role and we have been trying to argue that for a good few years that we should be doing more with the information that we’re getting here and slowly but surely we are becoming more intelligent in terms of using the data we’ve got here and laying it over other data that we’ve got – socio demographic data and all that sort of stuff – to get a different level of understanding. So these tools are, I would say, further ahead of anything that we’ve got at the moment and the sort of things that we need – and I’m not saying we don’t need social media, I just think at the minute I feel it’s too narrow to justify, but my gut feel is it’s something that’s going to get bigger and therefore we’re going to need something like that ultimately. So it’s not to say that it won’t happen but we don’t have that sort of tool here now and we’re only just starting to bring this sort of thing in because even the web analytics reports we get, it doesn’t distil it into any sort of intelligence. It’s just big tables and loads of data and what’s this telling me, sort of thing. The analysis side of it is something we need to get a lot better at and we are doing that but we’ve got a long way to go, I think. </w:t>
      </w:r>
    </w:p>
    <w:p>
      <w:pPr>
        <w:pStyle w:val="Normal"/>
        <w:tabs>
          <w:tab w:val="clear" w:pos="720"/>
          <w:tab w:val="left" w:pos="523" w:leader="none"/>
        </w:tabs>
        <w:spacing w:before="0" w:after="240"/>
        <w:ind w:left="518" w:hanging="518"/>
        <w:rPr/>
      </w:pPr>
      <w:r>
        <w:rPr>
          <w:rFonts w:cs="Arial" w:ascii="Arial" w:hAnsi="Arial"/>
        </w:rPr>
        <w:t>Q</w:t>
        <w:tab/>
        <w:t>Where does this gap between amounts of data you obtain and the kind of intelligence out of it derive from?</w:t>
      </w:r>
    </w:p>
    <w:p>
      <w:pPr>
        <w:pStyle w:val="Normal"/>
        <w:tabs>
          <w:tab w:val="clear" w:pos="720"/>
          <w:tab w:val="left" w:pos="523" w:leader="none"/>
        </w:tabs>
        <w:spacing w:before="0" w:after="240"/>
        <w:ind w:left="518" w:hanging="518"/>
        <w:rPr/>
      </w:pPr>
      <w:r>
        <w:rPr>
          <w:rFonts w:cs="Arial" w:ascii="Arial" w:hAnsi="Arial"/>
        </w:rPr>
        <w:t>B7</w:t>
        <w:tab/>
        <w:t>Well, the gap, I think, our focus has always been on collecting the data and we tended to do that very manually, so that’s taken all the time. So the 80/20 rule, 80 per cent of our time is actually spent collecting the data and pulling it together and very little time actually trying to interpret it and understand it and we need to shift. We need to turn that on its head, so that’s one thing and certainly the contact centre here is very sophisticated in terms of its telephony. I can show you quite a lot of data tables. It’s real time, it’s happening now, it’s all web-based, we can pull it off and that’s the technology but they’re just data tables really. It’s just tables of information. The other thing we lack are the skills to turn that into insight and intelligence. There are very few people in the organisation who have that sort of ability, so that’s a skills gap, I think, as well. The gap is primarily, I think, a result of history in the sense that we’ve had fairly manual processes around data collection and that’s taken all the time and therefore we haven’t focused on the insight and intelligence, plus there is a skills gap in getting the right people to do that work and to have that understanding. We don’t have analysts here as a rule. Across the whole organisation we probably have – I don’t know – less than ten.</w:t>
      </w:r>
    </w:p>
    <w:p>
      <w:pPr>
        <w:pStyle w:val="Normal"/>
        <w:tabs>
          <w:tab w:val="clear" w:pos="720"/>
          <w:tab w:val="left" w:pos="523" w:leader="none"/>
        </w:tabs>
        <w:spacing w:before="0" w:after="240"/>
        <w:ind w:left="518" w:hanging="518"/>
        <w:rPr/>
      </w:pPr>
      <w:r>
        <w:rPr>
          <w:rFonts w:cs="Arial" w:ascii="Arial" w:hAnsi="Arial"/>
        </w:rPr>
        <w:t>Q</w:t>
        <w:tab/>
        <w:t>In terms of tackling that skills gap do you think the pattern that might be followed will be to kind of have intelligence within service areas or kind of centralised which then would feed on to elsewhere?</w:t>
      </w:r>
    </w:p>
    <w:p>
      <w:pPr>
        <w:pStyle w:val="Normal"/>
        <w:tabs>
          <w:tab w:val="clear" w:pos="720"/>
          <w:tab w:val="left" w:pos="523" w:leader="none"/>
        </w:tabs>
        <w:spacing w:before="0" w:after="240"/>
        <w:ind w:left="518" w:hanging="518"/>
        <w:rPr/>
      </w:pPr>
      <w:r>
        <w:rPr>
          <w:rFonts w:cs="Arial" w:ascii="Arial" w:hAnsi="Arial"/>
        </w:rPr>
        <w:t>B7</w:t>
        <w:tab/>
        <w:t>The reality is it will be a bit of both. I think probably it is more of a hub and spoke approach, so that it needs to sit as close to the surfaces as possible, but then, at the moment, they’re a very much service-owned resource. I think where we need to get to is more about professional accountability back, so it’s one team. Even though they are distributed and operate out in the services they operate under the same management and leadership structure but it’s more of a distributed model, so they’re not all sat up in the Civic Hall. There are some of them who are sat up in the Civic Hall but equally there are numbers who are out in services, so the hub and spoke is probably the preferred model for how we organise those skills.</w:t>
      </w:r>
    </w:p>
    <w:p>
      <w:pPr>
        <w:pStyle w:val="Normal"/>
        <w:tabs>
          <w:tab w:val="clear" w:pos="720"/>
          <w:tab w:val="left" w:pos="523" w:leader="none"/>
        </w:tabs>
        <w:spacing w:before="0" w:after="240"/>
        <w:ind w:left="518" w:hanging="518"/>
        <w:rPr>
          <w:rFonts w:ascii="Arial" w:hAnsi="Arial" w:cs="Arial"/>
        </w:rPr>
      </w:pPr>
      <w:r>
        <w:rPr>
          <w:rFonts w:cs="Arial" w:ascii="Arial" w:hAnsi="Arial"/>
        </w:rPr>
        <w:t>Q</w:t>
        <w:tab/>
        <w:t>We spoke about this already but do you think other kind of areas within the city council might find these types of findings useful – the ones come from the report? Can you think of any other people or services or departments?</w:t>
      </w:r>
    </w:p>
    <w:p>
      <w:pPr>
        <w:pStyle w:val="Normal"/>
        <w:tabs>
          <w:tab w:val="clear" w:pos="720"/>
          <w:tab w:val="left" w:pos="523" w:leader="none"/>
        </w:tabs>
        <w:spacing w:before="0" w:after="240"/>
        <w:ind w:left="518" w:hanging="518"/>
        <w:rPr/>
      </w:pPr>
      <w:r>
        <w:rPr>
          <w:rFonts w:cs="Arial" w:ascii="Arial" w:hAnsi="Arial"/>
        </w:rPr>
        <w:t>B7</w:t>
        <w:tab/>
        <w:t>I mean, I think services would find the intelligence useful but, again, it’s dependent on the amount of traffic really. That would be my issues. I don’t think there’s anything in there that people would think is new and different. I mean, most people won’t have even thought about the fact that you can actually get these sorts of tools that do this sort of stuff for you, so that will be a more interesting tool and there will be people who will say, if they knew about it, “Well, yeah, I’d like to get my hands on some of that ((laughs)) and use it and see what it does” and we would here but I’m not sure to what extent it would add value because of the relatively limited amount of local conversation that’s going on about it. If there was lots locally going on, and I’m making the assumption there isn’t, but I don’t know. Maybe there is. People would be keen to know what was being said and how they want to influence it and engage with it, so anything that aggregates that sort of stuff together is beneficial. I just think at the moment it’s still relatively infant in its development. I think in – I don’t know – two-three years’ time it’ll be the norm, just based on the growth. To be really honest, us, we wouldn’t have set up a digital access team to deal with social media enquiries even 12 months ago.</w:t>
      </w:r>
    </w:p>
    <w:p>
      <w:pPr>
        <w:pStyle w:val="Normal"/>
        <w:tabs>
          <w:tab w:val="clear" w:pos="720"/>
          <w:tab w:val="left" w:pos="523" w:leader="none"/>
        </w:tabs>
        <w:spacing w:before="0" w:after="240"/>
        <w:ind w:left="518" w:hanging="518"/>
        <w:rPr/>
      </w:pPr>
      <w:r>
        <w:rPr>
          <w:rFonts w:cs="Arial" w:ascii="Arial" w:hAnsi="Arial"/>
        </w:rPr>
        <w:t>Q</w:t>
        <w:tab/>
        <w:t>What kind of triggered this shift?</w:t>
      </w:r>
    </w:p>
    <w:p>
      <w:pPr>
        <w:pStyle w:val="Normal"/>
        <w:tabs>
          <w:tab w:val="clear" w:pos="720"/>
          <w:tab w:val="left" w:pos="523" w:leader="none"/>
        </w:tabs>
        <w:spacing w:before="0" w:after="240"/>
        <w:ind w:left="518" w:hanging="518"/>
        <w:rPr/>
      </w:pPr>
      <w:r>
        <w:rPr>
          <w:rFonts w:cs="Arial" w:ascii="Arial" w:hAnsi="Arial"/>
        </w:rPr>
        <w:t>B7</w:t>
        <w:tab/>
        <w:t>Well, part of it was internally about a better understanding of the impact of social media and the fact that you can be a bystander and watch it happen to you, which is what will happen, or you can engage with it and see. I suppose from a more general policy and strategy agenda it was very much around our approach to the customer was reflecting the fact that actually, from a channel-shift perspective, we want people to do more online, self-serve, do it themselves. The role of social media, how can we use social media to get people to do more for themselves, for example, and things like, and I suppose that’s where the conversation around the role of social media in customer became more prevalent. So reputation management and social CRM and all those sorts of conversations that we started having about 12 months ago have all sort of fed in. I mean, the actual development of the Twitter and Facebook around customer enquiries came more out of [Colleague 1]’s work around the sort of confusion in what we had at the moment. We had the sort of mushrooming of Twitter accounts and actually it’s not helping because you’ve got people coming in left, right and centre, people internally setting up Twitter accounts and then not doing anything with them and it’s sort of “Well, no, you’ve got to think this through. If we’re going to do it, let’s do it properly rather than just ‘That’s a good idea. Let’s do that.’ Let’s bring a bit of thought and structure to it.” So that’s where that came about but the social media stuff was very much driven from about 12-18 months ago our approach to customer access, which was recognising that customers wanted to do more for themselves and they wanted to interact when it was beneficial to them, not when we were open – the change in expectation, customer expectations and social media, the demand and response far quicker than they get if they email us. We could either let that happen to us and not be prepared or we could be better prepared going forward, so that’s where it sort of came from.</w:t>
      </w:r>
    </w:p>
    <w:p>
      <w:pPr>
        <w:pStyle w:val="Normal"/>
        <w:tabs>
          <w:tab w:val="clear" w:pos="720"/>
          <w:tab w:val="left" w:pos="523" w:leader="none"/>
        </w:tabs>
        <w:spacing w:before="0" w:after="240"/>
        <w:ind w:left="518" w:hanging="518"/>
        <w:rPr>
          <w:rFonts w:ascii="Arial" w:hAnsi="Arial" w:cs="Arial"/>
        </w:rPr>
      </w:pPr>
      <w:r>
        <w:rPr>
          <w:rFonts w:cs="Arial" w:ascii="Arial" w:hAnsi="Arial"/>
        </w:rPr>
        <w:t>Q</w:t>
        <w:tab/>
        <w:t>Broadly speaking, you said that before but I want to ask explicitly, so the findings of the report broadly confirmed what you thought was out there in terms of influences but also the other kinds of marketing?</w:t>
      </w:r>
    </w:p>
    <w:p>
      <w:pPr>
        <w:pStyle w:val="Normal"/>
        <w:tabs>
          <w:tab w:val="clear" w:pos="720"/>
          <w:tab w:val="left" w:pos="523" w:leader="none"/>
        </w:tabs>
        <w:spacing w:before="0" w:after="240"/>
        <w:ind w:left="518" w:hanging="518"/>
        <w:rPr>
          <w:rFonts w:ascii="Arial" w:hAnsi="Arial" w:cs="Arial"/>
        </w:rPr>
      </w:pPr>
      <w:r>
        <w:rPr>
          <w:rFonts w:cs="Arial" w:ascii="Arial" w:hAnsi="Arial"/>
        </w:rPr>
        <w:t>B7</w:t>
        <w:tab/>
        <w:t>Yeah. The sort of names that were coming up, I recognised them as ones that I sort of knew. I mean, where there was individual names I didn’t know. I mean, there was some where there were some graphs and they had people’s Twitter names and – where was it – yeah, these ones. So what’s this? Toplogoff that’s on the budget cuts. When you’ve got names here I don’t whether any of these were local people. My gut feel when I read them is they must be more national but I didn’t recognise any beyond Guardian [City 1] there, I suppose, isn’t there, and things like that, but certainly the stuff about who is actually saying what is quite interesting because there’s no names on there that I would necessarily recognise. I don’t know whether they’re national, do you know what I mean, or whether they’re specific to [City 1]. Are any of those [City 1] people, for example? I don’t know. I suppose the real value in this is being able to say “Well, who are the influencers? Who are the people who are saying stuff, however small, and are they in [City 1]?”</w:t>
      </w:r>
    </w:p>
    <w:p>
      <w:pPr>
        <w:pStyle w:val="Normal"/>
        <w:tabs>
          <w:tab w:val="clear" w:pos="720"/>
          <w:tab w:val="left" w:pos="523" w:leader="none"/>
        </w:tabs>
        <w:spacing w:before="0" w:after="240"/>
        <w:ind w:left="518" w:hanging="518"/>
        <w:rPr/>
      </w:pPr>
      <w:r>
        <w:rPr>
          <w:rFonts w:cs="Arial" w:ascii="Arial" w:hAnsi="Arial"/>
        </w:rPr>
        <w:t>Q</w:t>
        <w:tab/>
        <w:t>That’s a major challenge actually because I think – I don’t know if it was explained in this report but we covered it briefly at the workshop – the fact that geo localisation is very difficult.</w:t>
      </w:r>
    </w:p>
    <w:p>
      <w:pPr>
        <w:pStyle w:val="Normal"/>
        <w:tabs>
          <w:tab w:val="clear" w:pos="720"/>
          <w:tab w:val="left" w:pos="523" w:leader="none"/>
        </w:tabs>
        <w:spacing w:before="0" w:after="240"/>
        <w:ind w:left="518" w:hanging="518"/>
        <w:rPr/>
      </w:pPr>
      <w:r>
        <w:rPr>
          <w:rFonts w:cs="Arial" w:ascii="Arial" w:hAnsi="Arial"/>
        </w:rPr>
        <w:t>B7</w:t>
        <w:tab/>
        <w:t>Yes, but there are tools out there, aren’t there, that enable you to know where tweets are coming from.</w:t>
      </w:r>
    </w:p>
    <w:p>
      <w:pPr>
        <w:pStyle w:val="Normal"/>
        <w:tabs>
          <w:tab w:val="clear" w:pos="720"/>
          <w:tab w:val="left" w:pos="523" w:leader="none"/>
        </w:tabs>
        <w:spacing w:before="0" w:after="240"/>
        <w:ind w:left="518" w:hanging="518"/>
        <w:rPr/>
      </w:pPr>
      <w:r>
        <w:rPr>
          <w:rFonts w:cs="Arial" w:ascii="Arial" w:hAnsi="Arial"/>
        </w:rPr>
        <w:t>Q</w:t>
        <w:tab/>
        <w:t>Yeah, but it depends on certain factors. The person who’s tweeting must have turned geo localisation on, his device must enable it and he must have put the accurate information inside, because many people put as a joke a kind of fantastic or very murky place. So I think one estimate was that 10 per cent of the geo localisation data is accurate basically. The remaining 90 per cent, it’s very difficult to determine.</w:t>
      </w:r>
    </w:p>
    <w:p>
      <w:pPr>
        <w:pStyle w:val="Normal"/>
        <w:tabs>
          <w:tab w:val="clear" w:pos="720"/>
          <w:tab w:val="left" w:pos="523" w:leader="none"/>
        </w:tabs>
        <w:spacing w:before="0" w:after="240"/>
        <w:ind w:left="518" w:hanging="518"/>
        <w:rPr/>
      </w:pPr>
      <w:r>
        <w:rPr>
          <w:rFonts w:cs="Arial" w:ascii="Arial" w:hAnsi="Arial"/>
        </w:rPr>
        <w:t>B7</w:t>
        <w:tab/>
        <w:t>Yeah, I suppose so in terms of their location but can you not, when somebody tweets, measure where they are when they’re tweeting? Does it not give location? Probably not, actually.</w:t>
      </w:r>
    </w:p>
    <w:p>
      <w:pPr>
        <w:pStyle w:val="Normal"/>
        <w:tabs>
          <w:tab w:val="clear" w:pos="720"/>
          <w:tab w:val="left" w:pos="523" w:leader="none"/>
        </w:tabs>
        <w:spacing w:before="0" w:after="240"/>
        <w:ind w:left="518" w:hanging="518"/>
        <w:rPr/>
      </w:pPr>
      <w:r>
        <w:rPr>
          <w:rFonts w:cs="Arial" w:ascii="Arial" w:hAnsi="Arial"/>
        </w:rPr>
        <w:t>Q</w:t>
        <w:tab/>
        <w:t>I don’t know the technical details of it but from what I know it’s quite difficult to do that sort of thing.</w:t>
      </w:r>
    </w:p>
    <w:p>
      <w:pPr>
        <w:pStyle w:val="Normal"/>
        <w:tabs>
          <w:tab w:val="clear" w:pos="720"/>
          <w:tab w:val="left" w:pos="523" w:leader="none"/>
        </w:tabs>
        <w:spacing w:before="0" w:after="240"/>
        <w:ind w:left="518" w:hanging="518"/>
        <w:rPr/>
      </w:pPr>
      <w:r>
        <w:rPr>
          <w:rFonts w:cs="Arial" w:ascii="Arial" w:hAnsi="Arial"/>
        </w:rPr>
        <w:t>B7</w:t>
        <w:tab/>
        <w:t>Something like that would be ((laughingly)) really valuable.</w:t>
      </w:r>
    </w:p>
    <w:p>
      <w:pPr>
        <w:pStyle w:val="Normal"/>
        <w:tabs>
          <w:tab w:val="clear" w:pos="720"/>
          <w:tab w:val="left" w:pos="523" w:leader="none"/>
        </w:tabs>
        <w:spacing w:before="0" w:after="240"/>
        <w:ind w:left="518" w:hanging="518"/>
        <w:rPr/>
      </w:pPr>
      <w:r>
        <w:rPr>
          <w:rFonts w:cs="Arial" w:ascii="Arial" w:hAnsi="Arial"/>
        </w:rPr>
        <w:t>Q</w:t>
        <w:tab/>
        <w:t>Yes, it would.</w:t>
      </w:r>
    </w:p>
    <w:p>
      <w:pPr>
        <w:pStyle w:val="Normal"/>
        <w:tabs>
          <w:tab w:val="clear" w:pos="720"/>
          <w:tab w:val="left" w:pos="523" w:leader="none"/>
        </w:tabs>
        <w:spacing w:before="0" w:after="240"/>
        <w:ind w:left="518" w:hanging="518"/>
        <w:rPr/>
      </w:pPr>
      <w:r>
        <w:rPr>
          <w:rFonts w:cs="Arial" w:ascii="Arial" w:hAnsi="Arial"/>
        </w:rPr>
        <w:t>B7</w:t>
        <w:tab/>
        <w:t>Really good stuff to know – who is saying it and where are they in the city – and things like that and I suppose that’s the issue about overlaying data. You’ve got this data and then you’ve got other data. If you could get that sort of stuff and then overlay, so you could get stuff coming in via social media channels and you could overlay that with the data that’s coming in via face to face, the data that’s coming in by telephone and see if it’s different. Certain parts of the city are more likely to ring up or certain parts of the city are more likely to go face to face. Certain parts of the city will go social media or there’s pockets of the city where you don’t get this sort of social media, so there’s a particular inclusion issue there or all that sort of stuff but it’s all predicated on it being geo spatial and us being able to map it, which is a real difficulty for us.</w:t>
      </w:r>
    </w:p>
    <w:p>
      <w:pPr>
        <w:pStyle w:val="Normal"/>
        <w:tabs>
          <w:tab w:val="clear" w:pos="720"/>
          <w:tab w:val="left" w:pos="523" w:leader="none"/>
        </w:tabs>
        <w:spacing w:before="0" w:after="240"/>
        <w:ind w:left="518" w:hanging="518"/>
        <w:rPr/>
      </w:pPr>
      <w:r>
        <w:rPr>
          <w:rFonts w:cs="Arial" w:ascii="Arial" w:hAnsi="Arial"/>
        </w:rPr>
        <w:t>Q</w:t>
        <w:tab/>
        <w:t>But I can imagine the potential of that sort of information would be massive.</w:t>
      </w:r>
    </w:p>
    <w:p>
      <w:pPr>
        <w:pStyle w:val="Normal"/>
        <w:tabs>
          <w:tab w:val="clear" w:pos="720"/>
          <w:tab w:val="left" w:pos="523" w:leader="none"/>
        </w:tabs>
        <w:spacing w:before="0" w:after="240"/>
        <w:ind w:left="518" w:hanging="518"/>
        <w:rPr/>
      </w:pPr>
      <w:r>
        <w:rPr>
          <w:rFonts w:cs="Arial" w:ascii="Arial" w:hAnsi="Arial"/>
        </w:rPr>
        <w:t>B7</w:t>
        <w:tab/>
        <w:t>Yeah, huge, but really beneficial for us in terms of better targeting information and talk like in there about well, if you find your influencers you can actually target at those. Well, if you could add a geo space reference to it it improves that targeting much better because you’re taking a blanket approach to certain things. If you know it’s in certain parts of the city then you focus on those parts of the city.</w:t>
      </w:r>
    </w:p>
    <w:p>
      <w:pPr>
        <w:pStyle w:val="Normal"/>
        <w:tabs>
          <w:tab w:val="clear" w:pos="720"/>
          <w:tab w:val="left" w:pos="523" w:leader="none"/>
        </w:tabs>
        <w:spacing w:before="0" w:after="240"/>
        <w:ind w:left="518" w:hanging="518"/>
        <w:rPr/>
      </w:pPr>
      <w:r>
        <w:rPr>
          <w:rFonts w:cs="Arial" w:ascii="Arial" w:hAnsi="Arial"/>
        </w:rPr>
        <w:t>Q</w:t>
        <w:tab/>
        <w:t>Absolutely. Finally, I have a couple of questions that are about the findings again. How much confidence would you have in the types of information and data generated in this report?</w:t>
      </w:r>
    </w:p>
    <w:p>
      <w:pPr>
        <w:pStyle w:val="Normal"/>
        <w:tabs>
          <w:tab w:val="clear" w:pos="720"/>
          <w:tab w:val="left" w:pos="523" w:leader="none"/>
        </w:tabs>
        <w:spacing w:before="0" w:after="240"/>
        <w:ind w:left="518" w:hanging="518"/>
        <w:rPr/>
      </w:pPr>
      <w:r>
        <w:rPr>
          <w:rFonts w:cs="Arial" w:ascii="Arial" w:hAnsi="Arial"/>
        </w:rPr>
        <w:t>B7</w:t>
        <w:tab/>
        <w:t>From the tools?</w:t>
      </w:r>
    </w:p>
    <w:p>
      <w:pPr>
        <w:pStyle w:val="Normal"/>
        <w:tabs>
          <w:tab w:val="clear" w:pos="720"/>
          <w:tab w:val="left" w:pos="523" w:leader="none"/>
        </w:tabs>
        <w:spacing w:before="0" w:after="240"/>
        <w:ind w:left="518" w:hanging="518"/>
        <w:rPr/>
      </w:pPr>
      <w:r>
        <w:rPr>
          <w:rFonts w:cs="Arial" w:ascii="Arial" w:hAnsi="Arial"/>
        </w:rPr>
        <w:t>Q</w:t>
        <w:tab/>
        <w:t>The findings that you saw in the report. For example, you said some of them confirmed things you already knew but others might not, so how much confidence would you have?</w:t>
      </w:r>
    </w:p>
    <w:p>
      <w:pPr>
        <w:pStyle w:val="Normal"/>
        <w:tabs>
          <w:tab w:val="clear" w:pos="720"/>
          <w:tab w:val="left" w:pos="523" w:leader="none"/>
        </w:tabs>
        <w:spacing w:before="0" w:after="240"/>
        <w:ind w:left="518" w:hanging="518"/>
        <w:rPr/>
      </w:pPr>
      <w:r>
        <w:rPr>
          <w:rFonts w:cs="Arial" w:ascii="Arial" w:hAnsi="Arial"/>
        </w:rPr>
        <w:t>B7</w:t>
        <w:tab/>
        <w:t>I mean, I would have confidence in what that’s saying; I don’t disagree with anything. Certainly the findings, I don’t disagree with what it’s saying, the fact that actually if you want to get very specific you have to be clever about your searches and things like that and that’s a trick. It’s because not everybody knows how to be clever with searches. ((laughs)) They’ve just put in a bog-standard term and 80 per cent of the time it’ll return what they’re looking for, won’t it? So, I mean, I’d have confidence that the findings are right and the tools will give you the information that you need. I don’t have any issue with that.</w:t>
      </w:r>
    </w:p>
    <w:p>
      <w:pPr>
        <w:pStyle w:val="Normal"/>
        <w:tabs>
          <w:tab w:val="clear" w:pos="720"/>
          <w:tab w:val="left" w:pos="523" w:leader="none"/>
        </w:tabs>
        <w:spacing w:before="0" w:after="240"/>
        <w:ind w:left="518" w:hanging="518"/>
        <w:rPr/>
      </w:pPr>
      <w:r>
        <w:rPr>
          <w:rFonts w:cs="Arial" w:ascii="Arial" w:hAnsi="Arial"/>
        </w:rPr>
        <w:t>Q</w:t>
        <w:tab/>
        <w:t>Would you say they were broadly representative then as well?</w:t>
      </w:r>
    </w:p>
    <w:p>
      <w:pPr>
        <w:pStyle w:val="Normal"/>
        <w:tabs>
          <w:tab w:val="clear" w:pos="720"/>
          <w:tab w:val="left" w:pos="523" w:leader="none"/>
        </w:tabs>
        <w:spacing w:before="0" w:after="240"/>
        <w:ind w:left="518" w:hanging="518"/>
        <w:rPr/>
      </w:pPr>
      <w:r>
        <w:rPr>
          <w:rFonts w:cs="Arial" w:ascii="Arial" w:hAnsi="Arial"/>
        </w:rPr>
        <w:t>B7</w:t>
        <w:tab/>
        <w:t>Yeah. I mean, it didn’t come as a surprise in that sense, that it is that thing about local and national and it’s no surprise to me that asking the question about budget cuts or searching around budget cuts and all the various bits about local government services would bring back more generic stuff or more national stuff, less about [City 1], because I’m not sure how much of that is going on, how much of the conversation is going on on social media about those issues. I just think we need to think differently. Can you imagine a conversation on Twitter about missed bins and I’m sure you would. You might have somebody using Twitter to complain or @[Council 1]help and saying “You’ve missed my bin again. Here’s my address.” Do you know what I mean? I can see that but I can’t imagine several users engaging in a conversation about that issue, whereas I could imagine them engaging in a conversation about the closing of a library or a care home. Do you know what I mean?</w:t>
      </w:r>
    </w:p>
    <w:p>
      <w:pPr>
        <w:pStyle w:val="Normal"/>
        <w:tabs>
          <w:tab w:val="clear" w:pos="720"/>
          <w:tab w:val="left" w:pos="523" w:leader="none"/>
        </w:tabs>
        <w:spacing w:before="0" w:after="240"/>
        <w:ind w:left="518" w:hanging="518"/>
        <w:rPr/>
      </w:pPr>
      <w:r>
        <w:rPr>
          <w:rFonts w:cs="Arial" w:ascii="Arial" w:hAnsi="Arial"/>
        </w:rPr>
        <w:t>Q</w:t>
        <w:tab/>
        <w:t>Yeah.</w:t>
      </w:r>
    </w:p>
    <w:p>
      <w:pPr>
        <w:pStyle w:val="Normal"/>
        <w:tabs>
          <w:tab w:val="clear" w:pos="720"/>
          <w:tab w:val="left" w:pos="523" w:leader="none"/>
        </w:tabs>
        <w:spacing w:before="0" w:after="240"/>
        <w:ind w:left="518" w:hanging="518"/>
        <w:rPr/>
      </w:pPr>
      <w:r>
        <w:rPr>
          <w:rFonts w:cs="Arial" w:ascii="Arial" w:hAnsi="Arial"/>
        </w:rPr>
        <w:t>B7</w:t>
        <w:tab/>
        <w:t>So I think we probably need to be more sophisticated about, well, what do we think people are going to be talking about? That would be good to know – actually, well, what are people talking about? Again, if you could limit it to [City 1], what are people in [City 1] talking about on social media because that might help us influence and engage better on those issues than we are currently. Like, there are some things that I just don’t think people would bother talking about, so, yeah, I think the findings, I would be confident that they were right.</w:t>
      </w:r>
    </w:p>
    <w:p>
      <w:pPr>
        <w:pStyle w:val="Normal"/>
        <w:tabs>
          <w:tab w:val="clear" w:pos="720"/>
          <w:tab w:val="left" w:pos="523" w:leader="none"/>
        </w:tabs>
        <w:spacing w:before="0" w:after="240"/>
        <w:ind w:left="518" w:hanging="518"/>
        <w:rPr/>
      </w:pPr>
      <w:r>
        <w:rPr>
          <w:rFonts w:cs="Arial" w:ascii="Arial" w:hAnsi="Arial"/>
        </w:rPr>
        <w:t>Q</w:t>
        <w:tab/>
        <w:t>Do you have any other thoughts on the report and generally the findings that we haven’t discussed?</w:t>
      </w:r>
    </w:p>
    <w:p>
      <w:pPr>
        <w:pStyle w:val="Normal"/>
        <w:tabs>
          <w:tab w:val="clear" w:pos="720"/>
          <w:tab w:val="left" w:pos="523" w:leader="none"/>
        </w:tabs>
        <w:spacing w:before="0" w:after="240"/>
        <w:ind w:left="518" w:hanging="518"/>
        <w:rPr/>
      </w:pPr>
      <w:r>
        <w:rPr>
          <w:rFonts w:cs="Arial" w:ascii="Arial" w:hAnsi="Arial"/>
        </w:rPr>
        <w:t>B7</w:t>
        <w:tab/>
        <w:t>No, not really, other than the issues that we’ve already talked about in terms of sort of influences. The key for me is anything that we can do that ties it down to [City 1] specifically would be very helpful but, like you say, whether or not we can do that don’t know. It’s a difficult one, I appreciate.</w:t>
      </w:r>
    </w:p>
    <w:p>
      <w:pPr>
        <w:pStyle w:val="Normal"/>
        <w:tabs>
          <w:tab w:val="clear" w:pos="720"/>
          <w:tab w:val="left" w:pos="523" w:leader="none"/>
        </w:tabs>
        <w:spacing w:before="0" w:after="240"/>
        <w:ind w:left="518" w:hanging="518"/>
        <w:rPr/>
      </w:pPr>
      <w:r>
        <w:rPr>
          <w:rFonts w:cs="Arial" w:ascii="Arial" w:hAnsi="Arial"/>
        </w:rPr>
        <w:t>Q</w:t>
        <w:tab/>
        <w:t>Yeah. I think I’ve covered all the questions so we’ll stop here.</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Interview with B7 [Council 1] 12.07.2013</w:t>
    </w:r>
  </w:p>
  <w:p>
    <w:pPr>
      <w:pStyle w:val="Header"/>
      <w:jc w:val="right"/>
      <w:rPr/>
    </w:pPr>
    <w:r>
      <w:rPr>
        <w:rFonts w:cs="Arial" w:ascii="Arial" w:hAnsi="Arial"/>
      </w:rPr>
      <w:t>Audio Length: 37:17</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6:00Z</dcterms:created>
  <dc:creator>Carole Evans</dc:creator>
  <dc:description/>
  <cp:keywords/>
  <dc:language>en-US</dc:language>
  <cp:lastModifiedBy>Helen Kennedy</cp:lastModifiedBy>
  <dcterms:modified xsi:type="dcterms:W3CDTF">2017-07-11T09:20:00Z</dcterms:modified>
  <cp:revision>3</cp:revision>
  <dc:subject/>
  <dc:title>Margins =</dc:title>
</cp:coreProperties>
</file>