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20"/>
          <w:tab w:val="left" w:pos="817" w:leader="none"/>
        </w:tabs>
        <w:spacing w:before="0" w:after="240"/>
        <w:ind w:left="851" w:hanging="851"/>
        <w:jc w:val="both"/>
        <w:rPr>
          <w:rFonts w:ascii="Arial" w:hAnsi="Arial" w:cs="Arial"/>
        </w:rPr>
      </w:pPr>
      <w:r>
        <w:rPr>
          <w:rFonts w:cs="Arial" w:ascii="Arial" w:hAnsi="Arial"/>
        </w:rPr>
        <w:t>SM</w:t>
        <w:tab/>
        <w:t>So the first question is a kind of introductory, can you let me know more about your role within the Council?</w:t>
      </w:r>
    </w:p>
    <w:p>
      <w:pPr>
        <w:pStyle w:val="Normal"/>
        <w:tabs>
          <w:tab w:val="clear" w:pos="720"/>
          <w:tab w:val="left" w:pos="817" w:leader="none"/>
        </w:tabs>
        <w:spacing w:before="0" w:after="240"/>
        <w:ind w:left="851" w:hanging="851"/>
        <w:jc w:val="both"/>
        <w:rPr>
          <w:rFonts w:ascii="Arial" w:hAnsi="Arial" w:cs="Arial"/>
        </w:rPr>
      </w:pPr>
      <w:r>
        <w:rPr>
          <w:rFonts w:cs="Arial" w:ascii="Arial" w:hAnsi="Arial"/>
        </w:rPr>
        <w:t>IR</w:t>
        <w:tab/>
        <w:t>Indeed my role is Senior Digital Marketing Manager. I have three key areas of responsibility. The first area is to look after the website for the Council in terms of the content management; second is web-casting, which is live streaming and archiving of Council meetings and community meetings. The third one, which we are interested in today, is I manage the social media function for the Council as well. It’s digital engagement function.</w:t>
      </w:r>
    </w:p>
    <w:p>
      <w:pPr>
        <w:pStyle w:val="Normal"/>
        <w:tabs>
          <w:tab w:val="clear" w:pos="720"/>
          <w:tab w:val="left" w:pos="817" w:leader="none"/>
        </w:tabs>
        <w:spacing w:before="0" w:after="240"/>
        <w:ind w:left="851" w:hanging="851"/>
        <w:jc w:val="both"/>
        <w:rPr>
          <w:rFonts w:ascii="Arial" w:hAnsi="Arial" w:cs="Arial"/>
        </w:rPr>
      </w:pPr>
      <w:r>
        <w:rPr>
          <w:rFonts w:cs="Arial" w:ascii="Arial" w:hAnsi="Arial"/>
        </w:rPr>
        <w:t>SM</w:t>
        <w:tab/>
        <w:t>Okay, and can I ask you how you came to be involved in commissioning social media insights?</w:t>
      </w:r>
    </w:p>
    <w:p>
      <w:pPr>
        <w:pStyle w:val="Normal"/>
        <w:tabs>
          <w:tab w:val="clear" w:pos="720"/>
          <w:tab w:val="left" w:pos="817" w:leader="none"/>
        </w:tabs>
        <w:spacing w:before="0" w:after="240"/>
        <w:ind w:left="851" w:hanging="851"/>
        <w:jc w:val="both"/>
        <w:rPr>
          <w:rFonts w:ascii="Arial" w:hAnsi="Arial" w:cs="Arial"/>
        </w:rPr>
      </w:pPr>
      <w:r>
        <w:rPr>
          <w:rFonts w:cs="Arial" w:ascii="Arial" w:hAnsi="Arial"/>
        </w:rPr>
        <w:t>IR</w:t>
        <w:tab/>
        <w:t>Because the reason we wished to commission insights is that the workload was increasing and the staff are not increasing. We have to ensure that we have, that we are reaching and listening to as many conversations as possible without expanding to a massive amount of staff. So at its heart it is an efficiency measure, that’s its main point. The second one is to ensure that what we are putting out is actually touching the public and reaching them so we constantly use those insights to tweak so the reason for commissioning, first and foremost, efficiency and second, to improve the service.</w:t>
      </w:r>
    </w:p>
    <w:p>
      <w:pPr>
        <w:pStyle w:val="Normal"/>
        <w:tabs>
          <w:tab w:val="clear" w:pos="720"/>
          <w:tab w:val="left" w:pos="817" w:leader="none"/>
        </w:tabs>
        <w:spacing w:before="0" w:after="240"/>
        <w:ind w:left="851" w:hanging="851"/>
        <w:jc w:val="both"/>
        <w:rPr>
          <w:rFonts w:ascii="Arial" w:hAnsi="Arial" w:cs="Arial"/>
        </w:rPr>
      </w:pPr>
      <w:r>
        <w:rPr>
          <w:rFonts w:cs="Arial" w:ascii="Arial" w:hAnsi="Arial"/>
        </w:rPr>
        <w:t>SM</w:t>
        <w:tab/>
        <w:t>Okay, okay and now I have a series of questions about social media insights and how they are used. So we’ve already covered why the Council decided to use social media insights and you say it is about a) increasing efficiency within the Council and also for reasons of public engagement. Are there any reasons you can think of, of the Council going towards a way of social media insights or does that more or less cover it?</w:t>
      </w:r>
    </w:p>
    <w:p>
      <w:pPr>
        <w:pStyle w:val="Normal"/>
        <w:tabs>
          <w:tab w:val="clear" w:pos="720"/>
          <w:tab w:val="left" w:pos="817" w:leader="none"/>
        </w:tabs>
        <w:spacing w:before="0" w:after="240"/>
        <w:ind w:left="851" w:hanging="851"/>
        <w:jc w:val="both"/>
        <w:rPr>
          <w:rFonts w:ascii="Arial" w:hAnsi="Arial" w:cs="Arial"/>
        </w:rPr>
      </w:pPr>
      <w:r>
        <w:rPr>
          <w:rFonts w:cs="Arial" w:ascii="Arial" w:hAnsi="Arial"/>
        </w:rPr>
        <w:t>IR</w:t>
        <w:tab/>
        <w:t>It more or less covers it because when I say the Council is, the public sector is probably the latest to the game than the private sector and it has fewer resources put towards it. So the main driver is efficiency first and foremost.</w:t>
      </w:r>
    </w:p>
    <w:p>
      <w:pPr>
        <w:pStyle w:val="Normal"/>
        <w:tabs>
          <w:tab w:val="clear" w:pos="720"/>
          <w:tab w:val="left" w:pos="817" w:leader="none"/>
        </w:tabs>
        <w:spacing w:before="0" w:after="240"/>
        <w:ind w:left="851" w:hanging="851"/>
        <w:jc w:val="both"/>
        <w:rPr>
          <w:rFonts w:ascii="Arial" w:hAnsi="Arial" w:cs="Arial"/>
        </w:rPr>
      </w:pPr>
      <w:r>
        <w:rPr>
          <w:rFonts w:cs="Arial" w:ascii="Arial" w:hAnsi="Arial"/>
        </w:rPr>
        <w:t>SM</w:t>
        <w:tab/>
        <w:t>Okay and what were – the aims in doing so I guess are connected to that. So in terms of the part about increasing public engagement, how did you expect that would happen through social media insights?</w:t>
      </w:r>
    </w:p>
    <w:p>
      <w:pPr>
        <w:pStyle w:val="Normal"/>
        <w:tabs>
          <w:tab w:val="clear" w:pos="720"/>
          <w:tab w:val="left" w:pos="817" w:leader="none"/>
        </w:tabs>
        <w:spacing w:before="0" w:after="240"/>
        <w:ind w:left="851" w:hanging="851"/>
        <w:jc w:val="both"/>
        <w:rPr>
          <w:rFonts w:ascii="Arial" w:hAnsi="Arial" w:cs="Arial"/>
        </w:rPr>
      </w:pPr>
      <w:r>
        <w:rPr>
          <w:rFonts w:cs="Arial" w:ascii="Arial" w:hAnsi="Arial"/>
        </w:rPr>
        <w:t>IR</w:t>
        <w:tab/>
        <w:t>Because although through the normal social media channels like Facebook and Twitter we can communicate, the social media insights actually told us which communications were effective, what the reach was, what they were re-tweeting, what people liked and therefore we were able to take what works and make sure that, for example, we all know now that you post a tweet with a question and you get a higher click-through rate. Years ago that wasn’t statistically known but now it’s known and it’s those things. We know if we want a good response rate on a tweet, if we want people to re-tweet it we, our tweets about dogs, our tweets about horses and that, because we are in [Area 1], we get lots of re-tweets but the statistical tools tell us what works and what doesn’t work. When it works and when it doesn’t, what are our best times to message and engage with people, when we are more likely to get click-throughs, when we are more likely to get the re-tweets, when we are more likely to get conversations as well. So that has also helped to inform what time we may do community webcasts as well, because we know we get a higher engagement rate at a certain time, which means we are going to have more successful community webcasts at those times. So those are the kinds of pieces of information that are of benefit to us.</w:t>
      </w:r>
    </w:p>
    <w:p>
      <w:pPr>
        <w:pStyle w:val="Normal"/>
        <w:tabs>
          <w:tab w:val="clear" w:pos="720"/>
          <w:tab w:val="left" w:pos="817" w:leader="none"/>
        </w:tabs>
        <w:spacing w:before="0" w:after="240"/>
        <w:ind w:left="851" w:hanging="851"/>
        <w:jc w:val="both"/>
        <w:rPr>
          <w:rFonts w:ascii="Arial" w:hAnsi="Arial" w:cs="Arial"/>
        </w:rPr>
      </w:pPr>
      <w:r>
        <w:rPr>
          <w:rFonts w:cs="Arial" w:ascii="Arial" w:hAnsi="Arial"/>
        </w:rPr>
        <w:t>SM</w:t>
        <w:tab/>
        <w:t>Okay and what exactly did the social media insights company do in terms of providing you with insights? So, for example, what did they monitor, when, for how long, across what sites? That sort of stuff.</w:t>
      </w:r>
    </w:p>
    <w:p>
      <w:pPr>
        <w:pStyle w:val="Normal"/>
        <w:tabs>
          <w:tab w:val="clear" w:pos="720"/>
          <w:tab w:val="left" w:pos="817" w:leader="none"/>
        </w:tabs>
        <w:spacing w:before="0" w:after="240"/>
        <w:ind w:left="851" w:hanging="851"/>
        <w:jc w:val="both"/>
        <w:rPr>
          <w:rFonts w:ascii="Arial" w:hAnsi="Arial" w:cs="Arial"/>
        </w:rPr>
      </w:pPr>
      <w:r>
        <w:rPr>
          <w:rFonts w:cs="Arial" w:ascii="Arial" w:hAnsi="Arial"/>
        </w:rPr>
        <w:t>IR</w:t>
        <w:tab/>
        <w:t>Well the company we use, Meltwater, they actually, they discuss on our first contact they discussed what we needed to know. They produced the elements and the campaigns for us, the initial campaign. And the first initial campaign is when people are talking about us obviously. So they produced the algorithm here that is bringing through everything, as we can see and you can see the benefit. Everything that is being talked about certain key words around the Council. Going further forward then started to train us on how to use it more effectively, so much so that we now create our own, to focus on perhaps individual areas that we are interested in. So here we are specifically interested in a campaign that is interested specifically in [Town 1] and [Town 2]. So things that are being talked about in that particular area of the Borough because that is a very important area of the Borough to us. Those are the kinds of information, so they built that for us but they fully trained us all the way through it. Now luckily I’ve been in the digital game quite a while and I’m blessed with a team that are quite focussed on this so really the social media insight company’s role was to give us the tools and the support and let us go out and – yeah, and enjoy.</w:t>
      </w:r>
    </w:p>
    <w:p>
      <w:pPr>
        <w:pStyle w:val="Normal"/>
        <w:tabs>
          <w:tab w:val="clear" w:pos="720"/>
          <w:tab w:val="left" w:pos="817" w:leader="none"/>
        </w:tabs>
        <w:spacing w:before="0" w:after="240"/>
        <w:ind w:left="851" w:hanging="851"/>
        <w:jc w:val="both"/>
        <w:rPr>
          <w:rFonts w:ascii="Arial" w:hAnsi="Arial" w:cs="Arial"/>
        </w:rPr>
      </w:pPr>
      <w:r>
        <w:rPr>
          <w:rFonts w:cs="Arial" w:ascii="Arial" w:hAnsi="Arial"/>
        </w:rPr>
        <w:t>SM</w:t>
        <w:tab/>
        <w:t>Okay and I imagine apart from the classic kind of platforms, which are Facebook and Twitter and so on, it looks also at forums and other types of online places?</w:t>
      </w:r>
    </w:p>
    <w:p>
      <w:pPr>
        <w:pStyle w:val="Normal"/>
        <w:tabs>
          <w:tab w:val="clear" w:pos="720"/>
          <w:tab w:val="left" w:pos="817" w:leader="none"/>
        </w:tabs>
        <w:spacing w:before="0" w:after="240"/>
        <w:ind w:left="851" w:hanging="851"/>
        <w:jc w:val="both"/>
        <w:rPr>
          <w:rFonts w:ascii="Arial" w:hAnsi="Arial" w:cs="Arial"/>
        </w:rPr>
      </w:pPr>
      <w:r>
        <w:rPr>
          <w:rFonts w:cs="Arial" w:ascii="Arial" w:hAnsi="Arial"/>
        </w:rPr>
        <w:t>IR</w:t>
        <w:tab/>
        <w:t>Indeed, I believe it is in the hundreds of thousands but the, as you can see here, obviously the main bulk of where everything is coming from is Twitter but it is Facebook, reviewer forums, blogs, YouTube as usual and comments on certain news articles. So the reason we chose this platform was it wasn’t just one hit because, believe it or not, these comments here, although they only make a small percentage are very important because they are often the comments that appear on local newspaper websites and things like that. So that is where we need to get the information from really as well.</w:t>
      </w:r>
    </w:p>
    <w:p>
      <w:pPr>
        <w:pStyle w:val="Normal"/>
        <w:tabs>
          <w:tab w:val="clear" w:pos="720"/>
          <w:tab w:val="left" w:pos="817" w:leader="none"/>
        </w:tabs>
        <w:spacing w:before="0" w:after="240"/>
        <w:ind w:left="851" w:hanging="851"/>
        <w:jc w:val="both"/>
        <w:rPr>
          <w:rFonts w:ascii="Arial" w:hAnsi="Arial" w:cs="Arial"/>
        </w:rPr>
      </w:pPr>
      <w:r>
        <w:rPr>
          <w:rFonts w:cs="Arial" w:ascii="Arial" w:hAnsi="Arial"/>
        </w:rPr>
        <w:t>SM</w:t>
        <w:tab/>
        <w:t>Okay and so in terms of what you asked of them was mainly to set up the tool for you to be able to use and get on and -?</w:t>
      </w:r>
    </w:p>
    <w:p>
      <w:pPr>
        <w:pStyle w:val="Normal"/>
        <w:tabs>
          <w:tab w:val="clear" w:pos="720"/>
          <w:tab w:val="left" w:pos="817" w:leader="none"/>
        </w:tabs>
        <w:spacing w:before="0" w:after="240"/>
        <w:ind w:left="851" w:hanging="851"/>
        <w:jc w:val="both"/>
        <w:rPr>
          <w:rFonts w:ascii="Arial" w:hAnsi="Arial" w:cs="Arial"/>
        </w:rPr>
      </w:pPr>
      <w:r>
        <w:rPr>
          <w:rFonts w:cs="Arial" w:ascii="Arial" w:hAnsi="Arial"/>
        </w:rPr>
        <w:t>IR</w:t>
        <w:tab/>
        <w:t>Yes, and provide support and training, yeah.</w:t>
      </w:r>
    </w:p>
    <w:p>
      <w:pPr>
        <w:pStyle w:val="Normal"/>
        <w:tabs>
          <w:tab w:val="clear" w:pos="720"/>
          <w:tab w:val="left" w:pos="817" w:leader="none"/>
        </w:tabs>
        <w:spacing w:before="0" w:after="240"/>
        <w:ind w:left="851" w:hanging="851"/>
        <w:jc w:val="both"/>
        <w:rPr>
          <w:rFonts w:ascii="Arial" w:hAnsi="Arial" w:cs="Arial"/>
        </w:rPr>
      </w:pPr>
      <w:r>
        <w:rPr>
          <w:rFonts w:cs="Arial" w:ascii="Arial" w:hAnsi="Arial"/>
        </w:rPr>
        <w:t>SM</w:t>
        <w:tab/>
        <w:t>So if you have some query they kind of feed back to you and help you do what you want to do within the possibilities of the tool let’s say?</w:t>
      </w:r>
    </w:p>
    <w:p>
      <w:pPr>
        <w:pStyle w:val="Normal"/>
        <w:tabs>
          <w:tab w:val="clear" w:pos="720"/>
          <w:tab w:val="left" w:pos="817" w:leader="none"/>
        </w:tabs>
        <w:spacing w:before="0" w:after="240"/>
        <w:ind w:left="851" w:hanging="851"/>
        <w:jc w:val="both"/>
        <w:rPr>
          <w:rFonts w:ascii="Arial" w:hAnsi="Arial" w:cs="Arial"/>
        </w:rPr>
      </w:pPr>
      <w:r>
        <w:rPr>
          <w:rFonts w:cs="Arial" w:ascii="Arial" w:hAnsi="Arial"/>
        </w:rPr>
        <w:t>IR</w:t>
        <w:tab/>
        <w:t>Yes, indeed, we had an extraordinarily complicated algorithm that we needed to set up, and we were really struggling because we’re, myself would probably be more of a generalist rather than a specialist and they, it was about monitoring what people were saying about our elected members. They were able, eventually we just said, “We need help with this.” We handed it over and they, I think it was one of their operators their who did it on her journey home on the train. She set it all up for us and the next morning it was up and running. We got a phone call, “It’s up and running and ready to go.” And that was the sort of support we really needed because, with the best will in the world, I haven’t got time to do that. ((Laughs))</w:t>
      </w:r>
    </w:p>
    <w:p>
      <w:pPr>
        <w:pStyle w:val="Normal"/>
        <w:tabs>
          <w:tab w:val="clear" w:pos="720"/>
          <w:tab w:val="left" w:pos="817" w:leader="none"/>
        </w:tabs>
        <w:spacing w:before="0" w:after="240"/>
        <w:ind w:left="851" w:hanging="851"/>
        <w:jc w:val="both"/>
        <w:rPr>
          <w:rFonts w:ascii="Arial" w:hAnsi="Arial" w:cs="Arial"/>
        </w:rPr>
      </w:pPr>
      <w:r>
        <w:rPr>
          <w:rFonts w:cs="Arial" w:ascii="Arial" w:hAnsi="Arial"/>
        </w:rPr>
        <w:t>SM</w:t>
        <w:tab/>
        <w:t>Can you give me any examples of concrete findings or insights that you have obtained through this kind of social media tool, analysis tool? And that is where I asked beforehand about documentation because ideally we would like to, if you have a specific example of something you’ve found particularly interesting or -?</w:t>
      </w:r>
    </w:p>
    <w:p>
      <w:pPr>
        <w:pStyle w:val="Normal"/>
        <w:tabs>
          <w:tab w:val="clear" w:pos="720"/>
          <w:tab w:val="left" w:pos="817" w:leader="none"/>
        </w:tabs>
        <w:spacing w:before="0" w:after="240"/>
        <w:ind w:left="851" w:hanging="851"/>
        <w:jc w:val="both"/>
        <w:rPr>
          <w:rFonts w:ascii="Arial" w:hAnsi="Arial" w:cs="Arial"/>
        </w:rPr>
      </w:pPr>
      <w:r>
        <w:rPr>
          <w:rFonts w:cs="Arial" w:ascii="Arial" w:hAnsi="Arial"/>
        </w:rPr>
        <w:t>IR</w:t>
        <w:tab/>
        <w:t>Yes, I have been thinking about this one. I think the breadth; the first interesting thing I think we found was the breadth of the conversation. That was probably the most, probably the most interesting thing was how widely things were talked about. There has been no real, I think everything has been small pieces, such as the learning what people bite. There has been no massive flash of, “Oh my God,” sort of thing for us. I think it has just been a gradual part of learning you know really, you know, bits and bobs.</w:t>
      </w:r>
    </w:p>
    <w:p>
      <w:pPr>
        <w:pStyle w:val="Normal"/>
        <w:tabs>
          <w:tab w:val="clear" w:pos="720"/>
          <w:tab w:val="left" w:pos="817" w:leader="none"/>
        </w:tabs>
        <w:spacing w:before="0" w:after="240"/>
        <w:ind w:left="851" w:hanging="851"/>
        <w:jc w:val="both"/>
        <w:rPr>
          <w:rFonts w:ascii="Arial" w:hAnsi="Arial" w:cs="Arial"/>
        </w:rPr>
      </w:pPr>
      <w:r>
        <w:rPr>
          <w:rFonts w:cs="Arial" w:ascii="Arial" w:hAnsi="Arial"/>
        </w:rPr>
        <w:t>SM</w:t>
        <w:tab/>
        <w:t>Okay, if you think of something during the conversation, please interrupt me and let me know.</w:t>
      </w:r>
    </w:p>
    <w:p>
      <w:pPr>
        <w:pStyle w:val="Normal"/>
        <w:tabs>
          <w:tab w:val="clear" w:pos="720"/>
          <w:tab w:val="left" w:pos="817" w:leader="none"/>
        </w:tabs>
        <w:spacing w:before="0" w:after="240"/>
        <w:ind w:left="851" w:hanging="851"/>
        <w:jc w:val="both"/>
        <w:rPr>
          <w:rFonts w:ascii="Arial" w:hAnsi="Arial" w:cs="Arial"/>
        </w:rPr>
      </w:pPr>
      <w:r>
        <w:rPr>
          <w:rFonts w:cs="Arial" w:ascii="Arial" w:hAnsi="Arial"/>
        </w:rPr>
        <w:t>IR</w:t>
        <w:tab/>
        <w:t>No problems.</w:t>
      </w:r>
    </w:p>
    <w:p>
      <w:pPr>
        <w:pStyle w:val="Normal"/>
        <w:tabs>
          <w:tab w:val="clear" w:pos="720"/>
          <w:tab w:val="left" w:pos="817" w:leader="none"/>
        </w:tabs>
        <w:spacing w:before="0" w:after="240"/>
        <w:ind w:left="851" w:hanging="851"/>
        <w:jc w:val="both"/>
        <w:rPr>
          <w:rFonts w:ascii="Arial" w:hAnsi="Arial" w:cs="Arial"/>
        </w:rPr>
      </w:pPr>
      <w:r>
        <w:rPr>
          <w:rFonts w:cs="Arial" w:ascii="Arial" w:hAnsi="Arial"/>
        </w:rPr>
        <w:t>SM</w:t>
        <w:tab/>
        <w:t>And when you commissioned the insights, what did you think you would use them for or do with them? Initially I mean before having seen what is possible using this tool.</w:t>
      </w:r>
    </w:p>
    <w:p>
      <w:pPr>
        <w:pStyle w:val="Normal"/>
        <w:tabs>
          <w:tab w:val="clear" w:pos="720"/>
          <w:tab w:val="left" w:pos="817" w:leader="none"/>
        </w:tabs>
        <w:spacing w:before="0" w:after="240"/>
        <w:ind w:left="851" w:hanging="851"/>
        <w:jc w:val="both"/>
        <w:rPr>
          <w:rFonts w:ascii="Arial" w:hAnsi="Arial" w:cs="Arial"/>
        </w:rPr>
      </w:pPr>
      <w:r>
        <w:rPr>
          <w:rFonts w:cs="Arial" w:ascii="Arial" w:hAnsi="Arial"/>
        </w:rPr>
        <w:t>IR</w:t>
        <w:tab/>
        <w:t>Initially I think, initially we, initially we were kind of mainly looking at having, at being able to message through it to be able to see who was re-tweeting, to be able to capture the comments and engagement. We saw all the bells and whistles and thought we would have no real need for this. And I think perhaps going back a little bit further, what caught our surprise if there is a surprise moment from the previous question was just how big the brand impressions actually were. I think that is probably, if there is going to be a thing that has made us go, “Oh!” it was the brand impressions where we went, “That’s big, that’s a wide conversation, that’s –“</w:t>
      </w:r>
    </w:p>
    <w:p>
      <w:pPr>
        <w:pStyle w:val="Normal"/>
        <w:tabs>
          <w:tab w:val="clear" w:pos="720"/>
          <w:tab w:val="left" w:pos="817" w:leader="none"/>
        </w:tabs>
        <w:spacing w:before="0" w:after="240"/>
        <w:ind w:left="851" w:hanging="851"/>
        <w:jc w:val="both"/>
        <w:rPr>
          <w:rFonts w:ascii="Arial" w:hAnsi="Arial" w:cs="Arial"/>
        </w:rPr>
      </w:pPr>
      <w:r>
        <w:rPr>
          <w:rFonts w:cs="Arial" w:ascii="Arial" w:hAnsi="Arial"/>
        </w:rPr>
        <w:t>SM</w:t>
        <w:tab/>
        <w:t>So you mean how often for example [Council 1] was coming up in social media basically?</w:t>
      </w:r>
    </w:p>
    <w:p>
      <w:pPr>
        <w:pStyle w:val="Normal"/>
        <w:tabs>
          <w:tab w:val="clear" w:pos="720"/>
          <w:tab w:val="left" w:pos="817" w:leader="none"/>
        </w:tabs>
        <w:spacing w:before="0" w:after="240"/>
        <w:ind w:left="851" w:hanging="851"/>
        <w:jc w:val="both"/>
        <w:rPr>
          <w:rFonts w:ascii="Arial" w:hAnsi="Arial" w:cs="Arial"/>
        </w:rPr>
      </w:pPr>
      <w:r>
        <w:rPr>
          <w:rFonts w:cs="Arial" w:ascii="Arial" w:hAnsi="Arial"/>
        </w:rPr>
        <w:t>IR</w:t>
        <w:tab/>
        <w:t>Yes, yeah, yeah I think the, and going back a bit, so initially there was only a small reason, efficiency to find this information and the ability to do it quickly and quietly. We would have been happy with that. That was what we wanted it for but once we started to dig in to the matrix and the insights then it started to show us well perhaps we can use it in different ways to fine tune what we’re putting out, which I mentioned before about saying, right that got more click-throughs than that one, what is going on here? Different times, let’s try this at a different time. Wow, those brand impressions are massive, what went on on that day. Sometimes looking back you see a massive spike there, what’s going on, what’s happened there? Right well we know that was something really popular. Damage limitation as well is probably a very terrible word, it’s like the same as public relations isn’t it, but we’ve then used the insights to trigger warnings. You know, we’ve suddenly gone on and looked at it and, something’s going on and bang, straight into the conversation. Close it down quickly with facts. Those are the kinds of things, I think this just gives us a faster reaction time and better delivery.</w:t>
      </w:r>
    </w:p>
    <w:p>
      <w:pPr>
        <w:pStyle w:val="Normal"/>
        <w:tabs>
          <w:tab w:val="clear" w:pos="720"/>
          <w:tab w:val="left" w:pos="817" w:leader="none"/>
        </w:tabs>
        <w:spacing w:before="0" w:after="240"/>
        <w:ind w:left="851" w:hanging="851"/>
        <w:jc w:val="both"/>
        <w:rPr>
          <w:rFonts w:ascii="Arial" w:hAnsi="Arial" w:cs="Arial"/>
        </w:rPr>
      </w:pPr>
      <w:r>
        <w:rPr>
          <w:rFonts w:cs="Arial" w:ascii="Arial" w:hAnsi="Arial"/>
        </w:rPr>
        <w:t>SM</w:t>
        <w:tab/>
        <w:t>Okay, and in terms of actually uses now, you already touched upon that but can you give me any other examples of what you have used the insights for? So as you said, one of them is to go into a conversation, to provide facts, to calm down some of the tone. Any other ways in which you have actually used the insights?</w:t>
      </w:r>
    </w:p>
    <w:p>
      <w:pPr>
        <w:pStyle w:val="Normal"/>
        <w:tabs>
          <w:tab w:val="clear" w:pos="720"/>
          <w:tab w:val="left" w:pos="817" w:leader="none"/>
        </w:tabs>
        <w:spacing w:before="0" w:after="240"/>
        <w:ind w:left="851" w:hanging="851"/>
        <w:jc w:val="both"/>
        <w:rPr>
          <w:rFonts w:ascii="Arial" w:hAnsi="Arial" w:cs="Arial"/>
        </w:rPr>
      </w:pPr>
      <w:r>
        <w:rPr>
          <w:rFonts w:cs="Arial" w:ascii="Arial" w:hAnsi="Arial"/>
        </w:rPr>
        <w:t>IR</w:t>
        <w:tab/>
        <w:t>Okay, one big and one small, okay? The one small, well it’s multiple smalls, is using this to find the, how I describe it to our people is this, we use it to find the conversations where people are talking about us but not to us. So we have things set up so that we’re looking for people who are making requests for services that they don’t know they are making a request for service. They are complaining, the traffic’s terrible again around [Town 3] or pothole at the end of my road again, or don’t know why that street light, that street light’s been out for months. We’re picking those up and work flowing those to customer service; we are servicing the customer before the customer needs to know. Now that’s not new and revolutionary except for Councils, you know, you moan about your new Sharp television on Twitter and before long some Mr or Mrs Sharp employee is straight back on Twitter trying to service your customer service needs. For them that’s been long practice established but for Councils it was only when you spoke directly to us. Some Councils like ourselves, we are looking for those conversations before, that we are not involved in, and jumping in and saying, “Well can we help here? Can our customer service team get somebody out and fix that street light for you?” without you ever having had to initiate that contact with us in the first place. There are multiple examples of those that go on every single day, that is what my social media person, [Colleague 1], does for me. The big ones are spotting the big events that are happening. An example was we started, one afternoon we started noticing a spike in people saying oil was being, they’d got spots of oil on the car in [Town 4] and this was odd. There were multiple ones, brown spots appearing on my windows, brown spots appearing on my cars, you know, what the ***’s going on here so then that triggered us to look. Then we went digging deeper and before you know it we found that there’s been an incident that had happened at a nearby refinery and it was going to cause us a massive problem over it because it was before everybody was getting home from work it allowed us then to put everything in place. Letting our contact centre know that they may be expecting a large volume of calls that evening, get the messaging, speak to the refinery and get some proper facts from them, get some messaging out to the public to say, look everything is fine, don’t worry, it’s not toxic. It will wash off in the rain but if you want go to your nearest car wash and it will be done free of charge for you, which the refinery were paying for. It prompted our street scene crews to send out cleaning crews to various places, municipal buildings but also to the vulnerable. There were all sorts of things but it was the social media spot that actually triggered it. It would have happened, you know, all that would have happened normally but it would have happened a lot later. It would have happened hours later, probably, it’s happened at three or four o’clock on a Friday afternoon; if we’d have started receiving those calls at half-five, six o’clock on a Friday afternoon the chances of us being able to get mobilised so many people so quickly would have been diminished. So that’s a big example and there has been two or three of those, although we’re blest, now down like Somerset but we do get flooding incidents and during recent high tides, Spring tides, we were finding that the public were turning into our citizen journalists and our eyes and ears and because it was so exciting they were sending photographs in. We were running the emergency centre during that period of time because obviously it’s our duty and we were taking the stuff that people were tweeting about their photographs of the flooding and were actually able to use that as part of our intelligence mapping operation to say, and not just in [Town 3], but all along the [adjacent] coast because it was going to come in stages and we were able to look at, put those up on a big screen and go, that’s the tide level currently in [Town 5], that’s the tide level currently in [Town 6], it’s coming down there it is at [Town 7] and we were able to kind of get some, almost an hour’s advanced warning by using what ordinary people were just tweeting about, not to us, just talking about.</w:t>
      </w:r>
    </w:p>
    <w:p>
      <w:pPr>
        <w:pStyle w:val="Normal"/>
        <w:tabs>
          <w:tab w:val="clear" w:pos="720"/>
          <w:tab w:val="left" w:pos="817" w:leader="none"/>
        </w:tabs>
        <w:spacing w:before="0" w:after="240"/>
        <w:ind w:left="851" w:hanging="851"/>
        <w:jc w:val="both"/>
        <w:rPr>
          <w:rFonts w:ascii="Arial" w:hAnsi="Arial" w:cs="Arial"/>
        </w:rPr>
      </w:pPr>
      <w:r>
        <w:rPr>
          <w:rFonts w:cs="Arial" w:ascii="Arial" w:hAnsi="Arial"/>
        </w:rPr>
        <w:t>SM</w:t>
        <w:tab/>
        <w:t>Okay, that’s very good. And in terms of these social media insights, who do they go to typically? Across a broad range of services or is there a specific place where you report?</w:t>
      </w:r>
    </w:p>
    <w:p>
      <w:pPr>
        <w:pStyle w:val="Normal"/>
        <w:tabs>
          <w:tab w:val="clear" w:pos="720"/>
          <w:tab w:val="left" w:pos="817" w:leader="none"/>
        </w:tabs>
        <w:spacing w:before="0" w:after="240"/>
        <w:ind w:left="851" w:hanging="851"/>
        <w:jc w:val="both"/>
        <w:rPr>
          <w:rFonts w:ascii="Arial" w:hAnsi="Arial" w:cs="Arial"/>
        </w:rPr>
      </w:pPr>
      <w:r>
        <w:rPr>
          <w:rFonts w:cs="Arial" w:ascii="Arial" w:hAnsi="Arial"/>
        </w:rPr>
        <w:t>IR</w:t>
        <w:tab/>
        <w:t>Indeed there is, we have a, and I will forward this on to you, we have a digital framework, which, so my social media person, [Colleague 1], or myself or whoever is doing it that particular time will triage what is coming in. So that is our main role now is the triage of looking at it and deciding who needs to know and when. So most of it, whether the broken streetlight, the potholes and things like that, we’ll go, right we’ll grab this and that is a customer service issue. So then we will use this and we will grab a customer service issue and we’ll see if there are any in the pot already. It’s unlikely; everybody will be out and about already. Okay, there’s one there, right that came in eight minutes ago. [District 1] is full of rubbish and broken glass around the play area, whole area needs a revamp. Okay, there are two ways I can deal with this when I come round to doing it. I can go, that’s a street scene issue, yeah? Or the revamp is that’s a green space issue. Now the most important bit about that is that is a street scene issue, so what I’ll do with this, I’ll work flow this one and I’ll assign this item to our customer services team. Okay, saved that one through, okay, and that is now assigned. Customer services will now take over that customer contact, they will be the one that now, I’m hands off now, our team is hands off, customer service deals with that one, they are not my problem any more. If there’s further information about, but if it’s something like, ((0:19:42.8?)) most of this is junk in there at the moment but if there’s information about emergency planning, for example, like the spots, that was escalated straight to emergency planning. If it has a wider political aspect it will go to the solutions team, complaints, that kind of thing. I’ll go, right, that will go to the solutions team. If someone is complaining about policy it will go to the service it is related to. We have a whole range of people but it’s managed centrally and then pushed out.</w:t>
      </w:r>
    </w:p>
    <w:p>
      <w:pPr>
        <w:pStyle w:val="Normal"/>
        <w:tabs>
          <w:tab w:val="clear" w:pos="720"/>
          <w:tab w:val="left" w:pos="817" w:leader="none"/>
        </w:tabs>
        <w:spacing w:before="0" w:after="240"/>
        <w:ind w:left="851" w:hanging="851"/>
        <w:jc w:val="both"/>
        <w:rPr>
          <w:rFonts w:ascii="Arial" w:hAnsi="Arial" w:cs="Arial"/>
        </w:rPr>
      </w:pPr>
      <w:r>
        <w:rPr>
          <w:rFonts w:cs="Arial" w:ascii="Arial" w:hAnsi="Arial"/>
        </w:rPr>
        <w:t>SM</w:t>
        <w:tab/>
        <w:t>Okay and then this piece of information is analysed by yourselves to provide some indication of what is going on, or by the people who receive it, and then is it passed on further?</w:t>
      </w:r>
    </w:p>
    <w:p>
      <w:pPr>
        <w:pStyle w:val="Normal"/>
        <w:tabs>
          <w:tab w:val="clear" w:pos="720"/>
          <w:tab w:val="left" w:pos="817" w:leader="none"/>
        </w:tabs>
        <w:spacing w:before="0" w:after="240"/>
        <w:ind w:left="851" w:hanging="851"/>
        <w:jc w:val="both"/>
        <w:rPr>
          <w:rFonts w:ascii="Arial" w:hAnsi="Arial" w:cs="Arial"/>
        </w:rPr>
      </w:pPr>
      <w:r>
        <w:rPr>
          <w:rFonts w:cs="Arial" w:ascii="Arial" w:hAnsi="Arial"/>
        </w:rPr>
        <w:t>IR</w:t>
        <w:tab/>
        <w:t>We analyse and we give them the advice, so we will look at this and, you see this particular chappie here, initially looking at this bloke we could say, agree you on the danger spot, path which course, pensioner misses that title deed, okay? And we could look at that in isolation and escalate that to the solutions team complaint but we know all about this fellow. We know he’s likely to, this will not be his first contact this hour with us about something. He’s already a special case managed project because he has a lot of customer contact with us. So instead of sending it through one route, we will ensure that that customer goes through another route. We will also tag along information with it and advice on how this customer needs to be handled because of this customer’s particular requirements. So we, all in all we do the analysis side of things because sometimes things can look worse than they are on social media.</w:t>
      </w:r>
    </w:p>
    <w:p>
      <w:pPr>
        <w:pStyle w:val="Normal"/>
        <w:tabs>
          <w:tab w:val="clear" w:pos="720"/>
          <w:tab w:val="left" w:pos="817" w:leader="none"/>
        </w:tabs>
        <w:spacing w:before="0" w:after="240"/>
        <w:ind w:left="851" w:hanging="851"/>
        <w:jc w:val="both"/>
        <w:rPr>
          <w:rFonts w:ascii="Arial" w:hAnsi="Arial" w:cs="Arial"/>
        </w:rPr>
      </w:pPr>
      <w:r>
        <w:rPr>
          <w:rFonts w:cs="Arial" w:ascii="Arial" w:hAnsi="Arial"/>
        </w:rPr>
        <w:t>SM</w:t>
        <w:tab/>
        <w:t>Yeah, yeah, you have some people who kind of are super active and kind of grow something out of proportion sometimes I imagine?</w:t>
      </w:r>
    </w:p>
    <w:p>
      <w:pPr>
        <w:pStyle w:val="Normal"/>
        <w:tabs>
          <w:tab w:val="clear" w:pos="720"/>
          <w:tab w:val="left" w:pos="817" w:leader="none"/>
        </w:tabs>
        <w:spacing w:before="0" w:after="240"/>
        <w:ind w:left="851" w:hanging="851"/>
        <w:jc w:val="both"/>
        <w:rPr>
          <w:rFonts w:ascii="Arial" w:hAnsi="Arial" w:cs="Arial"/>
        </w:rPr>
      </w:pPr>
      <w:r>
        <w:rPr>
          <w:rFonts w:cs="Arial" w:ascii="Arial" w:hAnsi="Arial"/>
        </w:rPr>
        <w:t>IR</w:t>
        <w:tab/>
        <w:t>Yes, yeah, I mean with this chap we know that there’s not that many people follow him. He creates more tweets than he is actually followed by. We have a number of customers like that so if you looked at some of the customers you’d throw yourselves into absolute abject panic and think, this is a massive disaster going on but we are able to kind of go, no, no, no, no, this is just run of the mill. This person talks to this person, this person talks to this person and they all say the same thing together. It doesn’t mean we don’t need to do something about it, it just means we need to keep a sense of perspective around it.</w:t>
      </w:r>
    </w:p>
    <w:p>
      <w:pPr>
        <w:pStyle w:val="Normal"/>
        <w:tabs>
          <w:tab w:val="clear" w:pos="720"/>
          <w:tab w:val="left" w:pos="817" w:leader="none"/>
        </w:tabs>
        <w:spacing w:before="0" w:after="240"/>
        <w:ind w:left="851" w:hanging="851"/>
        <w:jc w:val="both"/>
        <w:rPr>
          <w:rFonts w:ascii="Arial" w:hAnsi="Arial" w:cs="Arial"/>
        </w:rPr>
      </w:pPr>
      <w:r>
        <w:rPr>
          <w:rFonts w:cs="Arial" w:ascii="Arial" w:hAnsi="Arial"/>
        </w:rPr>
        <w:t>SM</w:t>
        <w:tab/>
        <w:t>Okay and what kinds of decisions if any are made on the basis of those insights? As you say, obviously if you transfer a particular tweet about the streets into a service they might take action upon it I imagine?</w:t>
      </w:r>
    </w:p>
    <w:p>
      <w:pPr>
        <w:pStyle w:val="Normal"/>
        <w:tabs>
          <w:tab w:val="clear" w:pos="720"/>
          <w:tab w:val="left" w:pos="817" w:leader="none"/>
        </w:tabs>
        <w:spacing w:before="0" w:after="240"/>
        <w:ind w:left="851" w:hanging="851"/>
        <w:jc w:val="both"/>
        <w:rPr>
          <w:rFonts w:ascii="Arial" w:hAnsi="Arial" w:cs="Arial"/>
        </w:rPr>
      </w:pPr>
      <w:r>
        <w:rPr>
          <w:rFonts w:cs="Arial" w:ascii="Arial" w:hAnsi="Arial"/>
        </w:rPr>
        <w:t>IR</w:t>
        <w:tab/>
        <w:t>Oh yes, yes, so obviously what happens when we send a tweet through to services we will try and take the conversation offline because we can’t communicate in 140 characters, we can’t get any information and a lot of information they need to provide will be EPA stuff. We don’t want, people are very bad at times at making their own choices about security and they would quite happily if we asked them to, if we responded back, hi, please can you send us your address and telephone number? They would tweet it blindly back to us and then expose themselves to the world. So we would say, okay, it’s going to take a little bit longer to deal with this, please can you e-mail us your contact details and then we will get in touch by telephone? Or something like that. And that’s, I think sometimes company’s try to do too much, as a punter, as a customer myself, I’ve been in touch with companies who have been trying to do too much customer service on social media. They’ve tried to service the entire problem by, and then they’ve done the DPA bit and they’ve tried to service me by DM and it doesn’t work. It’s 140 characters – nobody speaks like that. The best thing to do is, the best channels for customer service are customer service channels. The best way to deal with using Twitter for customer service in my humble opinion is to identify, respond and then bring them into the appropriate channel that they can deal with it. If you are going to create a customer service, Twitter was never designed to be a customer service tool. If you were going to devise a customer service social media tool you would never had designed Twitter. It’s extraordinarily difficult to do it. The best way for us is to get them off and get them into a proper channel where we can identify, get them into a proper channel where we can properly service the customer’s needs. I mean even by old-school telephone at time, you know?</w:t>
      </w:r>
    </w:p>
    <w:p>
      <w:pPr>
        <w:pStyle w:val="Normal"/>
        <w:tabs>
          <w:tab w:val="clear" w:pos="720"/>
          <w:tab w:val="left" w:pos="817" w:leader="none"/>
        </w:tabs>
        <w:spacing w:before="0" w:after="240"/>
        <w:ind w:left="851" w:hanging="851"/>
        <w:jc w:val="both"/>
        <w:rPr>
          <w:rFonts w:ascii="Arial" w:hAnsi="Arial" w:cs="Arial"/>
        </w:rPr>
      </w:pPr>
      <w:r>
        <w:rPr>
          <w:rFonts w:cs="Arial" w:ascii="Arial" w:hAnsi="Arial"/>
        </w:rPr>
        <w:t>SM</w:t>
        <w:tab/>
        <w:t>Okay and a similar kind of question, which we’ve kind of touched upon, are any actions often taken on the basis of insights that you pass on to other services?</w:t>
      </w:r>
    </w:p>
    <w:p>
      <w:pPr>
        <w:pStyle w:val="Normal"/>
        <w:tabs>
          <w:tab w:val="clear" w:pos="720"/>
          <w:tab w:val="left" w:pos="817" w:leader="none"/>
        </w:tabs>
        <w:spacing w:before="0" w:after="240"/>
        <w:ind w:left="851" w:hanging="851"/>
        <w:jc w:val="both"/>
        <w:rPr>
          <w:rFonts w:ascii="Arial" w:hAnsi="Arial" w:cs="Arial"/>
        </w:rPr>
      </w:pPr>
      <w:r>
        <w:rPr>
          <w:rFonts w:cs="Arial" w:ascii="Arial" w:hAnsi="Arial"/>
        </w:rPr>
        <w:t>IR</w:t>
        <w:tab/>
        <w:t>Yes, I would say that the, it’s, it can be too things. This will have a direct action; this one here will have a direct action.</w:t>
      </w:r>
    </w:p>
    <w:p>
      <w:pPr>
        <w:pStyle w:val="Normal"/>
        <w:tabs>
          <w:tab w:val="clear" w:pos="720"/>
          <w:tab w:val="left" w:pos="817" w:leader="none"/>
        </w:tabs>
        <w:spacing w:before="0" w:after="240"/>
        <w:ind w:left="851" w:hanging="851"/>
        <w:jc w:val="both"/>
        <w:rPr>
          <w:rFonts w:ascii="Arial" w:hAnsi="Arial" w:cs="Arial"/>
        </w:rPr>
      </w:pPr>
      <w:r>
        <w:rPr>
          <w:rFonts w:cs="Arial" w:ascii="Arial" w:hAnsi="Arial"/>
        </w:rPr>
        <w:t>SM</w:t>
        <w:tab/>
        <w:t>The one about the street scene?</w:t>
      </w:r>
    </w:p>
    <w:p>
      <w:pPr>
        <w:pStyle w:val="Normal"/>
        <w:tabs>
          <w:tab w:val="clear" w:pos="720"/>
          <w:tab w:val="left" w:pos="817" w:leader="none"/>
        </w:tabs>
        <w:spacing w:before="0" w:after="240"/>
        <w:ind w:left="851" w:hanging="851"/>
        <w:jc w:val="both"/>
        <w:rPr>
          <w:rFonts w:ascii="Arial" w:hAnsi="Arial" w:cs="Arial"/>
        </w:rPr>
      </w:pPr>
      <w:r>
        <w:rPr>
          <w:rFonts w:cs="Arial" w:ascii="Arial" w:hAnsi="Arial"/>
        </w:rPr>
        <w:t>IR</w:t>
        <w:tab/>
        <w:t>Yes, yes, the direct action is, I know what will happen to that. They will identify the park, they will probably, before they speak to the customer they will probably speak to the local group, the local street scene person, and send somebody down there. If this is a one off they will just go down and deal with it. If this is a regular occurrence, then it will probably go and be discussed at a more policy matter level and therefore the green space team who are responsible for that park will be going, “Look we have this,” it will form part of their evidence. If it is an on-going matter they will already know it but it will help to inform their evidence and say, “Look, we’ve got complaints on social media now,” are there enough bins in the park? Is it an education issue, do we actually need -? Is it an enforcement issue? And enforcement is something as well. People get in touch with us about parking and say there’s lots of anti-social parking, which is what we call it. People who clog up the streets and then go to work four or five streets away. Those sort of complaints actually prompt parking enforcement and parking enforcement will go out and start slapping tickets on the illegally parked cars for the benefit of the residents. They are not just nasty people but we are trying to keep the place running. In terms of, so it does inform what the services do perhaps on a day-to-day basis. In terms of long-term planning this is probably more on the policy side of things so it helps us to gauge the temperature of the public, of what they think in a certain area and how they are going to react to things and perhaps how we should message. What information we are not giving people is sometimes what we discover on here. We sometimes discover that, we think we’ve told everybody, we think everybody should know about this and people are going on Twitter and saying, “We don’t.” They’ve got misinformation or they’ve got the wrong information and we’re able to spot that and go, right okay, we need to revise our comms strategy for this one, we’re not telling people enough.</w:t>
      </w:r>
    </w:p>
    <w:p>
      <w:pPr>
        <w:pStyle w:val="Normal"/>
        <w:tabs>
          <w:tab w:val="clear" w:pos="720"/>
          <w:tab w:val="left" w:pos="817" w:leader="none"/>
        </w:tabs>
        <w:spacing w:before="0" w:after="240"/>
        <w:ind w:left="851" w:hanging="851"/>
        <w:jc w:val="both"/>
        <w:rPr>
          <w:rFonts w:ascii="Arial" w:hAnsi="Arial" w:cs="Arial"/>
        </w:rPr>
      </w:pPr>
      <w:r>
        <w:rPr>
          <w:rFonts w:cs="Arial" w:ascii="Arial" w:hAnsi="Arial"/>
        </w:rPr>
        <w:t>SM</w:t>
        <w:tab/>
        <w:t>Okay, do you track the result of actions that have been taken on the basis of social media insights?</w:t>
      </w:r>
    </w:p>
    <w:p>
      <w:pPr>
        <w:pStyle w:val="Normal"/>
        <w:tabs>
          <w:tab w:val="clear" w:pos="720"/>
          <w:tab w:val="left" w:pos="817" w:leader="none"/>
        </w:tabs>
        <w:spacing w:before="0" w:after="240"/>
        <w:ind w:left="851" w:hanging="851"/>
        <w:jc w:val="both"/>
        <w:rPr>
          <w:rFonts w:ascii="Arial" w:hAnsi="Arial" w:cs="Arial"/>
        </w:rPr>
      </w:pPr>
      <w:r>
        <w:rPr>
          <w:rFonts w:cs="Arial" w:ascii="Arial" w:hAnsi="Arial"/>
        </w:rPr>
        <w:t>IR</w:t>
        <w:tab/>
        <w:t>Not shall we say formally. We know, through this, this will go into our CRM, so that will be, the whole job will be tracked all the way through and we’ll know it’s, we’ll know it’s been done. On a wider scale, on a meta scale, we occasionally do Twitter days where we will go out and follow, rather than do that entire Council, we will go out and follow the whole service, so we are able on those occasions to show the customers on Twitter or on Facebook, how their customer journey has worked through within the Council. So we are able to feed it back but there is so much that goes on that we wouldn’t specifically try and look at that. And a lot of things feed into, sometimes social media is treated as a God or a King in it’s own right and even, I shouldn’t say this because it’s my responsibility, but it is only channel and it is only one of a multiple level of channels. It’s a big one but it’s only one of many and the information that goes into social media should always be, will form part of the Council’s evidence gathering. We should always be ensuring that the proper consultation procedures are followed and that people who are not using social media, you know the three or four people who aren’t using it now, are also adequately represented in the consultation process.</w:t>
      </w:r>
    </w:p>
    <w:p>
      <w:pPr>
        <w:pStyle w:val="Normal"/>
        <w:tabs>
          <w:tab w:val="clear" w:pos="720"/>
          <w:tab w:val="left" w:pos="817" w:leader="none"/>
        </w:tabs>
        <w:spacing w:before="0" w:after="240"/>
        <w:ind w:left="851" w:hanging="851"/>
        <w:jc w:val="both"/>
        <w:rPr>
          <w:rFonts w:ascii="Arial" w:hAnsi="Arial" w:cs="Arial"/>
        </w:rPr>
      </w:pPr>
      <w:r>
        <w:rPr>
          <w:rFonts w:cs="Arial" w:ascii="Arial" w:hAnsi="Arial"/>
        </w:rPr>
        <w:t>SM</w:t>
        <w:tab/>
        <w:t>Okay, yeah, so it’s more of a complement than a stand-alone kind of thing you would use in terms of a broad range of -?</w:t>
      </w:r>
    </w:p>
    <w:p>
      <w:pPr>
        <w:pStyle w:val="Normal"/>
        <w:tabs>
          <w:tab w:val="clear" w:pos="720"/>
          <w:tab w:val="left" w:pos="817" w:leader="none"/>
        </w:tabs>
        <w:spacing w:before="0" w:after="240"/>
        <w:ind w:left="851" w:hanging="851"/>
        <w:jc w:val="both"/>
        <w:rPr>
          <w:rFonts w:ascii="Arial" w:hAnsi="Arial" w:cs="Arial"/>
        </w:rPr>
      </w:pPr>
      <w:r>
        <w:rPr>
          <w:rFonts w:cs="Arial" w:ascii="Arial" w:hAnsi="Arial"/>
        </w:rPr>
        <w:t>IR</w:t>
        <w:tab/>
        <w:t>Yeah, where my role as a Senior Manager is more of a strategic element, so I can take a broad overview and say that this, everything that we do here has to knit in with everything else. So it can’t stand alone in isolation, it has to be under a combined strategy that says that it fits in with the customer service strategy, it fits in with the marketing strategy, it fits in with the press strategy and it fits in with the policy strategies and consultation ones and if people say something to us on this it goes into the consultation strategy alongside consultations. We would never do anything, we try not to do anything that is stand alone on social media.</w:t>
      </w:r>
    </w:p>
    <w:p>
      <w:pPr>
        <w:pStyle w:val="Normal"/>
        <w:tabs>
          <w:tab w:val="clear" w:pos="720"/>
          <w:tab w:val="left" w:pos="817" w:leader="none"/>
        </w:tabs>
        <w:spacing w:before="0" w:after="240"/>
        <w:ind w:left="851" w:hanging="851"/>
        <w:jc w:val="both"/>
        <w:rPr>
          <w:rFonts w:ascii="Arial" w:hAnsi="Arial" w:cs="Arial"/>
        </w:rPr>
      </w:pPr>
      <w:r>
        <w:rPr>
          <w:rFonts w:cs="Arial" w:ascii="Arial" w:hAnsi="Arial"/>
        </w:rPr>
        <w:t>SM</w:t>
        <w:tab/>
        <w:t>Okay, yeah, okay. In terms of results of actions, I guess that ties in to the tracking. Would you say that there has been a lot of impact through actions that have been taken via social media insights?</w:t>
      </w:r>
    </w:p>
    <w:p>
      <w:pPr>
        <w:pStyle w:val="Normal"/>
        <w:tabs>
          <w:tab w:val="clear" w:pos="720"/>
          <w:tab w:val="left" w:pos="817" w:leader="none"/>
        </w:tabs>
        <w:spacing w:before="0" w:after="240"/>
        <w:ind w:left="851" w:hanging="851"/>
        <w:jc w:val="both"/>
        <w:rPr>
          <w:rFonts w:ascii="Arial" w:hAnsi="Arial" w:cs="Arial"/>
        </w:rPr>
      </w:pPr>
      <w:r>
        <w:rPr>
          <w:rFonts w:cs="Arial" w:ascii="Arial" w:hAnsi="Arial"/>
        </w:rPr>
        <w:t>IR</w:t>
        <w:tab/>
        <w:t>Yes, yeah, the impact is definitely the engagement levels, the brand impressions are higher, much higher now, significantly higher. There is bigger growth than the growth rate, the over all growth rate, of social media. So our growth rate in terms of what we are doing is improving at a better rate and that is because of what, because of our, the insights have given us the knowledge of what works and what doesn’t work. Customers are starting, in terms of engagement, customers trust that, to a certain, they may not like it when things go wrong, we deal in the art of when things go wrong. They may not like it but they have a level of trust that if they talk to us we, there is somebody at the other end listening. Even on Good Friday, you know, there’s someone at the other end who is somewhere who will be going through this and who will be actually listening, acting and taking away what people say. Nobody speak into a vacuum when they speak to us. Once we’ve got that level of trust with certain customers then they become, even those that are highly critical, have become what we call more critical friends if you like. They will tell us when we are doing things badly but they will also say thank you and well done when things are going well. What that has also had a direct impact, which we never expected, was the impact on staff morale. Because too often now our employees who are doing these jobs feel that they are doing their jobs in a vacuum, away from – you know, they go out, they clean the graffiti off the wall and they go out the next day and they clean more graffiti of the wall and the following day the graffiti is back and they do it over and over again. They don’t see the fact that somebody has complained about that, that has initiated the call and that your removal of that graffiti has made somebody happy. With social media they are able to see the thank you and well dones. And the Twitter days, we never expected this, actually were very positive with the staff because it gave them the opportunity to show off that they were proud of what they did. When that was fed back to me from the services internally I was kind of a bit, “Oh well that wasn’t the aim of it. The aim was never about staff morale but we’re delighted it’s happened.” There are unintended consequences because we think it’s, we always thought when we were going out working with them we were a bit of a burden to them. We were the ones that were driving them around, they were driving us around and we were interrupting their day’s work and, you know, and they had to be on their best behaviour and wear their best bib and tucker – we thought we were a burden and what the feedback actually came back from that was that they really enjoyed it. They really enjoyed showing what they were doing and they really enjoyed seeing the messaging that was coming back. So because of that we made sure that all the thank yous, all the pleases and all the well dones are fed straight in as a normal letter would if somebody ever wrote into the Council. It is easy to complain on social media but the benefit is it is also easy to say, well done, and people do say that.</w:t>
      </w:r>
    </w:p>
    <w:p>
      <w:pPr>
        <w:pStyle w:val="Normal"/>
        <w:tabs>
          <w:tab w:val="clear" w:pos="720"/>
          <w:tab w:val="left" w:pos="817" w:leader="none"/>
        </w:tabs>
        <w:spacing w:before="0" w:after="240"/>
        <w:ind w:left="851" w:hanging="851"/>
        <w:jc w:val="both"/>
        <w:rPr>
          <w:rFonts w:ascii="Arial" w:hAnsi="Arial" w:cs="Arial"/>
        </w:rPr>
      </w:pPr>
      <w:r>
        <w:rPr>
          <w:rFonts w:cs="Arial" w:ascii="Arial" w:hAnsi="Arial"/>
        </w:rPr>
        <w:t>SM</w:t>
        <w:tab/>
        <w:t>Okay, so you would say overall using social media insights has been useful then?</w:t>
      </w:r>
    </w:p>
    <w:p>
      <w:pPr>
        <w:pStyle w:val="Normal"/>
        <w:tabs>
          <w:tab w:val="clear" w:pos="720"/>
          <w:tab w:val="left" w:pos="817" w:leader="none"/>
        </w:tabs>
        <w:spacing w:before="0" w:after="240"/>
        <w:ind w:left="851" w:hanging="851"/>
        <w:jc w:val="both"/>
        <w:rPr>
          <w:rFonts w:ascii="Arial" w:hAnsi="Arial" w:cs="Arial"/>
        </w:rPr>
      </w:pPr>
      <w:r>
        <w:rPr>
          <w:rFonts w:cs="Arial" w:ascii="Arial" w:hAnsi="Arial"/>
        </w:rPr>
        <w:t>IR</w:t>
        <w:tab/>
        <w:t>It is, I hesitate to say it, but I would say it’s now vital. It’s not, I don’t believe it’s an option any more. I did a presentation about a year ago and I actually did it on return on investment in social media at a small breakfast conference in Manchester. Without insights I would be spending, at that time I measured it, I would be having to employ three and a half full-time equivalent for every one full-time equivalent because of the management work. At that time I reckoned I was probably saving, I can’t remember how much I put it but it was a five-figure sum. It was a long time ago since I did the presentation, so it’s, I will dig it out for you as well. It was a five-figure sum on the savings that using insights was making. Now the cost of insights against the savings that insights come it becomes a no-brainer. True, we could sit there and we could tweet out blindly using Twitter and you see a lot of, one of the things we’ve found obviously and one of the things insights allows us to do, it allows us to be more engaging and less messaging. You know, three parts to our social media strategy. Listen, engage and message and of those, and that’s in that order; first listen, second engage and third we are using for messaging. A lot of Councils you will see and a lot of Councils that have multiple social media accounts are using the social media accounts to basically stand in the social media world with their megaphone and shout slogans at people. I don’t want to cast judgement upon them, it’s their strategy, it’s their – I don’t believe that the Councils that will be doing that will be using insight methodology. The Councils that are doing that are treating Twitter, some people that do that are treating Twitter like an e-mail marketing database and they are not using – that’s what they are doing. They are going, we want a load of followers that are all interested in everything we are saying and we want to speak to them about what they are interested in. So we want them to subscribe to our thing. No, that’s not what you are doing; what you are doing there is you are actually getting a load of people who were already interested in you, so half your list there are people who were already interested in it and you don’t really need to tell them about that. So say for example you have a road works Twitter account, specific road works, unless you are big, I’d say different in a big, big county like the Highland, where there is, it’s those that are subject to severe weather, but say you have a standard sort of county in England and you have a road works Twitter account and half of those will be made up of people who are interested in the roads and who know all about the road works anyway. They are the people who are what we call the same old faces, yeah? The other half are made up by road companies trying to flog you products and using your Twitter accounts to look for an opportunity to spot something. You are not telling them anything new. You are not engaging your customers that way; you are just speaking to a small select group of people who have elected to receive your information. Well that’s an e-mail marketing database in my opinion. Those that use solid, big social media accounts, I would say to people is, “Talk to people who don’t receive your messaging.” And they go, “Well, you know, not everybody on your account is interested in those.” Every person uses them, you might actually find you engage more people that way by talking to people about every service user uses every service near enough, yeah? Why not talk to every service user? And I think that message is kind of getting home. You are finding perhaps some Councils are closing large numbers of social media accounts. Perhaps they will go down to, at the same time we are expanding, we are just saying there are occasions when you do need one. But this is insights driven so it’s not gut feeling or looking at number of followers. We actually put them through, when we do launch these things we put them through insights and monitor and if we start to see there is massive engagement on roads and lots of people interested in roads and there is more desire, through solid fact, not through gut feeling, then that will inform our policy decision on it or my policy decision on it. Unfortunately too many social media decisions, because the industry is still so young, especially in the Local Authorities, too many decisions are based on gut or want – my favourite phrase is, “I need a Twitter,” yeah? People come down and sit with us and say, “Do I need a Twitter,” and I go, “Right, first of all you’ve asked the question in that way, which obviously means you don’t actually know what you need. Secondly, you’ve been to a conference recently haven’t you?” “Yes.” “There was a keynote speaker speaking about Twitter wasn’t there?” “Yes.” “Right, okay lets sit down and see what you, let’s sit down and actually see what you want as your end result. You don’t need a social media account and then decide what your end result is going to be. You need to decide how you want to use the correct channels to communicate.” And without insights we wouldn’t be able to prove this. Insights help us to educate everybody; unfortunately a lot of people use social media but I’ve always been in that game because I’m a web person and a lot of people use the web and have their own opinions on how websites should work. I am able to kind of look at it, to take this data and say, “Look, this is what 450,000 customers coming through this particular channel, web channel, in a month are saying about your navigation. Not what you’re saying about it, you are entitled to your own opinion but this is what 450,000 people’s opinion is.” Likewise with social media, this is what 11.5K followers are saying about it. In [Area 1] we would have a lower following than perhaps an area like Manchester or an area like Liverpool where there’s been, where the demographic is different. Ours is more rural communities; rural communities traditionally suffered from poor broadband, which meant that they weren’t early adopters to web. They are only just really coming into it. So if you imagine there’s a bit of a lag. So that’s the battle we face but we feel that from where we are as a Council that we have a good following for our Borough.</w:t>
      </w:r>
    </w:p>
    <w:p>
      <w:pPr>
        <w:pStyle w:val="Normal"/>
        <w:tabs>
          <w:tab w:val="clear" w:pos="720"/>
          <w:tab w:val="left" w:pos="817" w:leader="none"/>
        </w:tabs>
        <w:spacing w:before="0" w:after="240"/>
        <w:ind w:left="851" w:hanging="851"/>
        <w:jc w:val="both"/>
        <w:rPr>
          <w:rFonts w:ascii="Arial" w:hAnsi="Arial" w:cs="Arial"/>
        </w:rPr>
      </w:pPr>
      <w:r>
        <w:rPr>
          <w:rFonts w:cs="Arial" w:ascii="Arial" w:hAnsi="Arial"/>
        </w:rPr>
        <w:t>SM</w:t>
        <w:tab/>
        <w:t>Okay, so do you think that social media insights are beneficial and, if so, to whom for the [Council 1], for the clients or more broadly?</w:t>
      </w:r>
    </w:p>
    <w:p>
      <w:pPr>
        <w:pStyle w:val="Normal"/>
        <w:tabs>
          <w:tab w:val="clear" w:pos="720"/>
          <w:tab w:val="left" w:pos="817" w:leader="none"/>
        </w:tabs>
        <w:spacing w:before="0" w:after="240"/>
        <w:ind w:left="851" w:hanging="851"/>
        <w:jc w:val="both"/>
        <w:rPr>
          <w:rFonts w:ascii="Arial" w:hAnsi="Arial" w:cs="Arial"/>
        </w:rPr>
      </w:pPr>
      <w:r>
        <w:rPr>
          <w:rFonts w:cs="Arial" w:ascii="Arial" w:hAnsi="Arial"/>
        </w:rPr>
        <w:t>IR</w:t>
        <w:tab/>
        <w:t>Okay, the benefits to every party. We like everybody to win. It’s always a good sign of a good Council employee when everybody wins. When we can see a benefit for everybody. For me, for me it’s a cost saving, it’s an efficiency; If I’m being hard about it its an efficiency. I don’t have to appoint three and a half [Colleagues]. We have to employ one [Colleague 1]. So that’s two and a half [colleagues] that I’ve managed to save and that comes with her costs, pension contributions and all that lot cost me a lot of money. She costs me a lot of money. That’s the efficiency head on for me. The benefit is then passed on to the public. The public are not – because it’s not me that has to pay for the extra [colleagues], at the end of the day it’s the public that have to pay for the extra [colleagues]. So the public may say, “Why are you spending £X thousand of pounds on this?” And I’m saying, “I’m spending it because you are using it and if I didn’t spend it on this then I’d have to be spending this extra, bigger amount on that.” And then the public or you say, “Or we can not do it and we won’t listen to you on social media any more.” And that’s when you know the rubber hits the road and the customer is saying, “No, that is not how things work.” You quite often see the stories in the newspapers about Council spends £X thousands on social media playing around on Twitter. They don’t realise that social media is just the same as telephones were probably seventy or eighty years ago; or computers were when they came into offices twenty years ago and people were saying, “Oh with computers in offices we’ll never get any work done.” And that’s the sort of and the complaint about social media as a channel is only the same as the complaints we had about e-mail and computers as a channel twenty years ago; only the same as we probably had about telephones as a channel back in the 19- whatevers. To be seen as a distraction, wasting time and that and now they are actually mainstream channels of communication. So those are the benefits for me. The benefits for the organisation is that it gets faster response. So our press team who have an account, are looking into it and they are finding the things that have, the connections between what is being said on social media and what they are knowing about the press stories they are dealing with. So they find that a benefit and they are able to – they have their own campaigns. Lets have a little look at some of the press campaigns they may have been interested in. Their campaigns and our overlap so we work closely with them. So they’ve got things about a particular roundabout; about a homeless shelter; stuff that is being said about senior Councillors; that’s stuff about a television programme that’s on – that’s not theirs but it’s mine. This is what the solutions team are interested in, freedom of information. That one is now defunct, that can go. You know, the campaigns come and go as did this. Another benefit as we said with [Town 1] and [Town 2] is for our localities team. We have specific teams that are focussed purely on a locality to impart localism agenda and we are actually a pioneer Council in this. So we have a specific team that is only interested in and only dealing with issues around [Town 1] and [Town 2]; and we have ones that are interested specifically in [Town 8] or the rural area, and they have their own insights and if – they get an e-mail every day. They get access to this so they can go in and – so they get a benefit. They don’t have to wade through all the stuff that we have, they are just wading through, it’s segmented down, it’s broken down, without them having to do much work and without us having to do extra work. We never get involved in this campaign any more, we never have to. That’s the first time I’ve looked at [Town 1] and [Town 2] for a while because it’s automatically routed that way. Overall that gives a benefit to the senior users, senior operators in the Council because quite often the higher level reports that this particular insights package generates is sent through into our Chief Executive. So our Chief Executive will have a look and if there is a particular issue we are able to bring reports in for, you know, and do all the asking questions, but it gives him a quick snapshot and we are able to say, “Look, this is the sentiment around it.” Sentiment analysis is very important. This is the sentiment around it. These are the amounts of conversations going on; this is who is actually talking about it and this is their social reach and this is how we can inform a policy decision. We had an incident, I am trying to remember when it might be, September or October last year, just a simple car accident that, where a monument was damaged. It was damaged so severely that we had to demolish it. It’s called the [Monument 1]; it was kind of like, well about 25 feet high, old stone, used to be part of a gatehouse for an Abbey. It was a popular local monument, didn’t do anything, it was just there. A car, poor lady loses control of her car at high speed and smashes into it, virtually smashes all the way through it. We had to tear it down. There was no two ways about it, road safety, safety of the public, safety of our crews in the operation, it had to come down but of course it was a popular local thing and before you knew it the social media was alive with people saying, “Typical Council, demolish first and ask questions later.” We were, the insights, the spike in the insights and what was being said was then able to be fed in to the appropriate people to say, “This is what people are saying, this is how – we need to close this conversation down and we need to get a proper response to people and say why we’ve done it and, more importantly, what we’re planning to do next.” We hadn’t demolished it as such. We had carefully removed all the stones, put them in a thing, they were going to be taken away and they were going to be rebuilt. The insights prompted us, and this is the communication aspect again, what I’m talking about, telling us when we’re not communicating properly. It forced us, or it forced the people of the Council to say what they were going to do with this as opposed to waiting and doing all certain things – it was forcing them into making a decision and saying, “We’re taking the stones away. We’ve got to rebuild. It’s a scheduled monument. This is the reason it was demolished. It’s safety grounds. We want to see it back as much as you do but public safety and the highway would you like us to shut the road? That kind of thing has to come first, but don’t worry folks, we are going out and rebuilding it.” That’s how insights and forward triggering and being early can, I can’t underestimate, or understate how big a deal this was, if you saw the [Monument 1]. But the Facebook group was set up and had thousands of people joining it within minutes. There was stuff all over Twitter, there was stuff everywhere, it was a massive, massive story this tower but we were able to quell it. And what happened is it then helped to turn us into, shall we say we never like to be just communicative; we like to be collaborative really. But it helped us to be co-productive because we were then able; it gave us an in then. We got credence, we got credence, we got credibility then with the public and were able to go in then and start to talk to them directly and say, “Look,” you know, we gained credibility. They understood it and now where do we move forward? We all know the facts now. Yes, there are one or two people still complaining but the majority of the thousands of people now know the facts. They want to see it back, we want to see it back, how do we make it happen between us as a community and that is when communities become co-productive. And that was all because of insights. Everybody else will claim credit for it and they would do and our Council did their bit because it was only one of one channel as I come back to again. Our Councillors were on the ground speaking to people in their community, raising it at the Parish Council meetings and talking to people, but the insights triggered it but it helped the rest of the Council, almost like a red-hot poker sometimes, “Oy, we’ve got to do something about this.” So everybody wins.</w:t>
      </w:r>
    </w:p>
    <w:p>
      <w:pPr>
        <w:pStyle w:val="Normal"/>
        <w:tabs>
          <w:tab w:val="clear" w:pos="720"/>
          <w:tab w:val="left" w:pos="817" w:leader="none"/>
        </w:tabs>
        <w:spacing w:before="0" w:after="240"/>
        <w:ind w:left="851" w:hanging="851"/>
        <w:jc w:val="both"/>
        <w:rPr>
          <w:rFonts w:ascii="Arial" w:hAnsi="Arial" w:cs="Arial"/>
        </w:rPr>
      </w:pPr>
      <w:r>
        <w:rPr>
          <w:rFonts w:cs="Arial" w:ascii="Arial" w:hAnsi="Arial"/>
        </w:rPr>
        <w:t>SM</w:t>
        <w:tab/>
        <w:t>Okay and what other mechanism of gaining customer or public feedback have you previously used? So as a Council I would imagine there have been things like consultation and surveys, perhaps that sort of thing?</w:t>
      </w:r>
    </w:p>
    <w:p>
      <w:pPr>
        <w:pStyle w:val="Normal"/>
        <w:tabs>
          <w:tab w:val="clear" w:pos="720"/>
          <w:tab w:val="left" w:pos="817" w:leader="none"/>
        </w:tabs>
        <w:spacing w:before="0" w:after="240"/>
        <w:ind w:left="851" w:hanging="851"/>
        <w:jc w:val="both"/>
        <w:rPr>
          <w:rFonts w:ascii="Arial" w:hAnsi="Arial" w:cs="Arial"/>
        </w:rPr>
      </w:pPr>
      <w:r>
        <w:rPr>
          <w:rFonts w:cs="Arial" w:ascii="Arial" w:hAnsi="Arial"/>
        </w:rPr>
        <w:t>IR</w:t>
        <w:tab/>
        <w:t>Yes so consultation, surveys, online forms; every consultation goes out with an online form now. We do, one interesting thing that we do is, to gain this is we have an unofficial, it’s not part of the consultative process, but we have community leaders debates. Now this is where we take, the people are responsible, as a Council we are part of an Altogether Better Programme, which means that we work a lot more closely with our partners than other Councils will do. So a Community Leader Debate we will take say, the Leader of the Council, [Councillor 1], and say a Portfolio Holder, an Executive Member. Also, the last one we did we had the Police and Crime Commissioner, a representative from local education, perhaps a local Dean or a local, a religious person we had last time on one; we’ve had representatives from the Chief Fire Officer, the Deputy Chief Constable or someone like that. What you call the community leaders and also perhaps one or two people who are interested in specific issues, so community voices. We will pop them all round the table, we’ll go out with our cameras, we will stop people on the streets and say, “What questions do you want to ask them about your area?” Because we do it by area and say, “Any question you like, can be on any subject. What would you like to speak to our community leaders about?” And these are the people you’ve got to speak to, “Ask them a question.” So we take those on camera; so that’s one channel. We ask on social media, we ask on Facebook and then we run a live web enhancer so instead of a chat room we have the cameras that webcast and people are sending questions in via a live chat room. The questions have already been pre-submitted. The questions are then taken and debated by the panel and from that some actions are generated, some policies, but it helps to inform them. Importantly for the community leaders it gives a flavour, they love it, they – the politicians love it because they are speaking to cameras, yeah? The community, but at the same time they love it because they are getting real, solid feedback from the heart of the community. It is an unofficial method. Recent budget consultation events were held in February, was it February; no it was the end of January. So we have a traditional method of budget consultation as every Council does. This is our budget for the new financial year; this is what we are planning to do, have your say on it. It’s the usual sort of traditional method but what we also do is we have community events, so we have a citizens’ panel. We would then have four citizens’ panel meetings across the Borough, invite members of the public to debate it and help form policies around table discussions. It costs a lot of money to do that to be honest. You know you have to hire a big venue; you have to feed and water these people. They are giving up their evenings. I mean a lot of people say, “Why do we have biscuits and why are you supplying us with this, that and the other?” They are giving up their evenings. It is morally right because some people will not have had their tea and then they are presented, they get chances to ask questions and things but it costs a lot of money. So this time we did things differently. We held one in room event and we had Director Speed-Dating we called it so the Directors go round from table to table, able to answer all the questions. Four main questions, set out the policies, but we also webcast it. So they came to a position with the camera, they came to a camera position where they were interviewed by [Journalist 1], who is a local TV political correspondent. He’s quite famous in the [area], if you like. They were interviewed and he was receiving and that was our speed dating for our online public. So our online public were watching that and they were sending questions in and they were sending questions in via the chat room, via social media, via Facebook, via e-mail; whatever channel they wanted it was all coming in. It was then being collected, forwarded straight to [Journalist 1]’s ipad; I’d put a little ipad on his desk like that and he was getting the questions. So Mr So-and-so, Mrs So-and-so has asked this question and that was their bit of it. So what we did was we combined the online and the offline together to form the debate. And then the room audience, the audience votes on the – so the public have talked to us about the consultation. The audience in the room votes on to help forms the policy decisions on what policy options are popular and what policy options are unpopular but at this time as well as the room audience voting, we were able to let our online audience vote at the same time. And this is the important bit for us, this is where we’re going, the online audience and the offline audience could both see what each other were voting on. They could both, they weren’t in, ours wasn’t to have them in two separate worlds as quite often happens. In fact most of the time that would just be filmed and the online audience would sit there watching everybody voting and watching everybody ask questions and not be able to be involved. At least with this one they were actually involved. It as almost as if, as close to being there as we possibly can, but more importantly, they were able to be part of that meeting. They were an important part of that meeting so once again the online stuff is just a channel for the offline.</w:t>
      </w:r>
    </w:p>
    <w:p>
      <w:pPr>
        <w:pStyle w:val="Normal"/>
        <w:tabs>
          <w:tab w:val="clear" w:pos="720"/>
          <w:tab w:val="left" w:pos="817" w:leader="none"/>
        </w:tabs>
        <w:spacing w:before="0" w:after="240"/>
        <w:ind w:left="851" w:hanging="851"/>
        <w:jc w:val="both"/>
        <w:rPr>
          <w:rFonts w:ascii="Arial" w:hAnsi="Arial" w:cs="Arial"/>
        </w:rPr>
      </w:pPr>
      <w:r>
        <w:rPr>
          <w:rFonts w:cs="Arial" w:ascii="Arial" w:hAnsi="Arial"/>
        </w:rPr>
        <w:t>SM</w:t>
        <w:tab/>
        <w:t>Yes, I was asking the question because I wanted to ask in what ways do you think social media kind of channels and insights gained through that channel are better or superior to other means of gaining feedback? Or in what ways are they worse or inferior if you see what I mean? But it seems to me that you kind of attempt to integrate those two so I am quite interested to see what you have to say.</w:t>
      </w:r>
    </w:p>
    <w:p>
      <w:pPr>
        <w:pStyle w:val="Normal"/>
        <w:tabs>
          <w:tab w:val="clear" w:pos="720"/>
          <w:tab w:val="left" w:pos="817" w:leader="none"/>
        </w:tabs>
        <w:spacing w:before="0" w:after="240"/>
        <w:ind w:left="851" w:hanging="851"/>
        <w:jc w:val="both"/>
        <w:rPr>
          <w:rFonts w:ascii="Arial" w:hAnsi="Arial" w:cs="Arial"/>
        </w:rPr>
      </w:pPr>
      <w:r>
        <w:rPr>
          <w:rFonts w:cs="Arial" w:ascii="Arial" w:hAnsi="Arial"/>
        </w:rPr>
        <w:t>IR</w:t>
        <w:tab/>
        <w:t xml:space="preserve">I, yes, we try and integrate those stuff. What we have to do as the social media professionals if you like is help people in the consultation process understand the value of that, of not just – I always say when I create a report on Twitter, I always give it a little health warning at the top and say, “Public Health Warning – please be aware that people on Twitter generally appear to be more negative than perhaps they are being because of the fact that they only have 140 characters to say it in.” So they can’t contextualise what they are saying, they just speak their brains. It may seem, it’s not like that but that’s what it seems. So it is an important channel but it’s also important that when we feed that channel into people that they understand the slightly negative slant from Twitter. Facebook, people are less negative on Facebook. I think there is a direct correlation between that. People are less negative on Facebook and it’s because they have more room to form their opinion. In chat rooms they are even less; the chat rooms we thought would be really, would be really difficult but the fact is that people say, “Oh well if they’ve only said it on Twitter it doesn’t really matter,” but now thankfully our consultation team appreciate that it’s not just a way of shouting out, “We’ve got a consultation, come and fill in our 22-page online form.” It’s a way of just getting snapshot of information, especially about a local area. I would say its an enhancement to democracy, easily. </w:t>
      </w:r>
    </w:p>
    <w:p>
      <w:pPr>
        <w:pStyle w:val="Normal"/>
        <w:tabs>
          <w:tab w:val="clear" w:pos="720"/>
          <w:tab w:val="left" w:pos="817" w:leader="none"/>
        </w:tabs>
        <w:spacing w:before="0" w:after="240"/>
        <w:ind w:left="851" w:hanging="851"/>
        <w:jc w:val="both"/>
        <w:rPr>
          <w:rFonts w:ascii="Arial" w:hAnsi="Arial" w:cs="Arial"/>
        </w:rPr>
      </w:pPr>
      <w:r>
        <w:rPr>
          <w:rFonts w:cs="Arial" w:ascii="Arial" w:hAnsi="Arial"/>
        </w:rPr>
        <w:t>SM</w:t>
        <w:tab/>
        <w:t>Okay, then I have a series of questions on the possible barriers to using social media insights; so is there anything you hoped to do with the insights but couldn’t or didn’t?</w:t>
      </w:r>
    </w:p>
    <w:p>
      <w:pPr>
        <w:pStyle w:val="Normal"/>
        <w:tabs>
          <w:tab w:val="clear" w:pos="720"/>
          <w:tab w:val="left" w:pos="817" w:leader="none"/>
        </w:tabs>
        <w:spacing w:before="0" w:after="240"/>
        <w:ind w:left="851" w:hanging="851"/>
        <w:jc w:val="both"/>
        <w:rPr>
          <w:rFonts w:ascii="Arial" w:hAnsi="Arial" w:cs="Arial"/>
        </w:rPr>
      </w:pPr>
      <w:r>
        <w:rPr>
          <w:rFonts w:cs="Arial" w:ascii="Arial" w:hAnsi="Arial"/>
        </w:rPr>
        <w:t>IR</w:t>
        <w:tab/>
        <w:t>No, I would say actually we’ve still got more room to explore. I think the only barriers to exploration at the moment, if there are barriers, is purely on resource. I can’t, I would love to be in the position in the private sector in going, “Look, I can deliver real results her.” And the person at the top would look at it and go, “Yes, there are real financial results,” and that’s the real big ‘F’ word if you like, the financial, “There are real financial results being generated here and therefore it’s worthwhile investing more money in this.” The difference is that in this sector we do not generate financial results, there are cost savings, fair dos. But the financial results, you know, we are not converting people into paying customers so we can’t legitimately justify having a social media team. Also at the moment it is still small, it is still relatively small. There will come a day when, and it’s already starting to happen where customer services are handling more of the Twitter accounts; Twitter messages and therefore that is helping to take some of the work pressure away from my team. The only barriers to us going forward I feel are probably resource. I’d love to have, if it were possible, two [colleagues] or three [colleagues] because I reckon I could get the equivalent of 99 [colleauges] worth of work out of them on the channels. But at the moment we feel we are using 75% or 80% of the insights we are getting are a bit of use to us.</w:t>
      </w:r>
    </w:p>
    <w:p>
      <w:pPr>
        <w:pStyle w:val="Normal"/>
        <w:tabs>
          <w:tab w:val="clear" w:pos="720"/>
          <w:tab w:val="left" w:pos="817" w:leader="none"/>
        </w:tabs>
        <w:spacing w:before="0" w:after="240"/>
        <w:ind w:left="851" w:hanging="851"/>
        <w:jc w:val="both"/>
        <w:rPr>
          <w:rFonts w:ascii="Arial" w:hAnsi="Arial" w:cs="Arial"/>
        </w:rPr>
      </w:pPr>
      <w:r>
        <w:rPr>
          <w:rFonts w:cs="Arial" w:ascii="Arial" w:hAnsi="Arial"/>
        </w:rPr>
        <w:t>SM</w:t>
        <w:tab/>
        <w:t>Okay, and the other remainder, which is not used, why is that so? For example, is it because as you said because of resources or is it because maybe some of the insights are hard to interpret?</w:t>
      </w:r>
    </w:p>
    <w:p>
      <w:pPr>
        <w:pStyle w:val="Normal"/>
        <w:tabs>
          <w:tab w:val="clear" w:pos="720"/>
          <w:tab w:val="left" w:pos="817" w:leader="none"/>
        </w:tabs>
        <w:spacing w:before="0" w:after="240"/>
        <w:ind w:left="851" w:hanging="851"/>
        <w:jc w:val="both"/>
        <w:rPr>
          <w:rFonts w:ascii="Arial" w:hAnsi="Arial" w:cs="Arial"/>
        </w:rPr>
      </w:pPr>
      <w:r>
        <w:rPr>
          <w:rFonts w:cs="Arial" w:ascii="Arial" w:hAnsi="Arial"/>
        </w:rPr>
        <w:t>IR</w:t>
        <w:tab/>
        <w:t>I think it’s because of resources. We can look at things and we could analyse every single tweet if we wanted but we haven’t got the time and that’s it. It’s purely the time. So perhaps we’ll use it, we’ll use very part to a certain level but there’s only some parts we will actually drill down fully into. For example on these engagements, let’s have a look at our engagement here; let’s have a look at some analysis and top post bag clicks. You see this will be very different from the private sector because we are dealing with a lot less. Okay, so this is an interesting one here. [Town 1] is set to be the first town in West [Area 1] to become dementia friendly. Okay, so we’ll be interested in this one, why this one was so popular, why this one was the top of the tree. I already pretty well know the answer to this one, it is probably in this one, it is probably a re-tweet from this one that is just spreading the message because Dementia Friendly is a national campaign at the moment and it’s generated us a lot of publicity. We’ll drill down into this one – this is one, this is probably an example of a tweet that has, that insight have enabled us – now you’ve got to understand the Council is risk-averse, it is naturally risk-averse, we’re naturally risk-averse whereas some organisations, EE, for example, are quite fun on social media. Some of the train companies, Virgin Media, they are quite fun, they will engage, they will be jocular with the customers. It is not what, Councils it’s not what we, it’s a serious business this. We know we get the best results when we are less formal but sometimes there is an internal resistance to being less formal. This is simple, if you’ve been watching Masterchef and have missed any of tonight’s ((1:02:55.0?)) you can catch up again tomorrow. Simple, straightforward, but actually referencing a popular television programme, while it was going on in a thread, would be something that a risk-averse Council wouldn’t do. Insights have told us that doing that doesn’t cause us any harm. Doing that actually, actually doing that drags more people through to watch the programme. Insights have also delivered – but we could do more on this if we had the resource. We could be looking, looking deeper and finding just how far to the edge we could push it. If you imagine, if the edge is there, we’d like to be there but we’re probably about here, yeah? Because there’s this area here where we don’t want to tip the balance into being ridiculed and becoming a public laughing stock or something like that but we haven’t got the resource to really find out how close to the line we’ve got because we haven’t got the resource to react in case we get it wrong. That’s probably why, so that’s probably why we aren’t using the insights fully but we use every part of them but not right to the edge.</w:t>
      </w:r>
    </w:p>
    <w:p>
      <w:pPr>
        <w:pStyle w:val="Normal"/>
        <w:tabs>
          <w:tab w:val="clear" w:pos="720"/>
          <w:tab w:val="left" w:pos="817" w:leader="none"/>
        </w:tabs>
        <w:spacing w:before="0" w:after="240"/>
        <w:ind w:left="851" w:hanging="851"/>
        <w:jc w:val="both"/>
        <w:rPr>
          <w:rFonts w:ascii="Arial" w:hAnsi="Arial" w:cs="Arial"/>
        </w:rPr>
      </w:pPr>
      <w:r>
        <w:rPr>
          <w:rFonts w:cs="Arial" w:ascii="Arial" w:hAnsi="Arial"/>
        </w:rPr>
        <w:t>SM</w:t>
        <w:tab/>
        <w:t>Okay, and have you encountered any difficulties in using the insights?</w:t>
      </w:r>
    </w:p>
    <w:p>
      <w:pPr>
        <w:pStyle w:val="Normal"/>
        <w:tabs>
          <w:tab w:val="clear" w:pos="720"/>
          <w:tab w:val="left" w:pos="817" w:leader="none"/>
        </w:tabs>
        <w:spacing w:before="0" w:after="240"/>
        <w:ind w:left="851" w:hanging="851"/>
        <w:jc w:val="both"/>
        <w:rPr>
          <w:rFonts w:ascii="Arial" w:hAnsi="Arial" w:cs="Arial"/>
        </w:rPr>
      </w:pPr>
      <w:r>
        <w:rPr>
          <w:rFonts w:cs="Arial" w:ascii="Arial" w:hAnsi="Arial"/>
        </w:rPr>
        <w:t>IR</w:t>
        <w:tab/>
        <w:t xml:space="preserve">No, I would say that this is probably, of all the products I have used, I would probably say this is for a social media person and somebody who is used to dealing with data, this is probably the easiest. If there is any complaint that I would have is I like raw data and this is a personal thing only. I like to see bar graphs and things like that but what I would like to see is a nice little table there with all the numbers and all the tables in an Excel spread sheet and I can make my own pivot tables and start analysing it myself. And I quite often take the data from here and I’ll re-type it, this is embarrassing, but I’ll re-type it up. Our webcasting data for example produces a lot of information, beautiful graphics, yeah, wonderful little social media connections, and I’ll take that information and I’ll retype it up because I want to start doing calculations on that data that they are not doing. Meltwater pretty much does everything we want but occasionally I’d like the raw data. What I’d like to do here is actually put a cost value against things and actually – and the only way I can do that is I know my costs. I would like, that’s the only thing that perhaps I find is difficult but I get round that. That’s not what it’s there for and I appreciate that’s not what Insights is there for that’s a specific tool. The other thing is work flow, we, you know, if there was more complicated work flow or better work flow within this particular product, it would be much better for us. There is a work flow within it. Workflow is very important to us. One of the biggest things we want to avoid is double handling and that is why we have a triage system. The triage system is there to prevent double handling and this is also why we don’t have seven or eight social media accounts. We know of incidents where we’ve had, not with our Council but other Councils have had a customer saying something on social media and being responded to by seven different people operating on seven different social media accounts, giving seven different answers. This is the danger, that is the danger of having a – one of the dangers, wrong word, risks of having a evolved social media strategy across there. Expanding upon that point just for a moment is that people forget that this is a public facing channel. They think of it as a customer service channel and they forget that they are not dealing with a customer one-to-one they are dealing with, they are talking – perhaps sometimes the best analogy is that, imagine they are a library assistant talking to a customer in a library. They are talking to a customer in a library with lots of people around. They are not talking to one-on-one on the end of a telephone. Incidentally that’s why our library service are the best people at using social media, out of all our services, because they are actually, they’ve got a culture of knowing what to say to someone bearing in mind somebody may be stood behind them listening to every word they are saying. The risk is there and triaging makes sure that we don’t have multiple people trying to talk to the same customer and confusing the matter. It also makes sure that the people that are speaking to the customer are aware they are speaking in a public forum. You would not have, most Council’s don’t allow, in fact virtually all Council’s don’t allow any man jack to speak to the press. If [Journalist 2] or anybody at the local press phoned me up and said, “[Anthony], I want to have a chat with you about that meeting you attended the other week.” I’d have to rightly get on the phone and say, “I’m very sorry, you will have to contact our press office who will then do that.” But of course he won’t do that because he knows that’s how things work and he would contact the press office and say, “I want to speak to [Anthony] about this,” or “I want an answer from [Anthony] about this.” And that is how things would work because we don’t, Councils have to maintain a modicum of control. On social media most Councils seem to have abandoned that idea. They seem to think, they seem to forget that they are talking to the public. Websites, nothing goes on a Council website without approvals; in most cases there is a core team that approves the content that goes on, because it is published in the public domain. Social media - </w:t>
      </w:r>
    </w:p>
    <w:p>
      <w:pPr>
        <w:pStyle w:val="Normal"/>
        <w:tabs>
          <w:tab w:val="clear" w:pos="720"/>
          <w:tab w:val="left" w:pos="817" w:leader="none"/>
        </w:tabs>
        <w:spacing w:before="0" w:after="240"/>
        <w:ind w:left="851" w:hanging="851"/>
        <w:jc w:val="both"/>
        <w:rPr>
          <w:rFonts w:ascii="Arial" w:hAnsi="Arial" w:cs="Arial"/>
        </w:rPr>
      </w:pPr>
      <w:r>
        <w:rPr>
          <w:rFonts w:cs="Arial" w:ascii="Arial" w:hAnsi="Arial"/>
        </w:rPr>
        <w:t>SM</w:t>
        <w:tab/>
        <w:t>Yeah, in terms of colleagues’ attitudes towards social media within the Council, does that arise some issues or difficulties?</w:t>
      </w:r>
    </w:p>
    <w:p>
      <w:pPr>
        <w:pStyle w:val="Normal"/>
        <w:tabs>
          <w:tab w:val="clear" w:pos="720"/>
          <w:tab w:val="left" w:pos="817" w:leader="none"/>
        </w:tabs>
        <w:spacing w:before="0" w:after="240"/>
        <w:ind w:left="851" w:hanging="851"/>
        <w:jc w:val="both"/>
        <w:rPr>
          <w:rFonts w:ascii="Arial" w:hAnsi="Arial" w:cs="Arial"/>
        </w:rPr>
      </w:pPr>
      <w:r>
        <w:rPr>
          <w:rFonts w:cs="Arial" w:ascii="Arial" w:hAnsi="Arial"/>
        </w:rPr>
        <w:t>IR</w:t>
        <w:tab/>
        <w:t>Oh yeah, loads. It ranges between enthusiasm, over-enthusiastic and abject hatred. Okay, so the enthusiastic clamour for it and they want to work with us and they realise the benefits of it and in fact it is now part of the process. So much so that they don’t really need to speak to us. They know that if they get a press release going out through the press team social media will automatically work. We’ve put that in place. They don’t have to contact us separately to do things. If they want to contact us for a social media campaign they do it. Those are the most engaged. Some of the over-enthusiastic want us to do things that are not appropriate on there but, you know, it is better to be – there’s people that dislike it because they feel that it is – they would rather us close it down because they feel that, because they see negative comments going on it they think it is a bad thing. So when we deal with those we have to educate them that the conversation, it is the same way we educate the Councillors, the conversation is happening, there it is. Simply by, all you would be simply doing is just going like that to it.</w:t>
      </w:r>
    </w:p>
    <w:p>
      <w:pPr>
        <w:pStyle w:val="Normal"/>
        <w:tabs>
          <w:tab w:val="clear" w:pos="720"/>
          <w:tab w:val="left" w:pos="817" w:leader="none"/>
        </w:tabs>
        <w:spacing w:before="0" w:after="240"/>
        <w:ind w:left="851" w:hanging="851"/>
        <w:jc w:val="both"/>
        <w:rPr>
          <w:rFonts w:ascii="Arial" w:hAnsi="Arial" w:cs="Arial"/>
        </w:rPr>
      </w:pPr>
      <w:r>
        <w:rPr>
          <w:rFonts w:cs="Arial" w:ascii="Arial" w:hAnsi="Arial"/>
        </w:rPr>
        <w:t>SM</w:t>
        <w:tab/>
        <w:t>Yeah, the ostrich policy more or less.</w:t>
      </w:r>
    </w:p>
    <w:p>
      <w:pPr>
        <w:pStyle w:val="Normal"/>
        <w:tabs>
          <w:tab w:val="clear" w:pos="720"/>
          <w:tab w:val="left" w:pos="817" w:leader="none"/>
        </w:tabs>
        <w:spacing w:before="0" w:after="240"/>
        <w:ind w:left="851" w:hanging="851"/>
        <w:jc w:val="both"/>
        <w:rPr>
          <w:rFonts w:ascii="Arial" w:hAnsi="Arial" w:cs="Arial"/>
        </w:rPr>
      </w:pPr>
      <w:r>
        <w:rPr>
          <w:rFonts w:cs="Arial" w:ascii="Arial" w:hAnsi="Arial"/>
        </w:rPr>
        <w:t>IR</w:t>
        <w:tab/>
        <w:t>Yes, exactly right, that is the ostrich policy to social media. Actually that method of communicating it to us for once again a rural Council, over half of our Councils have social media accounts. Our neighbouring Councils perhaps have two or three of their Councils have social media accounts. We have a large number of Councillors, they debate with their customers. They are quite active on there. Our leader of the Council is relatively new to it but he’s quite active, he’s not afraid of rolling up his sleeves and getting involved with it. The opposition Councillors obviously use it as the way an opposition Councillor would do, and quite often this is officers use it as an excuse within the Council as well, I don’t know whether it’s, officers using it as an excuse within Councils are generally always, “Councillors won’t like it.” And what you often find is Councillors are actually a hell of a lot more enthusiastic for new ways to communicate with the electorate and gain votes than officers give them credit for. So we find actually Councillors are probably the most enthusiastic about it but they are also the most, shall we say, diligent users of it. They realise that they live or die by what is said in public. If someone says something nasty about the Council but hopefully, unless it’s a really bad thing, I ain’t going to lose my job tomorrow, yeah? If a social media storm erupts for a Councillor it means that they may not get re-elected. They have a lot more to win and lose on social media than we do and I think sometimes officers forget that.</w:t>
      </w:r>
    </w:p>
    <w:p>
      <w:pPr>
        <w:pStyle w:val="Normal"/>
        <w:tabs>
          <w:tab w:val="clear" w:pos="720"/>
          <w:tab w:val="left" w:pos="817" w:leader="none"/>
        </w:tabs>
        <w:spacing w:before="0" w:after="240"/>
        <w:ind w:left="851" w:hanging="851"/>
        <w:jc w:val="both"/>
        <w:rPr>
          <w:rFonts w:ascii="Arial" w:hAnsi="Arial" w:cs="Arial"/>
        </w:rPr>
      </w:pPr>
      <w:r>
        <w:rPr>
          <w:rFonts w:cs="Arial" w:ascii="Arial" w:hAnsi="Arial"/>
        </w:rPr>
        <w:t>SM</w:t>
        <w:tab/>
        <w:t>Okay, in terms of sometimes perhaps making it difficult to use the insights themselves, is there an obstacle around that? Something that might be difficult to interpret or you don’t know what to make of that particular piece of social media insight, does that happen sometimes?</w:t>
      </w:r>
    </w:p>
    <w:p>
      <w:pPr>
        <w:pStyle w:val="Normal"/>
        <w:tabs>
          <w:tab w:val="clear" w:pos="720"/>
          <w:tab w:val="left" w:pos="817" w:leader="none"/>
        </w:tabs>
        <w:spacing w:before="0" w:after="240"/>
        <w:ind w:left="851" w:hanging="851"/>
        <w:jc w:val="both"/>
        <w:rPr>
          <w:rFonts w:ascii="Arial" w:hAnsi="Arial" w:cs="Arial"/>
        </w:rPr>
      </w:pPr>
      <w:r>
        <w:rPr>
          <w:rFonts w:cs="Arial" w:ascii="Arial" w:hAnsi="Arial"/>
        </w:rPr>
        <w:t>IR</w:t>
        <w:tab/>
        <w:t>Yes, yeah, sometimes we look at that and cannot understand where it comes from. If we, I’m trying to think of specific examples and it’s really difficult. Sometimes it may be a brand impression and we can’t understand it, why they have suddenly spikes and it’s often when, and we can understand it when it spikes and there is a specific issue going on but when there’s no specific issue going on and there’s spikes and just multiple eruptions. Sometimes it can be simply the fact that it is one of those days, you know. What I used to do on web analytics years ago when I was Digital Marketing Exec is I used to actually start some, because I had the time and resources of a private sector company, is I would start to match data against what was happening in the outside world. I know today that if I was back at my old job, [Company 1], I would be expecting fewer visits and fewer signups, not just because it’s a Bank Holiday but because the sun’s out. The sun’s out means fewer signups this morning. It also means better conversion ratio later on at night. We would actually get more conversion ratio later on tonight. We’d get fewer visitors, fewer signups, but of those visitors more of them would actually turn into conversions and that is because we could actually map the outside world. We can’t, we haven’t got the resource to do that here.</w:t>
      </w:r>
    </w:p>
    <w:p>
      <w:pPr>
        <w:pStyle w:val="Normal"/>
        <w:tabs>
          <w:tab w:val="clear" w:pos="720"/>
          <w:tab w:val="left" w:pos="817" w:leader="none"/>
        </w:tabs>
        <w:spacing w:before="0" w:after="240"/>
        <w:ind w:left="851" w:hanging="851"/>
        <w:jc w:val="both"/>
        <w:rPr>
          <w:rFonts w:ascii="Arial" w:hAnsi="Arial" w:cs="Arial"/>
        </w:rPr>
      </w:pPr>
      <w:r>
        <w:rPr>
          <w:rFonts w:cs="Arial" w:ascii="Arial" w:hAnsi="Arial"/>
        </w:rPr>
        <w:t>SM</w:t>
        <w:tab/>
        <w:t>And I guess it’s more complex thing to do over accounts and a county than with the business of a company?</w:t>
      </w:r>
    </w:p>
    <w:p>
      <w:pPr>
        <w:pStyle w:val="Normal"/>
        <w:tabs>
          <w:tab w:val="clear" w:pos="720"/>
          <w:tab w:val="left" w:pos="817" w:leader="none"/>
        </w:tabs>
        <w:spacing w:before="0" w:after="240"/>
        <w:ind w:left="851" w:hanging="851"/>
        <w:jc w:val="both"/>
        <w:rPr>
          <w:rFonts w:ascii="Arial" w:hAnsi="Arial" w:cs="Arial"/>
        </w:rPr>
      </w:pPr>
      <w:r>
        <w:rPr>
          <w:rFonts w:cs="Arial" w:ascii="Arial" w:hAnsi="Arial"/>
        </w:rPr>
        <w:t>IR</w:t>
        <w:tab/>
        <w:t>Yes, because we dealt with one thing or two products, effectively two products, not 40-odd different services, yeah you are absolutely right.</w:t>
      </w:r>
    </w:p>
    <w:p>
      <w:pPr>
        <w:pStyle w:val="Normal"/>
        <w:tabs>
          <w:tab w:val="clear" w:pos="720"/>
          <w:tab w:val="left" w:pos="817" w:leader="none"/>
        </w:tabs>
        <w:spacing w:before="0" w:after="240"/>
        <w:ind w:left="851" w:hanging="851"/>
        <w:jc w:val="both"/>
        <w:rPr>
          <w:rFonts w:ascii="Arial" w:hAnsi="Arial" w:cs="Arial"/>
        </w:rPr>
      </w:pPr>
      <w:r>
        <w:rPr>
          <w:rFonts w:cs="Arial" w:ascii="Arial" w:hAnsi="Arial"/>
        </w:rPr>
        <w:t>SM</w:t>
        <w:tab/>
        <w:t>Okay, and in terms of organisational structures, does that produce any kind of barriers towards using insights?</w:t>
      </w:r>
    </w:p>
    <w:p>
      <w:pPr>
        <w:pStyle w:val="Normal"/>
        <w:tabs>
          <w:tab w:val="clear" w:pos="720"/>
          <w:tab w:val="left" w:pos="817" w:leader="none"/>
        </w:tabs>
        <w:spacing w:before="0" w:after="240"/>
        <w:ind w:left="851" w:hanging="851"/>
        <w:jc w:val="both"/>
        <w:rPr>
          <w:rFonts w:ascii="Arial" w:hAnsi="Arial" w:cs="Arial"/>
        </w:rPr>
      </w:pPr>
      <w:r>
        <w:rPr>
          <w:rFonts w:cs="Arial" w:ascii="Arial" w:hAnsi="Arial"/>
        </w:rPr>
        <w:t>IR</w:t>
        <w:tab/>
        <w:t>Within our Council probably not because social media is quite tightly controlled by us at the moment. We are the ones that use it, we are the ones that control it and we are the ones that feed the information outwards. So we don’t have any barriers. We have to be careful with how we give information to people, not just on from Meltwater, from our insights package, but from our web package as well, web stats analysis, because too often we find that people give people data not information and all of this here, although it looks like information is actually strictly data in my mind. This, so 68 people clicked on this and we say 68 people clicked on this. Now from that we could look at the tweet and go, 68 people clicked on [Town 1] is the first town in West [Area 1] to become Dementia Friendly – link @ handle and go, right, well that is exactly how we need to do every single tweet because that is the most popular one. But that would just be the data element of it. The information we have to build around that as to why that was popular, how many followers, the reason it was popular was that these have got loads of followers, this and this and not just say, this tweet got 68.</w:t>
      </w:r>
    </w:p>
    <w:p>
      <w:pPr>
        <w:pStyle w:val="Normal"/>
        <w:tabs>
          <w:tab w:val="clear" w:pos="720"/>
          <w:tab w:val="left" w:pos="817" w:leader="none"/>
        </w:tabs>
        <w:spacing w:before="0" w:after="240"/>
        <w:ind w:left="851" w:hanging="851"/>
        <w:jc w:val="both"/>
        <w:rPr>
          <w:rFonts w:ascii="Arial" w:hAnsi="Arial" w:cs="Arial"/>
        </w:rPr>
      </w:pPr>
      <w:r>
        <w:rPr>
          <w:rFonts w:cs="Arial" w:ascii="Arial" w:hAnsi="Arial"/>
        </w:rPr>
        <w:t>SM</w:t>
        <w:tab/>
        <w:t>It is to probe further into the qualitative side of a particular piece of quantitative information basically.</w:t>
      </w:r>
    </w:p>
    <w:p>
      <w:pPr>
        <w:pStyle w:val="Normal"/>
        <w:tabs>
          <w:tab w:val="clear" w:pos="720"/>
          <w:tab w:val="left" w:pos="817" w:leader="none"/>
        </w:tabs>
        <w:spacing w:before="0" w:after="240"/>
        <w:ind w:left="851" w:hanging="851"/>
        <w:jc w:val="both"/>
        <w:rPr>
          <w:rFonts w:ascii="Arial" w:hAnsi="Arial" w:cs="Arial"/>
        </w:rPr>
      </w:pPr>
      <w:r>
        <w:rPr>
          <w:rFonts w:cs="Arial" w:ascii="Arial" w:hAnsi="Arial"/>
        </w:rPr>
        <w:t>IR</w:t>
        <w:tab/>
        <w:t>Exactly. Unfortunately what tends to happen is quantitative stuff tends to jump into people’s minds because they can do things with it and they can create beautiful little diagrams and things and they tend to focus purely on quantitative and not try to understand why. In marketing it is probably the best thing for it because in marketing you always what to know why something has happened. In analysis and the consultation processes they don’t care why it’s happened, they just want to know that it’s happened and we have to try and go, we know that tweet worked but what really made that tweet work for us that particular, over this particular time period? And sometimes it may be just an aberration so that is why we talk about building, we don’t give the organisation access to this the same way I don’t give them access to Google Analytics because they would misinterpret it. That is not a slight on them, it is just that they don’t – a lot of people think they have the experience to interpret information. They don’t have the, they are not interpreting information in this case they are interpreting data and they do not understand the fullness. We could say, quite often with web stats we would say, quite often we have got, people visited this page for x amount of time, you know, 45 seconds. We made a change to this page and people were only on this page for 33 seconds and if I said that to customer services, people were on your page, they were on it for 45 seconds they are now only on it for 33 seconds, they would go, “Oh my God, they are not reading it!” No, we actually reduced the page because your page is purely a jump off to an interaction and we wanted to make it quicker for them to get through that step to the interaction. But they would actually, without knowing about how users use the web they would actually try and look at that and think there’s a problem there, whereas we are actually looking at it from the other way around and saying, “This is -,” you know. Whereas with this  -. Solving a problem, a tweet that solves a problem, right, didn’t get that many re-tweets but the problem stopped. And you are going, “It doesn’t matter that it didn’t get many re-tweets,” three re-tweets it got. One of them was to a massive amount of people and that stopped other people bothering re-tweeting it to be honest. It was pretty dry, people had seen it and the whole intention of that tweet was to be seen and to stop. Not to be re-tweeted and to have the whole world pawing on our problem. It was never designed for that but they’d go, “Well it wasn’t very good that, it didn’t get re-tweets.” Because they are simply measuring by data.</w:t>
      </w:r>
    </w:p>
    <w:p>
      <w:pPr>
        <w:pStyle w:val="Normal"/>
        <w:tabs>
          <w:tab w:val="clear" w:pos="720"/>
          <w:tab w:val="left" w:pos="817" w:leader="none"/>
        </w:tabs>
        <w:spacing w:before="0" w:after="240"/>
        <w:ind w:left="851" w:hanging="851"/>
        <w:jc w:val="both"/>
        <w:rPr>
          <w:rFonts w:ascii="Arial" w:hAnsi="Arial" w:cs="Arial"/>
        </w:rPr>
      </w:pPr>
      <w:r>
        <w:rPr>
          <w:rFonts w:cs="Arial" w:ascii="Arial" w:hAnsi="Arial"/>
        </w:rPr>
        <w:t>SM</w:t>
        <w:tab/>
        <w:t>Yes, I see what you mean.</w:t>
      </w:r>
    </w:p>
    <w:p>
      <w:pPr>
        <w:pStyle w:val="Normal"/>
        <w:tabs>
          <w:tab w:val="clear" w:pos="720"/>
          <w:tab w:val="left" w:pos="817" w:leader="none"/>
        </w:tabs>
        <w:spacing w:before="0" w:after="240"/>
        <w:ind w:left="851" w:hanging="851"/>
        <w:jc w:val="both"/>
        <w:rPr>
          <w:rFonts w:ascii="Arial" w:hAnsi="Arial" w:cs="Arial"/>
        </w:rPr>
      </w:pPr>
      <w:r>
        <w:rPr>
          <w:rFonts w:cs="Arial" w:ascii="Arial" w:hAnsi="Arial"/>
        </w:rPr>
        <w:t>IR</w:t>
        <w:tab/>
        <w:t xml:space="preserve">Yes, sorry. </w:t>
      </w:r>
    </w:p>
    <w:p>
      <w:pPr>
        <w:pStyle w:val="Normal"/>
        <w:tabs>
          <w:tab w:val="clear" w:pos="720"/>
          <w:tab w:val="left" w:pos="817" w:leader="none"/>
        </w:tabs>
        <w:spacing w:before="0" w:after="240"/>
        <w:ind w:left="851" w:hanging="851"/>
        <w:jc w:val="both"/>
        <w:rPr>
          <w:rFonts w:ascii="Arial" w:hAnsi="Arial" w:cs="Arial"/>
        </w:rPr>
      </w:pPr>
      <w:r>
        <w:rPr>
          <w:rFonts w:cs="Arial" w:ascii="Arial" w:hAnsi="Arial"/>
        </w:rPr>
        <w:t>SM</w:t>
        <w:tab/>
        <w:t>How do other people in the company feel about the usefulness or usability of the insights you provide them with?</w:t>
      </w:r>
    </w:p>
    <w:p>
      <w:pPr>
        <w:pStyle w:val="Normal"/>
        <w:tabs>
          <w:tab w:val="clear" w:pos="720"/>
          <w:tab w:val="left" w:pos="817" w:leader="none"/>
        </w:tabs>
        <w:spacing w:before="0" w:after="240"/>
        <w:ind w:left="851" w:hanging="851"/>
        <w:jc w:val="both"/>
        <w:rPr>
          <w:rFonts w:ascii="Arial" w:hAnsi="Arial" w:cs="Arial"/>
        </w:rPr>
      </w:pPr>
      <w:r>
        <w:rPr>
          <w:rFonts w:cs="Arial" w:ascii="Arial" w:hAnsi="Arial"/>
        </w:rPr>
        <w:t>IR</w:t>
        <w:tab/>
        <w:t>Some of them feel we don’t provide them with enough information and some of them may be right about that. A lot of them don’t understand what information they need to get so we have to kind of almost deliver them a package and help them. We are turning into what is called a Commissioning Authority so one of our challenges at the moment is a lot of our services are going out. You know, they are turning to mutuals. So our Adult Health and Social Care has become, the whole lot picked up, moved out, called [Organisation 1]. Leisure was done last year. The whole lot picked up, moved out, called [Organisation 2]. Something about the Os I think. Our Regulatory Services is about to do the same thing so I am giving a talk to them next week to talk about them to help them formulate their social media strategy because otherwise if they don’t understand it themselves, so I am going to have to walk them through it because in a few short months’ time they are going to have to be doing this themselves. They won’t have me to do it for them because they won’t be paying for my services unless they want to in which case we’ll quite happily negotiate an agreement between the two parties. But we did it for [Organisation 2], we worked with [Organisation 2] closely to enable them to understand this, to work with it, and now they are a separate customer of this insights package. They are doing their own thing, they are great, they are getting on with it and doing a marvellous job. Sometimes they don’t understand what they need to know. And this is going back to that listening, engaging and messaging. They think it is simply about standing with a megaphone and shouting slogans at the public and they don’t understand that – and that’s an education job for us and not a – but there’s so many things going on it’s difficult to get people’s attention. I am a small part of a massive machine that’s dealing with important things that deal with people’s day-to-day lives and sometimes I think we’ve got to get this into perspective. It’s the, we’re busy making sure the vulnerable are protected, the children have an education, that the roads are safe to pass, that your area looks nice. Social media is a small part, a tool that helps that happen but it’s not, without it the whole world wouldn’t fall apart. It just maybe wouldn’t work as efficiently.</w:t>
      </w:r>
    </w:p>
    <w:p>
      <w:pPr>
        <w:pStyle w:val="Normal"/>
        <w:tabs>
          <w:tab w:val="clear" w:pos="720"/>
          <w:tab w:val="left" w:pos="817" w:leader="none"/>
        </w:tabs>
        <w:spacing w:before="0" w:after="240"/>
        <w:ind w:left="851" w:hanging="851"/>
        <w:jc w:val="both"/>
        <w:rPr>
          <w:rFonts w:ascii="Arial" w:hAnsi="Arial" w:cs="Arial"/>
        </w:rPr>
      </w:pPr>
      <w:r>
        <w:rPr>
          <w:rFonts w:cs="Arial" w:ascii="Arial" w:hAnsi="Arial"/>
        </w:rPr>
        <w:t>SM</w:t>
        <w:tab/>
        <w:t>Yeah, okay.</w:t>
      </w:r>
    </w:p>
    <w:p>
      <w:pPr>
        <w:pStyle w:val="Normal"/>
        <w:tabs>
          <w:tab w:val="clear" w:pos="720"/>
          <w:tab w:val="left" w:pos="817" w:leader="none"/>
        </w:tabs>
        <w:spacing w:before="0" w:after="240"/>
        <w:ind w:left="851" w:hanging="851"/>
        <w:jc w:val="both"/>
        <w:rPr>
          <w:rFonts w:ascii="Arial" w:hAnsi="Arial" w:cs="Arial"/>
        </w:rPr>
      </w:pPr>
      <w:r>
        <w:rPr>
          <w:rFonts w:cs="Arial" w:ascii="Arial" w:hAnsi="Arial"/>
        </w:rPr>
        <w:t>IR</w:t>
        <w:tab/>
        <w:t>Perspective is always a nice thing.</w:t>
      </w:r>
    </w:p>
    <w:p>
      <w:pPr>
        <w:pStyle w:val="Normal"/>
        <w:tabs>
          <w:tab w:val="clear" w:pos="720"/>
          <w:tab w:val="left" w:pos="817" w:leader="none"/>
        </w:tabs>
        <w:spacing w:before="0" w:after="240"/>
        <w:ind w:left="851" w:hanging="851"/>
        <w:jc w:val="both"/>
        <w:rPr>
          <w:rFonts w:ascii="Arial" w:hAnsi="Arial" w:cs="Arial"/>
        </w:rPr>
      </w:pPr>
      <w:r>
        <w:rPr>
          <w:rFonts w:cs="Arial" w:ascii="Arial" w:hAnsi="Arial"/>
        </w:rPr>
        <w:t>SM</w:t>
        <w:tab/>
        <w:t>Do the roles or the departments or the branches of other people in the [Area 1] County play a role and what do they think and what their attitudes is about social media insights?</w:t>
      </w:r>
    </w:p>
    <w:p>
      <w:pPr>
        <w:pStyle w:val="Normal"/>
        <w:tabs>
          <w:tab w:val="clear" w:pos="720"/>
          <w:tab w:val="left" w:pos="817" w:leader="none"/>
        </w:tabs>
        <w:spacing w:before="0" w:after="240"/>
        <w:ind w:left="851" w:hanging="851"/>
        <w:jc w:val="both"/>
        <w:rPr>
          <w:rFonts w:ascii="Arial" w:hAnsi="Arial" w:cs="Arial"/>
        </w:rPr>
      </w:pPr>
      <w:r>
        <w:rPr>
          <w:rFonts w:cs="Arial" w:ascii="Arial" w:hAnsi="Arial"/>
        </w:rPr>
        <w:t>IR</w:t>
        <w:tab/>
        <w:t>We have key communicators within our departments. We have what we call our friends if you like and they do have, they do consult with us and talk with us and say what they would like to see. What we are trying to do is to build more formal networks with them. Once again it’s an area of inexperience. Everybody has opinion but quite often, because they are not social media professionals, their opinions are not – it is difficult to say this, once again it could sound disparaging, I’m glad I ticked the box but quite often their opinions are not based on solid facts or evidence, they are just opinions. Sometimes they will bring something to us, and they’ll say, “Blackburn with Darwin have a phenomenal number of followers and they’ve suddenly gained a load of followers overnight, you know, and they are doing something wonderful about roads and things like that.” “Yeah, well but Blackburn with Darwin is under 6 foot of snow in winter and [Area 1] isn’t ever going to be under 6 foot of snow.” That’s, so we have to tailor the social media around that, yeah?</w:t>
      </w:r>
    </w:p>
    <w:p>
      <w:pPr>
        <w:pStyle w:val="Normal"/>
        <w:tabs>
          <w:tab w:val="clear" w:pos="720"/>
          <w:tab w:val="left" w:pos="817" w:leader="none"/>
        </w:tabs>
        <w:spacing w:before="0" w:after="240"/>
        <w:ind w:left="851" w:hanging="851"/>
        <w:jc w:val="both"/>
        <w:rPr>
          <w:rFonts w:ascii="Arial" w:hAnsi="Arial" w:cs="Arial"/>
        </w:rPr>
      </w:pPr>
      <w:r>
        <w:rPr>
          <w:rFonts w:cs="Arial" w:ascii="Arial" w:hAnsi="Arial"/>
        </w:rPr>
        <w:t>SM</w:t>
        <w:tab/>
        <w:t>Okay, what do you think leads people to have positive, and conversely negative attitudes towards social media insights?</w:t>
      </w:r>
    </w:p>
    <w:p>
      <w:pPr>
        <w:pStyle w:val="Normal"/>
        <w:tabs>
          <w:tab w:val="clear" w:pos="720"/>
          <w:tab w:val="left" w:pos="817" w:leader="none"/>
        </w:tabs>
        <w:spacing w:before="0" w:after="240"/>
        <w:ind w:left="851" w:hanging="851"/>
        <w:jc w:val="both"/>
        <w:rPr>
          <w:rFonts w:ascii="Arial" w:hAnsi="Arial" w:cs="Arial"/>
        </w:rPr>
      </w:pPr>
      <w:r>
        <w:rPr>
          <w:rFonts w:cs="Arial" w:ascii="Arial" w:hAnsi="Arial"/>
        </w:rPr>
        <w:t>IR</w:t>
        <w:tab/>
        <w:t>Internal?</w:t>
      </w:r>
    </w:p>
    <w:p>
      <w:pPr>
        <w:pStyle w:val="Normal"/>
        <w:tabs>
          <w:tab w:val="clear" w:pos="720"/>
          <w:tab w:val="left" w:pos="817" w:leader="none"/>
        </w:tabs>
        <w:spacing w:before="0" w:after="240"/>
        <w:ind w:left="851" w:hanging="851"/>
        <w:jc w:val="both"/>
        <w:rPr>
          <w:rFonts w:ascii="Arial" w:hAnsi="Arial" w:cs="Arial"/>
        </w:rPr>
      </w:pPr>
      <w:r>
        <w:rPr>
          <w:rFonts w:cs="Arial" w:ascii="Arial" w:hAnsi="Arial"/>
        </w:rPr>
        <w:t>SM</w:t>
        <w:tab/>
        <w:t>Yeah, yeah, obviously you mentioned the degree to which they are informed as to what social media is about and what it is possible to achieve through it but -</w:t>
      </w:r>
    </w:p>
    <w:p>
      <w:pPr>
        <w:pStyle w:val="Normal"/>
        <w:tabs>
          <w:tab w:val="clear" w:pos="720"/>
          <w:tab w:val="left" w:pos="817" w:leader="none"/>
        </w:tabs>
        <w:spacing w:before="0" w:after="240"/>
        <w:ind w:left="851" w:hanging="851"/>
        <w:jc w:val="both"/>
        <w:rPr>
          <w:rFonts w:ascii="Arial" w:hAnsi="Arial" w:cs="Arial"/>
        </w:rPr>
      </w:pPr>
      <w:r>
        <w:rPr>
          <w:rFonts w:cs="Arial" w:ascii="Arial" w:hAnsi="Arial"/>
        </w:rPr>
        <w:t>IR</w:t>
        <w:tab/>
        <w:t>What has good positive responses, what works really nicely for people and really gets them on board is where we provide them with raw, with tweets, with a good report. And I’ll bring up an example, oh, I can’t. I’ll try and bring up an example of a report that I did – and this is an example of, it’s [Area 1] anyway, I’ll drag up an example of a report I will do on social media about something and show you exactly how I’ll communicate that information. I’m trying to remember my password there. I take about 100 e-mails a day so it’s – it’s that permission impossible, 25</w:t>
      </w:r>
      <w:r>
        <w:rPr>
          <w:rFonts w:cs="Arial" w:ascii="Arial" w:hAnsi="Arial"/>
          <w:vertAlign w:val="superscript"/>
        </w:rPr>
        <w:t>th</w:t>
      </w:r>
      <w:r>
        <w:rPr>
          <w:rFonts w:cs="Arial" w:ascii="Arial" w:hAnsi="Arial"/>
        </w:rPr>
        <w:t xml:space="preserve"> February; let’s try in that one. I think that might be a good one. We’ll soon see. Let’s go back one. Okay, this is an example of the kind of report I give and this is the example of where it will go to. So this is a report Television programme, BBC 2, 7 o’clock in the evening, pretty low viewer time, it’s up against The One Show, it was called, [TV show 1] this year, it was [TV show 2] the year before. It was cameras following our planning team. So what we do in this situation is we sit, we monitor and unlike other Councils we talk to people during that episode. So I will be sat here, that is why the telly is there, so I was sat here watching the programme here and tweeting about what is being discussed on the programme. So if they are talking about a conservatory, a person is having a conservatory erected or something like that, I’ll be tweeting out and saying, this is where the link is. Or if someone is talking about permitted development rights, look you find out all about permitted development rights here. We get good feedback from customers on that, they actually quite like us doing that. Okay, so once again that’s my health warning, as I say, Twitter is busier than usual, it is a harsh place, negative, sometimes vitriolic, its likes, yeah? So straightforward numbers, tweets directly at us, re-tweets and favourites, website visitors, how it affected the website and total brand impressions and then actually just telling the story. And telling it quite lightly as well, so taking all those tweets that have come in. We produce them in one big blocky report anyway but what we do is we take them and tell a story of what is going on and say, excitement building ahead, tweet. Very soon the object is on fire, tweet, at least someone was showing some love for an object, sympathy with the student. Oh yes, this is student village this one, it was a real nightmare one. Outraged ((1:26:22.7?)) tweet, there, that is about our planning office in [Planner 1]’s, Castledon. Time for [Planner 1] to build, this is once again, this is a planning officer being talked about on social media, so he is making sure that will get back. [Planner 1]’s decision was well received although his grasp of ((1:26:45.0?)) left a few people perplexed. Again it’s quite like people talking about the planning officer on this. Back to [Area 1], general moans about the objectors that was about the planning meeting. So it’s all the tweets that are going on. In a story of the entire programme, and as usual there is plenty of support for [Planner 2], who is our planning manager and people are saying, great to see [Planner 2]. Well done, good result, well reasoned argument, logical and demonstrable and then always finishing off with a, keeping it, starting light, going into detail, back and forth, back and forth and always finishing off with something they can have a chuckle about. Right, I am officially giving up on it. Can’t take any more, it’s all got too much. And that then goes, that particular report in it’s distribution: the Leader of the Council, the Executive Member responsible for that service, the Director responsible for that service, my boss, the Head of Service responsible for the service, the Chief Planner who is responsible for that element. So you are talking about not just sending it to the top of the tree and expecting it to cascade down but actually me cascading it down. The Internal Communications Manager to make sure that she was passing this information internally so that all the staff were aware and the Chief Press Officer, of course my colleague [Colleague 1], who would have to come in in the morning and pick everything up so she is aware of all key issues, and the Marketing Manager. So all the important people that need to know are getting the report and the report is actually popular. We know that this report gets circulated widely. In fact it got circulated so widely that they actually started, that this person actually started putting the report on the Intranet so that the whole members of staff could actually -</w:t>
      </w:r>
    </w:p>
    <w:p>
      <w:pPr>
        <w:pStyle w:val="Normal"/>
        <w:tabs>
          <w:tab w:val="clear" w:pos="720"/>
          <w:tab w:val="left" w:pos="817" w:leader="none"/>
        </w:tabs>
        <w:spacing w:before="0" w:after="240"/>
        <w:ind w:left="851" w:hanging="851"/>
        <w:jc w:val="both"/>
        <w:rPr>
          <w:rFonts w:ascii="Arial" w:hAnsi="Arial" w:cs="Arial"/>
        </w:rPr>
      </w:pPr>
      <w:r>
        <w:rPr>
          <w:rFonts w:cs="Arial" w:ascii="Arial" w:hAnsi="Arial"/>
        </w:rPr>
        <w:t>SM</w:t>
        <w:tab/>
        <w:t>Access and follow -</w:t>
      </w:r>
    </w:p>
    <w:p>
      <w:pPr>
        <w:pStyle w:val="Normal"/>
        <w:tabs>
          <w:tab w:val="clear" w:pos="720"/>
          <w:tab w:val="left" w:pos="817" w:leader="none"/>
        </w:tabs>
        <w:spacing w:before="0" w:after="240"/>
        <w:ind w:left="851" w:hanging="851"/>
        <w:jc w:val="both"/>
        <w:rPr>
          <w:rFonts w:ascii="Arial" w:hAnsi="Arial" w:cs="Arial"/>
        </w:rPr>
      </w:pPr>
      <w:r>
        <w:rPr>
          <w:rFonts w:cs="Arial" w:ascii="Arial" w:hAnsi="Arial"/>
        </w:rPr>
        <w:t>IR</w:t>
        <w:tab/>
        <w:t>Yeah, they were all, they read it every single day, you know, and in terms of staff engagement, if it does come up and I will just see if it is actually still in the system, in our dreadful Intranet – no, it’s not, it’s gone out, but basically all of our posts on there have the ability as you would expect, some kind of social ability for people to thumbs up and thumbs down them and our reports were getting a massive thumbs up. They had a bit one, it’s a big front-page spread, everybody was reading it internally. And once again it’s the internal channel that we don’t sometimes appreciate that people are interested in. So that’s an example of where, of how we use it to communicate.</w:t>
      </w:r>
    </w:p>
    <w:p>
      <w:pPr>
        <w:pStyle w:val="Normal"/>
        <w:tabs>
          <w:tab w:val="clear" w:pos="720"/>
          <w:tab w:val="left" w:pos="817" w:leader="none"/>
        </w:tabs>
        <w:spacing w:before="0" w:after="240"/>
        <w:ind w:left="851" w:hanging="851"/>
        <w:jc w:val="both"/>
        <w:rPr>
          <w:rFonts w:ascii="Arial" w:hAnsi="Arial" w:cs="Arial"/>
        </w:rPr>
      </w:pPr>
      <w:r>
        <w:rPr>
          <w:rFonts w:cs="Arial" w:ascii="Arial" w:hAnsi="Arial"/>
        </w:rPr>
        <w:t>SM</w:t>
        <w:tab/>
        <w:t>The last bit, and we can be quite brief about it -</w:t>
      </w:r>
    </w:p>
    <w:p>
      <w:pPr>
        <w:pStyle w:val="Normal"/>
        <w:tabs>
          <w:tab w:val="clear" w:pos="720"/>
          <w:tab w:val="left" w:pos="817" w:leader="none"/>
        </w:tabs>
        <w:spacing w:before="0" w:after="240"/>
        <w:ind w:left="851" w:hanging="851"/>
        <w:jc w:val="both"/>
        <w:rPr>
          <w:rFonts w:ascii="Arial" w:hAnsi="Arial" w:cs="Arial"/>
        </w:rPr>
      </w:pPr>
      <w:r>
        <w:rPr>
          <w:rFonts w:cs="Arial" w:ascii="Arial" w:hAnsi="Arial"/>
        </w:rPr>
        <w:t>IR</w:t>
        <w:tab/>
        <w:t>Of course!</w:t>
      </w:r>
    </w:p>
    <w:p>
      <w:pPr>
        <w:pStyle w:val="Normal"/>
        <w:tabs>
          <w:tab w:val="clear" w:pos="720"/>
          <w:tab w:val="left" w:pos="817" w:leader="none"/>
        </w:tabs>
        <w:spacing w:before="0" w:after="240"/>
        <w:ind w:left="851" w:hanging="851"/>
        <w:jc w:val="both"/>
        <w:rPr>
          <w:rFonts w:ascii="Arial" w:hAnsi="Arial" w:cs="Arial"/>
        </w:rPr>
      </w:pPr>
      <w:r>
        <w:rPr>
          <w:rFonts w:cs="Arial" w:ascii="Arial" w:hAnsi="Arial"/>
        </w:rPr>
        <w:t>SM</w:t>
        <w:tab/>
        <w:t>- is about some issues that get raised in the usage of social media insights. So I will start with a general question and then I have a series of probing questions regarding it. So what do you think are the strengths or possibilities opened up by social media data mining and insights?</w:t>
      </w:r>
    </w:p>
    <w:p>
      <w:pPr>
        <w:pStyle w:val="Normal"/>
        <w:tabs>
          <w:tab w:val="clear" w:pos="720"/>
          <w:tab w:val="left" w:pos="817" w:leader="none"/>
        </w:tabs>
        <w:spacing w:before="0" w:after="240"/>
        <w:ind w:left="851" w:hanging="851"/>
        <w:jc w:val="both"/>
        <w:rPr>
          <w:rFonts w:ascii="Arial" w:hAnsi="Arial" w:cs="Arial"/>
        </w:rPr>
      </w:pPr>
      <w:r>
        <w:rPr>
          <w:rFonts w:cs="Arial" w:ascii="Arial" w:hAnsi="Arial"/>
        </w:rPr>
        <w:t>IR</w:t>
        <w:tab/>
        <w:t>The breadth of possibilities for us, better communication, better customer data and, if we were really able to push it, using that customer information to actually shape service provision. The more we know about people in an area, the more we know their wants and needs -</w:t>
      </w:r>
    </w:p>
    <w:p>
      <w:pPr>
        <w:pStyle w:val="Normal"/>
        <w:tabs>
          <w:tab w:val="clear" w:pos="720"/>
          <w:tab w:val="left" w:pos="817" w:leader="none"/>
        </w:tabs>
        <w:spacing w:before="0" w:after="240"/>
        <w:ind w:left="851" w:hanging="851"/>
        <w:jc w:val="both"/>
        <w:rPr>
          <w:rFonts w:ascii="Arial" w:hAnsi="Arial" w:cs="Arial"/>
        </w:rPr>
      </w:pPr>
      <w:r>
        <w:rPr>
          <w:rFonts w:cs="Arial" w:ascii="Arial" w:hAnsi="Arial"/>
        </w:rPr>
        <w:t>SM</w:t>
        <w:tab/>
        <w:t>Okay, the production type of thing you talked about before?</w:t>
      </w:r>
    </w:p>
    <w:p>
      <w:pPr>
        <w:pStyle w:val="Normal"/>
        <w:tabs>
          <w:tab w:val="clear" w:pos="720"/>
          <w:tab w:val="left" w:pos="817" w:leader="none"/>
        </w:tabs>
        <w:spacing w:before="0" w:after="240"/>
        <w:ind w:left="851" w:hanging="851"/>
        <w:jc w:val="both"/>
        <w:rPr>
          <w:rFonts w:ascii="Arial" w:hAnsi="Arial" w:cs="Arial"/>
        </w:rPr>
      </w:pPr>
      <w:r>
        <w:rPr>
          <w:rFonts w:cs="Arial" w:ascii="Arial" w:hAnsi="Arial"/>
        </w:rPr>
        <w:t>IR</w:t>
        <w:tab/>
        <w:t>Yeah, the talking to them but using that data to inform what services we need in that area, what they really, really want. Not just, and that is what this Council is trying to achieve is not just a one-size fits all 330,000 residents but tailored services for each locality. Some localities put great store by having their grass cut on their verges once a week; some localities couldn’t care less if it was knee deep but are more interested in having their community centre upgraded and their, and other things provisioned. So shaping service provision, yeah.</w:t>
      </w:r>
    </w:p>
    <w:p>
      <w:pPr>
        <w:pStyle w:val="Normal"/>
        <w:tabs>
          <w:tab w:val="clear" w:pos="720"/>
          <w:tab w:val="left" w:pos="817" w:leader="none"/>
        </w:tabs>
        <w:spacing w:before="0" w:after="240"/>
        <w:ind w:left="851" w:hanging="851"/>
        <w:jc w:val="both"/>
        <w:rPr>
          <w:rFonts w:ascii="Arial" w:hAnsi="Arial" w:cs="Arial"/>
        </w:rPr>
      </w:pPr>
      <w:r>
        <w:rPr>
          <w:rFonts w:cs="Arial" w:ascii="Arial" w:hAnsi="Arial"/>
        </w:rPr>
        <w:t>SM</w:t>
        <w:tab/>
        <w:t>What do you think are the weaknesses or problems raised by social media data mining and insights?</w:t>
      </w:r>
    </w:p>
    <w:p>
      <w:pPr>
        <w:pStyle w:val="Normal"/>
        <w:tabs>
          <w:tab w:val="clear" w:pos="720"/>
          <w:tab w:val="left" w:pos="817" w:leader="none"/>
        </w:tabs>
        <w:spacing w:before="0" w:after="240"/>
        <w:ind w:left="851" w:hanging="851"/>
        <w:jc w:val="both"/>
        <w:rPr>
          <w:rFonts w:ascii="Arial" w:hAnsi="Arial" w:cs="Arial"/>
        </w:rPr>
      </w:pPr>
      <w:r>
        <w:rPr>
          <w:rFonts w:cs="Arial" w:ascii="Arial" w:hAnsi="Arial"/>
        </w:rPr>
        <w:t>IR</w:t>
        <w:tab/>
        <w:t>I think if they are not carefully understood and managed and if they are taken on their own they can become, they can dangerously skew the opinions. This is only opinion, this is not, we can’t take this and magnify it by 330,000; these are specific types of individuals. They are Twitter users, more likely to be ABC1s. We’ve got to appreciate the fact that this is a segment of a demographic and not a snapshot of the entire Borough and that’s the danger that we actually forget that and go, this represents the entire body. It is not a citizens’ panel. They are a self-selecting group of usually a certain age group, a certain income level, a certain professional capacity.</w:t>
      </w:r>
    </w:p>
    <w:p>
      <w:pPr>
        <w:pStyle w:val="Normal"/>
        <w:tabs>
          <w:tab w:val="clear" w:pos="720"/>
          <w:tab w:val="left" w:pos="817" w:leader="none"/>
        </w:tabs>
        <w:spacing w:before="0" w:after="240"/>
        <w:ind w:left="851" w:hanging="851"/>
        <w:jc w:val="both"/>
        <w:rPr>
          <w:rFonts w:ascii="Arial" w:hAnsi="Arial" w:cs="Arial"/>
        </w:rPr>
      </w:pPr>
      <w:r>
        <w:rPr>
          <w:rFonts w:cs="Arial" w:ascii="Arial" w:hAnsi="Arial"/>
        </w:rPr>
        <w:t>SM</w:t>
        <w:tab/>
        <w:t>Okay, and now I am going to raise the issues relating to this. So I am going to mention some of the issues I’ve had raised with social media insights monitoring and invite you to share your views if you have any on the matter. So the first one is the one you just mentioned, representativeness. Some people say that what you find out from social media insights is not always representative of a broad range of people’s views, do you have any-?</w:t>
      </w:r>
    </w:p>
    <w:p>
      <w:pPr>
        <w:pStyle w:val="Normal"/>
        <w:tabs>
          <w:tab w:val="clear" w:pos="720"/>
          <w:tab w:val="left" w:pos="817" w:leader="none"/>
        </w:tabs>
        <w:spacing w:before="0" w:after="240"/>
        <w:ind w:left="851" w:hanging="851"/>
        <w:jc w:val="both"/>
        <w:rPr>
          <w:rFonts w:ascii="Arial" w:hAnsi="Arial" w:cs="Arial"/>
        </w:rPr>
      </w:pPr>
      <w:r>
        <w:rPr>
          <w:rFonts w:cs="Arial" w:ascii="Arial" w:hAnsi="Arial"/>
        </w:rPr>
        <w:t>IR</w:t>
        <w:tab/>
        <w:t xml:space="preserve">Absolutely agreed, it is a rep-, it is a good indicator but it’s one, sorry, benefit of the tape, it’s a finger in the wind and it’s the same with any form of data. We are understanding which way the wind blows but we’ve got to appreciate that is for a certain segment, whether it is ABs, C1s, on Facebook it’s a different segment but we’ve got to appreciate this is not everybody in the Borough. There are a lot of voices missing and we’ve got, you know the hidden voices, so it can’t be, it’s not all. It’s an important group and it’s often a group that don’t con-, importantly it’s often a group that don’t consult with us but the danger is that we mistake that for a representative sample. </w:t>
      </w:r>
    </w:p>
    <w:p>
      <w:pPr>
        <w:pStyle w:val="Normal"/>
        <w:tabs>
          <w:tab w:val="clear" w:pos="720"/>
          <w:tab w:val="left" w:pos="817" w:leader="none"/>
        </w:tabs>
        <w:spacing w:before="0" w:after="240"/>
        <w:ind w:left="851" w:hanging="851"/>
        <w:jc w:val="both"/>
        <w:rPr>
          <w:rFonts w:ascii="Arial" w:hAnsi="Arial" w:cs="Arial"/>
        </w:rPr>
      </w:pPr>
      <w:r>
        <w:rPr>
          <w:rFonts w:cs="Arial" w:ascii="Arial" w:hAnsi="Arial"/>
        </w:rPr>
        <w:t>SM</w:t>
        <w:tab/>
        <w:t>Yeah, the next question well issue that it raises is about privacy. So some people express the concern, concerns about social media data mining because social media users consider very often the platforms on which they engage private, even if they are technically public. So -</w:t>
      </w:r>
    </w:p>
    <w:p>
      <w:pPr>
        <w:pStyle w:val="Normal"/>
        <w:tabs>
          <w:tab w:val="clear" w:pos="720"/>
          <w:tab w:val="left" w:pos="817" w:leader="none"/>
        </w:tabs>
        <w:spacing w:before="0" w:after="240"/>
        <w:ind w:left="851" w:hanging="851"/>
        <w:jc w:val="both"/>
        <w:rPr>
          <w:rFonts w:ascii="Arial" w:hAnsi="Arial" w:cs="Arial"/>
        </w:rPr>
      </w:pPr>
      <w:r>
        <w:rPr>
          <w:rFonts w:cs="Arial" w:ascii="Arial" w:hAnsi="Arial"/>
        </w:rPr>
        <w:t>IR</w:t>
        <w:tab/>
        <w:t>Now that’s a tricky one. I’m of the opinion that if you speak in public, if you put yourself in a public forum then that information is there. You have opted, you have ticked the boxes, you’ve agreed to share that information. However, we also have a responsibility to protect the vulnerable and therefore we will use it for data mining but at the same time we’ll put in place safeguards to ensure that we are not risking that customer’s, we are not risking the customer because of their lack of knowledge. I mentioned it earlier on about protecting people from themselves with the DPA issues, making sure that we don’t, that we are not accidentally encouraging them to give more information than they should do. We have to be responsible. But at the same time they have opted to share the information with us and that information can be used. Where they have not opted to share it is not there so we can’t use it.</w:t>
      </w:r>
    </w:p>
    <w:p>
      <w:pPr>
        <w:pStyle w:val="Normal"/>
        <w:tabs>
          <w:tab w:val="clear" w:pos="720"/>
          <w:tab w:val="left" w:pos="817" w:leader="none"/>
        </w:tabs>
        <w:spacing w:before="0" w:after="240"/>
        <w:ind w:left="851" w:hanging="851"/>
        <w:jc w:val="both"/>
        <w:rPr>
          <w:rFonts w:ascii="Arial" w:hAnsi="Arial" w:cs="Arial"/>
        </w:rPr>
      </w:pPr>
      <w:r>
        <w:rPr>
          <w:rFonts w:cs="Arial" w:ascii="Arial" w:hAnsi="Arial"/>
        </w:rPr>
        <w:t>SM</w:t>
        <w:tab/>
        <w:t xml:space="preserve">In terms of security now, some people expressed concern that even though data mining might be gathered in a sound and secure way, someone else might get hold of data because you can’t really always perfectly control where the data goes and ends up. Any thoughts on this? </w:t>
      </w:r>
    </w:p>
    <w:p>
      <w:pPr>
        <w:pStyle w:val="Normal"/>
        <w:tabs>
          <w:tab w:val="clear" w:pos="720"/>
          <w:tab w:val="left" w:pos="817" w:leader="none"/>
        </w:tabs>
        <w:spacing w:before="0" w:after="240"/>
        <w:ind w:left="851" w:hanging="851"/>
        <w:jc w:val="both"/>
        <w:rPr>
          <w:rFonts w:ascii="Arial" w:hAnsi="Arial" w:cs="Arial"/>
        </w:rPr>
      </w:pPr>
      <w:r>
        <w:rPr>
          <w:rFonts w:cs="Arial" w:ascii="Arial" w:hAnsi="Arial"/>
        </w:rPr>
        <w:t>IR</w:t>
        <w:tab/>
        <w:t>Yes, we appreciate that and that is why we don’t, we work with the company, the insights, that have a good strong reputation for how they manage their customer data. All of the data we have is in the public domain anyway. The data we create we keep within the Council’s internal safeguards and policies. In fact we rarely let any data outside of our team. I mean even this laptop is an encrypted laptop and I am showing you public accessible data but under our policies I am still doing it on an encrypted laptop on a secure, on, you know, if I was going into any further details and having to bring anything further out, I’d now go in over the encrypted connection. Safety, safety, safety, fair enough but all the data we are dealing with is publically accessible.</w:t>
      </w:r>
    </w:p>
    <w:p>
      <w:pPr>
        <w:pStyle w:val="Normal"/>
        <w:tabs>
          <w:tab w:val="clear" w:pos="720"/>
          <w:tab w:val="left" w:pos="817" w:leader="none"/>
        </w:tabs>
        <w:spacing w:before="0" w:after="240"/>
        <w:ind w:left="851" w:hanging="851"/>
        <w:jc w:val="both"/>
        <w:rPr>
          <w:rFonts w:ascii="Arial" w:hAnsi="Arial" w:cs="Arial"/>
        </w:rPr>
      </w:pPr>
      <w:r>
        <w:rPr>
          <w:rFonts w:cs="Arial" w:ascii="Arial" w:hAnsi="Arial"/>
        </w:rPr>
        <w:t>SM</w:t>
        <w:tab/>
        <w:t>Okay, and in terms of transparency, some people say that social media data mining should be more visible, that users should be made more aware of it, for example through clear and explicit statements on platforms?</w:t>
      </w:r>
    </w:p>
    <w:p>
      <w:pPr>
        <w:pStyle w:val="Normal"/>
        <w:tabs>
          <w:tab w:val="clear" w:pos="720"/>
          <w:tab w:val="left" w:pos="817" w:leader="none"/>
        </w:tabs>
        <w:spacing w:before="0" w:after="240"/>
        <w:ind w:left="851" w:hanging="851"/>
        <w:jc w:val="both"/>
        <w:rPr>
          <w:rFonts w:ascii="Arial" w:hAnsi="Arial" w:cs="Arial"/>
        </w:rPr>
      </w:pPr>
      <w:r>
        <w:rPr>
          <w:rFonts w:cs="Arial" w:ascii="Arial" w:hAnsi="Arial"/>
        </w:rPr>
        <w:t>IR</w:t>
        <w:tab/>
        <w:t>I think that this is the responsibility of the social media companies themselves. They are the people that are making money out of this. Unfortunately there is a good phrase that on the Internet if the product is free you are the product that is being sold. Unfortunately I don’t believe the public quite understand that. They just assume that everything is a great big public service; you know, that Facebook are a great big public service provisioning company and they act shocked when they realise that those nasty adverts are targeting them based on what information they’ve provided and you go, “Well how the hell do you think they make any money?” We wouldn’t pay to advertise on Facebook because we do use that information, if they weren’t making a – if we couldn’t deliberately target. I think there is a role for companies there to be a little bit more transparent about what they do with the data and who they allow access to. I think for end users people are free, and people have FOIs, and I have an FOI that I’m dealing with at the moment. Freedom of information, sorry, where people have asked me what information I collect and how I use that information. They are basically asking me whether I am specifically monitoring the individual’s accounts, okay? The good thing from the Council’s point of view, the public and the Council’s point of view is that as well as me finding out all the information about the customers, customers are free to FOI what I do to a certain degree. So there is a lot more transparency in what I do as an officer, who is paid for by the public, than perhaps if I was sat in a corporate office working on behalf of a big company.</w:t>
      </w:r>
    </w:p>
    <w:p>
      <w:pPr>
        <w:pStyle w:val="Normal"/>
        <w:tabs>
          <w:tab w:val="clear" w:pos="720"/>
          <w:tab w:val="left" w:pos="817" w:leader="none"/>
        </w:tabs>
        <w:spacing w:before="0" w:after="240"/>
        <w:ind w:left="851" w:hanging="851"/>
        <w:jc w:val="both"/>
        <w:rPr>
          <w:rFonts w:ascii="Arial" w:hAnsi="Arial" w:cs="Arial"/>
        </w:rPr>
      </w:pPr>
      <w:r>
        <w:rPr>
          <w:rFonts w:cs="Arial" w:ascii="Arial" w:hAnsi="Arial"/>
        </w:rPr>
        <w:t>SM</w:t>
        <w:tab/>
        <w:t>Do you think users should have the opportunity to consent to data mining then?</w:t>
      </w:r>
    </w:p>
    <w:p>
      <w:pPr>
        <w:pStyle w:val="Normal"/>
        <w:tabs>
          <w:tab w:val="clear" w:pos="720"/>
          <w:tab w:val="left" w:pos="817" w:leader="none"/>
        </w:tabs>
        <w:spacing w:before="0" w:after="240"/>
        <w:ind w:left="851" w:hanging="851"/>
        <w:jc w:val="both"/>
        <w:rPr>
          <w:rFonts w:ascii="Arial" w:hAnsi="Arial" w:cs="Arial"/>
        </w:rPr>
      </w:pPr>
      <w:r>
        <w:rPr>
          <w:rFonts w:cs="Arial" w:ascii="Arial" w:hAnsi="Arial"/>
        </w:rPr>
        <w:t>IR</w:t>
        <w:tab/>
        <w:t>I think that if users had to consent to data mining, and they actually understood what it meant, then the social media companies would basically just make it terms and conditions. There is no point in, a social media company has to make money. They have to use the customer data to make money and if they couldn’t use the customer data to make money then there’s no point in having that customer. So I think we’re entering a stage where it’s happening so quickly that customers don’t understand that what they are selling is themselves when they are using these free services and they kind of jump up a bit with the privacy aspect but nobody is forcing you to have a Facebook account and nobody forces you to have a Twitter account. “Yes, but all my friends are using it.” “Well if you want to join them, this is the cost of admission.” Perhaps the cost of – you know, perhaps the model of the future is subscription based social media. You know, if Facebook said, “Okay, from now on there will be no more data mining,” Twitter says, “No more data mining company, no more of this sort of thing, scraping the information but by the way you are all paying £10 a month.” And they’d go, “Oh!” There are models of that, of cost per, of CPM value. You would see the number of people using Facebook and Twitter drop off. There is probably a realistic value, there is a realistic value, it has been calculated how much each follower is worth to each organisation but likewise there is a realistic value for a customer. I think something in the region of £10 or £15 a month would be what a customer should expect to pay for those kinds of services that they are provided. They are getting it for free. I am kind of sounding very capitalist on this I appreciate but there is an intrinsic value to what is being provided for them and the only cost to them is their privacy and they’ve got to make that choice in life.</w:t>
      </w:r>
    </w:p>
    <w:p>
      <w:pPr>
        <w:pStyle w:val="Normal"/>
        <w:tabs>
          <w:tab w:val="clear" w:pos="720"/>
          <w:tab w:val="left" w:pos="817" w:leader="none"/>
        </w:tabs>
        <w:spacing w:before="0" w:after="240"/>
        <w:ind w:left="851" w:hanging="851"/>
        <w:jc w:val="both"/>
        <w:rPr>
          <w:rFonts w:ascii="Arial" w:hAnsi="Arial" w:cs="Arial"/>
        </w:rPr>
      </w:pPr>
      <w:r>
        <w:rPr>
          <w:rFonts w:cs="Arial" w:ascii="Arial" w:hAnsi="Arial"/>
        </w:rPr>
        <w:t>SM</w:t>
        <w:tab/>
        <w:t>Yes, I think you have a very realistic view of the matter. So what do you think about the, because for example let’s take Facebook, the current kind of pattern in the opt out. What do you think of an opt in kind of policy, which by default data mining would be disabled and you have to opt in to allow that?</w:t>
      </w:r>
    </w:p>
    <w:p>
      <w:pPr>
        <w:pStyle w:val="Normal"/>
        <w:tabs>
          <w:tab w:val="clear" w:pos="720"/>
          <w:tab w:val="left" w:pos="817" w:leader="none"/>
        </w:tabs>
        <w:spacing w:before="0" w:after="240"/>
        <w:ind w:left="851" w:hanging="851"/>
        <w:jc w:val="both"/>
        <w:rPr>
          <w:rFonts w:ascii="Arial" w:hAnsi="Arial" w:cs="Arial"/>
        </w:rPr>
      </w:pPr>
      <w:r>
        <w:rPr>
          <w:rFonts w:cs="Arial" w:ascii="Arial" w:hAnsi="Arial"/>
        </w:rPr>
        <w:t>IR</w:t>
        <w:tab/>
        <w:t>I think once again where you have the opt out policies they are reliant on a customer actually doing it and we all know that customers won’t do it. You know they won’t do it. An opt out, that’s why the ((1:40:28.1?)) on web forms to make things optionally opt in rather than opt out. I would say that what would happen is that you would have more people opting out of the stuff, sorry if they had to electively opt in there would be fewer people electing to opt in and the value of the product, of that data, would be severely compromised. Facebook could not make as much money on this and perhaps this is the reason that Facebook themselves are looking at diversifying into banking operations and things like that and mobile phones and that. Perhaps this is coming at them like a train and they need to think of a new revenue stream because the most important value to Facebook at the moment is their customer base. Perhaps now they can start to use that customer base and convert them into paying customers of other services that they are making money on but I think if more people are having to opt in the value becomes less and the less worthwhile it is. They are not a public service, you know, they are not running a public service and anybody who thinks they are is probably a little bit unrealistic.</w:t>
      </w:r>
    </w:p>
    <w:p>
      <w:pPr>
        <w:pStyle w:val="Normal"/>
        <w:tabs>
          <w:tab w:val="clear" w:pos="720"/>
          <w:tab w:val="left" w:pos="817" w:leader="none"/>
        </w:tabs>
        <w:spacing w:before="0" w:after="240"/>
        <w:ind w:left="851" w:hanging="851"/>
        <w:jc w:val="both"/>
        <w:rPr>
          <w:rFonts w:ascii="Arial" w:hAnsi="Arial" w:cs="Arial"/>
        </w:rPr>
      </w:pPr>
      <w:r>
        <w:rPr>
          <w:rFonts w:cs="Arial" w:ascii="Arial" w:hAnsi="Arial"/>
        </w:rPr>
        <w:t>SM</w:t>
        <w:tab/>
        <w:t>In terms of ethics do you think social media data mining is an ethical practice? Does it raise any ethical concerns for yourself and [Council 1]?</w:t>
      </w:r>
    </w:p>
    <w:p>
      <w:pPr>
        <w:pStyle w:val="Normal"/>
        <w:tabs>
          <w:tab w:val="clear" w:pos="720"/>
          <w:tab w:val="left" w:pos="817" w:leader="none"/>
        </w:tabs>
        <w:spacing w:before="0" w:after="240"/>
        <w:ind w:left="851" w:hanging="851"/>
        <w:jc w:val="both"/>
        <w:rPr>
          <w:rFonts w:ascii="Arial" w:hAnsi="Arial" w:cs="Arial"/>
        </w:rPr>
      </w:pPr>
      <w:r>
        <w:rPr>
          <w:rFonts w:cs="Arial" w:ascii="Arial" w:hAnsi="Arial"/>
        </w:rPr>
        <w:t>IR</w:t>
        <w:tab/>
        <w:t>Yes, yeah it does really. It is something that we do, you know, that we do constantly review and discuss between ourselves. At the same time we have to be realistic that they have opted to provide this information; perhaps we are using our abilities to find out more than perhaps they think we know and is that ethical? That’s a good question. Is it ethical to be just one step savvier than the customer? If I put my marketing hat on, yes, perfectly because I can sell them products and that is what gets me, if I’m in the private sector, that’s what gets me my bonus at the end of the month, which buys me a bigger house or something like that so I don’t really care. As a Council worker I, I’ve got to think of the customer in terms of their vulnerability, exploitative, privacy aspects, equality and diversity aspects. I think that we’ve got to have a meta view on it and the view must be is this in the best interests of our customers? I keep saying customers but on this occasion I will say, is this in the best interests of the residents? Is what we are doing in the best interests of the residents? The second it becomes, if it is good for the Council generally it is good for the resident. If the Council saves money we can provide more services, if the Council costs more money then we provide -. If we can use this information to provide better services, more tailored services to the community, then the information that we are mining from them, despite our own, you know, some of us have strong privacy concerns about certain things. We have our own personal opinions. But despite that if it is providing better services and people have volunteered that information and we are not using it to target specific customers but if we are effectively using it in – although it is not anonymised, we are using it in an anonymised method, then yes it is. It’s an icky one.</w:t>
      </w:r>
    </w:p>
    <w:p>
      <w:pPr>
        <w:pStyle w:val="Normal"/>
        <w:tabs>
          <w:tab w:val="clear" w:pos="720"/>
          <w:tab w:val="left" w:pos="817" w:leader="none"/>
        </w:tabs>
        <w:spacing w:before="0" w:after="240"/>
        <w:ind w:left="851" w:hanging="851"/>
        <w:jc w:val="both"/>
        <w:rPr>
          <w:rFonts w:ascii="Arial" w:hAnsi="Arial" w:cs="Arial"/>
        </w:rPr>
      </w:pPr>
      <w:r>
        <w:rPr>
          <w:rFonts w:cs="Arial" w:ascii="Arial" w:hAnsi="Arial"/>
        </w:rPr>
        <w:t>SM</w:t>
        <w:tab/>
        <w:t>Okay, following from this, are there any social media data mining practices that are considered off limits?</w:t>
      </w:r>
    </w:p>
    <w:p>
      <w:pPr>
        <w:pStyle w:val="Normal"/>
        <w:tabs>
          <w:tab w:val="clear" w:pos="720"/>
          <w:tab w:val="left" w:pos="817" w:leader="none"/>
        </w:tabs>
        <w:spacing w:before="0" w:after="240"/>
        <w:ind w:left="851" w:hanging="851"/>
        <w:jc w:val="both"/>
        <w:rPr>
          <w:rFonts w:ascii="Arial" w:hAnsi="Arial" w:cs="Arial"/>
        </w:rPr>
      </w:pPr>
      <w:r>
        <w:rPr>
          <w:rFonts w:cs="Arial" w:ascii="Arial" w:hAnsi="Arial"/>
        </w:rPr>
        <w:t>IR</w:t>
        <w:tab/>
        <w:t xml:space="preserve">Yes, morally, if we were gaining intelligence about a person and we started to pull out information about that person that wasn’t directly related to the case then it can, and doesn’t help us in the case, then it’s probably not, it would not be included in reports. This is a really difficult one. Okay, right, I’m going to anonymise what I am saying about this particular case but this is where we faced a bit of an ethical dilemma. We had two children that were not in the care of the Council but were of what we call interest to the Council; i.e. they were under the watch of Social Services. They were living with the mother and the mother’s new partner. The mother’s estranged husband started a very nasty, vitriolic social media campaign against this particular customer, very open, very public. The upshot of it all was we had to see and we had to really keep an eye on what he was saying because the risk was that those children could be identified. And we are talking, this is heavily anonymised, I have changed quite a few of the details there but the risk, so where does the ethical dilemma lie there? We’ve got two children who are vulnerable, they have already had a traumatic experience. We’ve then got a person on social media very publically saying stuff that could lead a) to them being identified, which was against a Court order anyway, that was actually accusing people of certain things that can cause them personal harm and damage in the community. Some of that was directly related to the case and some of that was indirectly related and we were looking, you know, and making sure that – and all we were doing it for was to protect the vulnerable. Not to spy, not to find things, it was just purely to protect. So there’s an ethical dilemma there. Perhaps data mining and perhaps those sort of practices were looking deeper but there was a reason they were doing it and that was to – but they were never used in that aspect. They were only used to go, right, this isn’t a problem, this isn’t a problem. What he is saying here isn’t a problem, this isn’t a problem, what he is saying here, this may be a problem. Let’s get this post reported. </w:t>
      </w:r>
    </w:p>
    <w:p>
      <w:pPr>
        <w:pStyle w:val="Normal"/>
        <w:tabs>
          <w:tab w:val="clear" w:pos="720"/>
          <w:tab w:val="left" w:pos="817" w:leader="none"/>
        </w:tabs>
        <w:spacing w:before="0" w:after="240"/>
        <w:ind w:left="851" w:hanging="851"/>
        <w:jc w:val="both"/>
        <w:rPr>
          <w:rFonts w:ascii="Arial" w:hAnsi="Arial" w:cs="Arial"/>
        </w:rPr>
      </w:pPr>
      <w:r>
        <w:rPr>
          <w:rFonts w:cs="Arial" w:ascii="Arial" w:hAnsi="Arial"/>
        </w:rPr>
        <w:t>SM</w:t>
        <w:tab/>
        <w:t>Okay, yeah I see.</w:t>
      </w:r>
    </w:p>
    <w:p>
      <w:pPr>
        <w:pStyle w:val="Normal"/>
        <w:tabs>
          <w:tab w:val="clear" w:pos="720"/>
          <w:tab w:val="left" w:pos="817" w:leader="none"/>
        </w:tabs>
        <w:spacing w:before="0" w:after="240"/>
        <w:ind w:left="851" w:hanging="851"/>
        <w:jc w:val="both"/>
        <w:rPr>
          <w:rFonts w:ascii="Arial" w:hAnsi="Arial" w:cs="Arial"/>
        </w:rPr>
      </w:pPr>
      <w:r>
        <w:rPr>
          <w:rFonts w:cs="Arial" w:ascii="Arial" w:hAnsi="Arial"/>
        </w:rPr>
        <w:t>IR</w:t>
        <w:tab/>
        <w:t>Not going in and closing him down though, because that would be wrong to go in and close the person down. I mean obviously I am able to share some of those things because of the, you know, the agreement you signed and because I am not talking directly about the case and I’m just talking around it but it is those kind of things that produce ethical dilemmas for us is whose rights are most important? And once again I am not saying this is bespoke to social media; this is a challenge that all social workers face in all Family Court matters, whose rights are the most important? Is it one parent’s human rights or the child’s human rights? It’s a model thing; it’s just got social media written on it, that’s all.</w:t>
      </w:r>
    </w:p>
    <w:p>
      <w:pPr>
        <w:pStyle w:val="Normal"/>
        <w:tabs>
          <w:tab w:val="clear" w:pos="720"/>
          <w:tab w:val="left" w:pos="817" w:leader="none"/>
        </w:tabs>
        <w:spacing w:before="0" w:after="240"/>
        <w:ind w:left="851" w:hanging="851"/>
        <w:jc w:val="both"/>
        <w:rPr>
          <w:rFonts w:ascii="Arial" w:hAnsi="Arial" w:cs="Arial"/>
        </w:rPr>
      </w:pPr>
      <w:r>
        <w:rPr>
          <w:rFonts w:cs="Arial" w:ascii="Arial" w:hAnsi="Arial"/>
        </w:rPr>
        <w:t>SM</w:t>
        <w:tab/>
        <w:t>Okay this is my final question. Are there any regulations or guidelines that are followed that relate to social media data mining and insights?</w:t>
      </w:r>
    </w:p>
    <w:p>
      <w:pPr>
        <w:pStyle w:val="Normal"/>
        <w:tabs>
          <w:tab w:val="clear" w:pos="720"/>
          <w:tab w:val="left" w:pos="817" w:leader="none"/>
        </w:tabs>
        <w:spacing w:before="0" w:after="240"/>
        <w:ind w:left="851" w:hanging="851"/>
        <w:jc w:val="both"/>
        <w:rPr>
          <w:rFonts w:ascii="Arial" w:hAnsi="Arial" w:cs="Arial"/>
        </w:rPr>
      </w:pPr>
      <w:r>
        <w:rPr>
          <w:rFonts w:cs="Arial" w:ascii="Arial" w:hAnsi="Arial"/>
        </w:rPr>
        <w:t>IR</w:t>
        <w:tab/>
        <w:t>All these, the stuff that we are editing is based on policy and practice. So we, once again it is going back to this single theme that social media is not stand alone and all important it is just channel and therefore it is subject to exactly the same. What you do on social media is just what you’d do if you were writing a letter or putting a press release out or running a consultation exercise or engaging in a survey. We have quality and diversity policies, we have privacy policies, Data Protection Acts, e-marketing regulations. I can remember any direct marketing associations stuff but those kinds of things; the Information Commissioner’s Guidance, all those things inform exactly what we are doing. There is no specific what you would call – the Social Digital Framework Social Media helps, the social media guidelines that we have internally that just help to help end users interpret how Information Commissioner’s Guidance resolves. One of our biggest things is freedom of information requests because a freedom of information, the Information Commissioner says people can make freedom of information requests on Twitter but freedom of information requests have to have a dedicated name and address. They have to be legitimately contactable and if we ask people who have made on by Twitter to provide their name and address we’d be potentially encouraging them to – so there’s those kinds of things we have to interpret and that’s why we use professionals to do it and we don’t just open it out as a tool for people to do who may not have time in their day job to interpret every piece of law or legislation.</w:t>
      </w:r>
    </w:p>
    <w:p>
      <w:pPr>
        <w:pStyle w:val="Normal"/>
        <w:tabs>
          <w:tab w:val="clear" w:pos="720"/>
          <w:tab w:val="left" w:pos="817" w:leader="none"/>
        </w:tabs>
        <w:spacing w:before="0" w:after="240"/>
        <w:ind w:left="851" w:hanging="851"/>
        <w:jc w:val="both"/>
        <w:rPr>
          <w:rFonts w:ascii="Arial" w:hAnsi="Arial" w:cs="Arial"/>
        </w:rPr>
      </w:pPr>
      <w:r>
        <w:rPr>
          <w:rFonts w:cs="Arial" w:ascii="Arial" w:hAnsi="Arial"/>
        </w:rPr>
        <w:t>SM</w:t>
        <w:tab/>
        <w:t>Okay, do you have anything else you would like to ask?</w:t>
      </w:r>
    </w:p>
    <w:p>
      <w:pPr>
        <w:pStyle w:val="Normal"/>
        <w:tabs>
          <w:tab w:val="clear" w:pos="720"/>
          <w:tab w:val="left" w:pos="817" w:leader="none"/>
        </w:tabs>
        <w:spacing w:before="0" w:after="240"/>
        <w:ind w:left="851" w:hanging="851"/>
        <w:jc w:val="both"/>
        <w:rPr>
          <w:rFonts w:ascii="Arial" w:hAnsi="Arial" w:cs="Arial"/>
        </w:rPr>
      </w:pPr>
      <w:r>
        <w:rPr>
          <w:rFonts w:cs="Arial" w:ascii="Arial" w:hAnsi="Arial"/>
        </w:rPr>
        <w:t>IR</w:t>
        <w:tab/>
        <w:t>No, I think that is absolutely fine.</w:t>
      </w:r>
    </w:p>
    <w:p>
      <w:pPr>
        <w:pStyle w:val="Normal"/>
        <w:tabs>
          <w:tab w:val="clear" w:pos="720"/>
          <w:tab w:val="left" w:pos="817" w:leader="none"/>
        </w:tabs>
        <w:spacing w:before="0" w:after="240"/>
        <w:ind w:left="851" w:hanging="851"/>
        <w:jc w:val="both"/>
        <w:rPr>
          <w:rFonts w:ascii="Arial" w:hAnsi="Arial" w:cs="Arial"/>
        </w:rPr>
      </w:pPr>
      <w:r>
        <w:rPr>
          <w:rFonts w:cs="Arial" w:ascii="Arial" w:hAnsi="Arial"/>
        </w:rPr>
        <w:t>SM</w:t>
        <w:tab/>
        <w:t>Okay, I will stop here.</w:t>
      </w:r>
    </w:p>
    <w:p>
      <w:pPr>
        <w:pStyle w:val="Normal"/>
        <w:ind w:left="851" w:hanging="851"/>
        <w:jc w:val="both"/>
        <w:rPr>
          <w:rFonts w:ascii="Arial" w:hAnsi="Arial" w:cs="Arial"/>
        </w:rPr>
      </w:pPr>
      <w:r>
        <w:rPr>
          <w:rFonts w:cs="Arial" w:ascii="Arial" w:hAnsi="Arial"/>
        </w:rPr>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 xml:space="preserve">Page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29</w:t>
    </w:r>
    <w:r>
      <w:rPr>
        <w:b/>
        <w:bCs/>
        <w:rFonts w:cs="Arial" w:ascii="Arial" w:hAnsi="Arial"/>
      </w:rPr>
      <w:fldChar w:fldCharType="end"/>
    </w:r>
    <w:r>
      <w:rPr>
        <w:rFonts w:cs="Arial" w:ascii="Arial" w:hAnsi="Arial"/>
      </w:rPr>
      <w:t xml:space="preserve"> of </w:t>
    </w:r>
    <w:r>
      <w:rPr>
        <w:rFonts w:cs="Arial" w:ascii="Arial" w:hAnsi="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29</w:t>
    </w:r>
    <w:r>
      <w:rPr>
        <w:b/>
        <w:bCs/>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rFonts w:ascii="Arial" w:hAnsi="Arial" w:cs="Arial"/>
        <w:sz w:val="26"/>
        <w:szCs w:val="26"/>
        <w:lang w:val="en-US"/>
      </w:rPr>
    </w:pPr>
    <w:r>
      <w:rPr>
        <w:rFonts w:cs="Arial" w:ascii="Arial" w:hAnsi="Arial"/>
      </w:rPr>
      <w:t xml:space="preserve">Audio Title: </w:t>
    </w:r>
    <w:r>
      <w:rPr>
        <w:rFonts w:cs="Arial" w:ascii="Arial" w:hAnsi="Arial"/>
        <w:sz w:val="26"/>
        <w:szCs w:val="26"/>
        <w:lang w:val="en-US"/>
      </w:rPr>
      <w:t>3. Interview with IR3 18.04.2014</w:t>
    </w:r>
  </w:p>
  <w:p>
    <w:pPr>
      <w:pStyle w:val="Header"/>
      <w:jc w:val="right"/>
      <w:rPr>
        <w:rFonts w:ascii="Arial" w:hAnsi="Arial" w:cs="Arial"/>
      </w:rPr>
    </w:pPr>
    <w:r>
      <w:rPr>
        <w:rFonts w:cs="Arial" w:ascii="Arial" w:hAnsi="Arial"/>
      </w:rPr>
      <w:t>Audio Length: 110:11</w:t>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bCs/>
      <w:iCs/>
      <w:color w:val="000000"/>
      <w:szCs w:val="24"/>
    </w:rPr>
  </w:style>
  <w:style w:type="character" w:styleId="FooterChar">
    <w:name w:val="Footer Char"/>
    <w:qFormat/>
    <w:rPr>
      <w:rFonts w:ascii="Times New Roman" w:hAnsi="Times New Roman" w:eastAsia="Times New Roman" w:cs="Times New Roman"/>
      <w:bCs/>
      <w:iCs/>
      <w:color w:val="000000"/>
      <w:szCs w:val="24"/>
    </w:rPr>
  </w:style>
  <w:style w:type="character" w:styleId="BalloonTextChar">
    <w:name w:val="Balloon Text Char"/>
    <w:qFormat/>
    <w:rPr>
      <w:rFonts w:ascii="Tahoma" w:hAnsi="Tahoma" w:eastAsia="Times New Roman" w:cs="Tahoma"/>
      <w:bCs/>
      <w:iCs/>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1:18:00Z</dcterms:created>
  <dc:creator>Carole</dc:creator>
  <dc:description/>
  <cp:keywords/>
  <dc:language>en-US</dc:language>
  <cp:lastModifiedBy>Helen Kennedy</cp:lastModifiedBy>
  <dcterms:modified xsi:type="dcterms:W3CDTF">2017-07-11T11:18:00Z</dcterms:modified>
  <cp:revision>2</cp:revision>
  <dc:subject/>
  <dc:title/>
</cp:coreProperties>
</file>